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023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от «14» октября 2011 г. №45/381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ых лиц политической пар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олитическая партия "Российская объединенная демократическая партия "ЯБЛОК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ГОРОБЦОВА МАРИТА МИХАЙЛ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айская центральная республиканская больница, старшая сестра.</w:t>
      </w:r>
    </w:p>
    <w:p>
      <w:pPr>
        <w:pStyle w:val="Normal"/>
        <w:keepLines/>
        <w:jc w:val="both"/>
        <w:rPr/>
      </w:pPr>
      <w:r>
        <w:rPr/>
        <w:tab/>
        <w:t xml:space="preserve">2. АНДРЕЕВ АНДРЕЙ АЛЕКСЕ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Селигер", зам. директора.</w:t>
      </w:r>
    </w:p>
    <w:p>
      <w:pPr>
        <w:pStyle w:val="Normal"/>
        <w:keepLines/>
        <w:jc w:val="both"/>
        <w:rPr/>
      </w:pPr>
      <w:r>
        <w:rPr/>
        <w:tab/>
        <w:t xml:space="preserve">3. ЧЕРТКОВ ВИТАЛИЙ ИЛЬ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4. ИГНАТОВИЧ ГАЛИНА НИКИТИЧ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Удмуртское региональное отделение Политической партии "Российская объединенная демократическая партия "ЯБЛОКО", инструктор.</w:t>
      </w:r>
    </w:p>
    <w:p>
      <w:pPr>
        <w:pStyle w:val="Normal"/>
        <w:keepLines/>
        <w:jc w:val="both"/>
        <w:rPr/>
      </w:pPr>
      <w:r>
        <w:rPr/>
        <w:tab/>
        <w:t xml:space="preserve">5. БУЛАЕВ ВЛАДИМИР МИХАЙЛ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6. БАТИЩЕВА СВЕТЛАНА ВАЛЕНТИН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Дума городского округа Самара, помощник депутата по 7 избирательному округу.</w:t>
      </w:r>
    </w:p>
    <w:p>
      <w:pPr>
        <w:pStyle w:val="Normal"/>
        <w:keepLines/>
        <w:jc w:val="both"/>
        <w:rPr/>
      </w:pPr>
      <w:r>
        <w:rPr/>
        <w:tab/>
        <w:t xml:space="preserve">7. ПОНОМАРЕВА АЛЛА ВИКТОР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Брянское региональное отделение Политической партии "Российская объединенная демократическая партия "ЯБЛОКО", инструктор.</w:t>
      </w:r>
    </w:p>
    <w:p>
      <w:pPr>
        <w:pStyle w:val="Normal"/>
        <w:keepLines/>
        <w:jc w:val="both"/>
        <w:rPr/>
      </w:pPr>
      <w:r>
        <w:rPr/>
        <w:tab/>
        <w:t xml:space="preserve">8. КЫЗЫЛ-ООЛ ТИМУР ЮРЬ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образовательное учреждение среднего профессионального образования Республики Тыва "Тувинский техникум агротехнологии", юрист.</w:t>
      </w:r>
    </w:p>
    <w:p>
      <w:pPr>
        <w:pStyle w:val="Normal"/>
        <w:keepLines/>
        <w:jc w:val="both"/>
        <w:rPr/>
      </w:pPr>
      <w:r>
        <w:rPr/>
        <w:tab/>
        <w:t xml:space="preserve">9. ИВАНИЛОВ ВЛАДИМИР ДМИТРИ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0. МУЗРАЕВА ЕКАТЕРИНА ШОРВАЕ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Калмыцкий государственный университет", доцент кафедры всеобщей истории.</w:t>
      </w:r>
    </w:p>
    <w:p>
      <w:pPr>
        <w:pStyle w:val="Normal"/>
        <w:keepLines/>
        <w:jc w:val="both"/>
        <w:rPr/>
      </w:pPr>
      <w:r>
        <w:rPr/>
        <w:tab/>
        <w:t xml:space="preserve">11. НИКОНОВ СЕРГЕЙ ВИКТОР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ЦАГ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2. ПЕТРОВА ИРИНА ГЕРМАН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АО "Завод Звезда", намотчица.</w:t>
      </w:r>
    </w:p>
    <w:p>
      <w:pPr>
        <w:pStyle w:val="Normal"/>
        <w:keepLines/>
        <w:jc w:val="both"/>
        <w:rPr/>
      </w:pPr>
      <w:r>
        <w:rPr/>
        <w:tab/>
        <w:t xml:space="preserve">13. УЯНОВА ИРИНА КЕЛЛЕТ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Гэлакси", парикмахер.</w:t>
      </w:r>
    </w:p>
    <w:p>
      <w:pPr>
        <w:pStyle w:val="Normal"/>
        <w:keepLines/>
        <w:jc w:val="both"/>
        <w:rPr/>
      </w:pPr>
      <w:r>
        <w:rPr/>
        <w:tab/>
        <w:t xml:space="preserve">14. ФИЛАТОВА ВЕРА НИКОЛАЕ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База отдыха "Пирамида", директор.</w:t>
      </w:r>
    </w:p>
    <w:p>
      <w:pPr>
        <w:pStyle w:val="Normal"/>
        <w:keepLines/>
        <w:jc w:val="both"/>
        <w:rPr/>
      </w:pPr>
      <w:r>
        <w:rPr/>
        <w:tab/>
        <w:t xml:space="preserve">15. ЛОШКОМОЕВА ЛАРИСА БОРИС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Мегасервис", директор.</w:t>
      </w:r>
    </w:p>
    <w:p>
      <w:pPr>
        <w:pStyle w:val="Normal"/>
        <w:keepLines/>
        <w:jc w:val="both"/>
        <w:rPr/>
      </w:pPr>
      <w:r>
        <w:rPr/>
        <w:tab/>
        <w:t xml:space="preserve">16. КАЗАНЦЕВ ГЕННАДИЙ ПЕТР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7. АРХИПЕНКОВ СЕРГЕЙ ВЛАДИМИР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О "Производственное объединение "Смолавто", начальник КХО.</w:t>
      </w:r>
    </w:p>
    <w:p>
      <w:pPr>
        <w:pStyle w:val="Normal"/>
        <w:keepLines/>
        <w:jc w:val="both"/>
        <w:rPr/>
      </w:pPr>
      <w:r>
        <w:rPr/>
        <w:tab/>
        <w:t xml:space="preserve">18. ЗОРИНА ИРИНА ВИКТОР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домохозяйка.</w:t>
      </w:r>
    </w:p>
    <w:p>
      <w:pPr>
        <w:pStyle w:val="Normal"/>
        <w:keepLines/>
        <w:jc w:val="both"/>
        <w:rPr/>
      </w:pPr>
      <w:r>
        <w:rPr/>
        <w:tab/>
        <w:t xml:space="preserve">19. КЛЕЙМЕНОВ СЕРГЕЙ ЮРЬ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0. КАРПОВ ВАЛЕРИЙ ВИКТОР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 работает.</w:t>
      </w:r>
    </w:p>
    <w:p>
      <w:pPr>
        <w:pStyle w:val="Normal"/>
        <w:keepLines/>
        <w:jc w:val="both"/>
        <w:rPr/>
      </w:pPr>
      <w:r>
        <w:rPr/>
        <w:tab/>
        <w:t xml:space="preserve">21. БЕЛЬСКИЙ АЛЕКСАНДР НИКОЛА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Газпром газнадзор", инженер 1 категории.</w:t>
      </w:r>
    </w:p>
    <w:p>
      <w:pPr>
        <w:pStyle w:val="Normal"/>
        <w:keepLines/>
        <w:jc w:val="both"/>
        <w:rPr/>
      </w:pPr>
      <w:r>
        <w:rPr/>
        <w:tab/>
        <w:t xml:space="preserve">22. КОН ТАТЬЯНА ДЕМИН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городское Собрание города Южно-Сахалинска, помощник выборного лица представительного органа местного самоуправления.</w:t>
      </w:r>
    </w:p>
    <w:p>
      <w:pPr>
        <w:pStyle w:val="Normal"/>
        <w:keepLines/>
        <w:jc w:val="both"/>
        <w:rPr/>
      </w:pPr>
      <w:r>
        <w:rPr/>
        <w:tab/>
        <w:t xml:space="preserve">23. КРУГЛОВ АЛЕКСАНДР НИКОЛА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Атомэнергомонтаж", электрик.</w:t>
      </w:r>
    </w:p>
    <w:p>
      <w:pPr>
        <w:pStyle w:val="Normal"/>
        <w:keepLines/>
        <w:jc w:val="both"/>
        <w:rPr/>
      </w:pPr>
      <w:r>
        <w:rPr/>
        <w:tab/>
        <w:t xml:space="preserve">24. БЕДИНА НАДЕЖДА МИХАЙЛ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5. МАЙОРОВ АЛЕКСЕЙ ВАЛЕРЬ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26. РЯЗАНОВА АЛЕВТИНА ДМИТРИЕ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образовательное учреждение высшего профессионального образования "Марийский государственный университет", вахтер.</w:t>
      </w:r>
    </w:p>
    <w:p>
      <w:pPr>
        <w:pStyle w:val="Normal"/>
        <w:keepLines/>
        <w:jc w:val="both"/>
        <w:rPr/>
      </w:pPr>
      <w:r>
        <w:rPr/>
        <w:tab/>
        <w:t xml:space="preserve">27. МАНЬКО ЖАН ИГОР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 работает.</w:t>
      </w:r>
    </w:p>
    <w:p>
      <w:pPr>
        <w:pStyle w:val="Normal"/>
        <w:keepLines/>
        <w:jc w:val="both"/>
        <w:rPr/>
      </w:pPr>
      <w:r>
        <w:rPr/>
        <w:tab/>
        <w:t xml:space="preserve">28. СИПЛИВЫЙ ИВАН ПОРФИРЬ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ая организация "Благодеяние", директор.</w:t>
      </w:r>
    </w:p>
    <w:p>
      <w:pPr>
        <w:pStyle w:val="Normal"/>
        <w:keepLines/>
        <w:jc w:val="both"/>
        <w:rPr/>
      </w:pPr>
      <w:r>
        <w:rPr/>
        <w:tab/>
        <w:t xml:space="preserve">29. СПИРИДОНОВ ИВАН АНДРЕ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Курганский государственный университет", студент.</w:t>
      </w:r>
    </w:p>
    <w:p>
      <w:pPr>
        <w:pStyle w:val="Normal"/>
        <w:keepLines/>
        <w:jc w:val="both"/>
        <w:rPr/>
      </w:pPr>
      <w:r>
        <w:rPr/>
        <w:tab/>
        <w:t xml:space="preserve">30. КУЗЬМИЧЕНКО ЮЛИЯ ЕГОР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1. БЕДИНА ОКСАНА АЛЕКСАНДР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ая организация "Волгоградская межрайонная коллегия адвокатов", адвокат.</w:t>
      </w:r>
    </w:p>
    <w:p>
      <w:pPr>
        <w:pStyle w:val="Normal"/>
        <w:keepLines/>
        <w:jc w:val="both"/>
        <w:rPr/>
      </w:pPr>
      <w:r>
        <w:rPr/>
        <w:tab/>
        <w:t xml:space="preserve">32. СОТАВОВ МАРАТ НАДЫРПАША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образовательное учреждение высшего профессионального образования "Дагестанский государственный институт народного хозяйства при Правительстве Республики Дагестан", преподаватель кафедры "Гуманитарные дисциплины".</w:t>
      </w:r>
    </w:p>
    <w:p>
      <w:pPr>
        <w:pStyle w:val="Normal"/>
        <w:keepLines/>
        <w:jc w:val="both"/>
        <w:rPr/>
      </w:pPr>
      <w:r>
        <w:rPr/>
        <w:tab/>
        <w:t xml:space="preserve">33. КУЗНЕЦОВ ЮРИЙ ЭРНСТ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Сибирский дом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34. ПОПОВ ЮРИЙ НИКОЛА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частное охранное предприятие "Вымпел-Центр", начальник охраны.</w:t>
      </w:r>
    </w:p>
    <w:p>
      <w:pPr>
        <w:pStyle w:val="Normal"/>
        <w:keepLines/>
        <w:jc w:val="both"/>
        <w:rPr/>
      </w:pPr>
      <w:r>
        <w:rPr/>
        <w:tab/>
        <w:t xml:space="preserve">35. ТАМАРИН ВАЛЕРИЙ ГЕРАСИМ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Ассоциация "Российская пресса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6. ТЁМКИНА ВАЛЕНТИНА ИВАН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О "Олонецкий молочный комбинат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37. ФРОЛОВ АЛЕКСЕЙ ВАСИЛЬ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 работает.</w:t>
      </w:r>
    </w:p>
    <w:p>
      <w:pPr>
        <w:pStyle w:val="Normal"/>
        <w:keepLines/>
        <w:jc w:val="both"/>
        <w:rPr/>
      </w:pPr>
      <w:r>
        <w:rPr/>
        <w:tab/>
        <w:t xml:space="preserve">38. ФИЛИППОВ ВЯЧЕСЛАВ ПАВЛ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39. АЛИЕВА ИРИНА ГЕОРГИЕ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Пермское региональное отделение Политической партии "Российская объединенная демократическая партия "ЯБЛОКО", инструктор.</w:t>
      </w:r>
    </w:p>
    <w:p>
      <w:pPr>
        <w:pStyle w:val="Normal"/>
        <w:keepLines/>
        <w:jc w:val="both"/>
        <w:rPr/>
      </w:pPr>
      <w:r>
        <w:rPr/>
        <w:tab/>
        <w:t xml:space="preserve">40. БАРАНОВА ОЛЬГА БОРИСОВН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образовательное учреждение дополнительного образования детей комбинированного вида "Детский сад №3", воспитатель.</w:t>
      </w:r>
    </w:p>
    <w:p>
      <w:pPr>
        <w:pStyle w:val="Normal"/>
        <w:keepLines/>
        <w:jc w:val="both"/>
        <w:rPr/>
      </w:pPr>
      <w:r>
        <w:rPr/>
        <w:tab/>
        <w:t xml:space="preserve">41. ЩЕКИН ЮРИЙ АЛЕКСАНДРО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 работает.</w:t>
      </w:r>
    </w:p>
    <w:p>
      <w:pPr>
        <w:pStyle w:val="Normal"/>
        <w:keepLines/>
        <w:jc w:val="both"/>
        <w:rPr/>
      </w:pPr>
      <w:r>
        <w:rPr/>
        <w:tab/>
        <w:t xml:space="preserve">42. ДУМНОВ АЛЕКСАНДР ГРИГОРЬЕВИЧ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Политической партии "Российская объединенная демократическая партия "ЯБЛОКО" в Республике Алтай, инструктор.</w:t>
      </w:r>
    </w:p>
    <w:p>
      <w:pPr>
        <w:pStyle w:val="Normal"/>
        <w:keepLines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454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4536" w:hanging="0"/>
      <w:jc w:val="center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4:00Z</dcterms:created>
  <dc:creator>loginep</dc:creator>
  <dc:description/>
  <cp:keywords/>
  <dc:language>en-US</dc:language>
  <cp:lastModifiedBy> </cp:lastModifiedBy>
  <cp:lastPrinted>2011-10-13T13:42:00Z</cp:lastPrinted>
  <dcterms:modified xsi:type="dcterms:W3CDTF">2011-10-17T07:24:00Z</dcterms:modified>
  <cp:revision>2</cp:revision>
  <dc:subject/>
  <dc:title>О регистрации доверенных лиц Политической партии «Российская объединенная демократическая партия «ЯБЛОКО»</dc:title>
</cp:coreProperties>
</file>