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pPr>
      <w:r>
        <w:rPr>
          <w:sz w:val="24"/>
        </w:rPr>
        <w:t xml:space="preserve">Федеральный список кандидатов, зарегистрированный </w:t>
        <w:br/>
        <w:t xml:space="preserve">Центральной избирательной комиссии Российской Федерации </w:t>
        <w:br/>
        <w:t>«17» октября 2011 г.</w:t>
        <w:br/>
        <w:t>(постановление № 46/384-6)</w:t>
      </w:r>
    </w:p>
    <w:p>
      <w:pPr>
        <w:pStyle w:val="Normal"/>
        <w:rPr>
          <w:sz w:val="24"/>
        </w:rPr>
      </w:pPr>
      <w:r>
        <w:rPr>
          <w:sz w:val="24"/>
        </w:rPr>
      </w:r>
    </w:p>
    <w:p>
      <w:pPr>
        <w:pStyle w:val="Normal"/>
        <w:rPr>
          <w:sz w:val="24"/>
        </w:rPr>
      </w:pPr>
      <w:r>
        <w:rPr>
          <w:sz w:val="24"/>
        </w:rPr>
      </w:r>
    </w:p>
    <w:p>
      <w:pPr>
        <w:pStyle w:val="Normal"/>
        <w:jc w:val="center"/>
        <w:rPr>
          <w:b/>
          <w:b/>
        </w:rPr>
      </w:pPr>
      <w:r>
        <w:rPr>
          <w:b/>
        </w:rPr>
        <w:t>ФЕДЕРАЛЬНЫЙ СПИСОК</w:t>
      </w:r>
    </w:p>
    <w:p>
      <w:pPr>
        <w:pStyle w:val="Normal"/>
        <w:jc w:val="center"/>
        <w:rPr>
          <w:b/>
          <w:b/>
        </w:rPr>
      </w:pPr>
      <w:r>
        <w:rPr>
          <w:b/>
        </w:rPr>
        <w:t xml:space="preserve">кандидатов в депутаты Государственной Думы Федерального Собрания Российской Федерации шестого созыва, </w:t>
        <w:br/>
        <w:t>выдвинутый политической партией</w:t>
      </w:r>
    </w:p>
    <w:p>
      <w:pPr>
        <w:pStyle w:val="Normal"/>
        <w:jc w:val="center"/>
        <w:rPr>
          <w:b/>
          <w:b/>
        </w:rPr>
      </w:pPr>
      <w:r>
        <w:rPr>
          <w:b/>
        </w:rPr>
        <w:t>"Политическая партия СПРАВЕДЛИВАЯ РОССИЯ"</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 СПИСКА</w:t>
      </w:r>
    </w:p>
    <w:p>
      <w:pPr>
        <w:pStyle w:val="Normal"/>
        <w:jc w:val="center"/>
        <w:rPr>
          <w:b/>
          <w:b/>
        </w:rPr>
      </w:pPr>
      <w:r>
        <w:rPr>
          <w:b/>
        </w:rPr>
      </w:r>
    </w:p>
    <w:p>
      <w:pPr>
        <w:pStyle w:val="Normal"/>
        <w:jc w:val="both"/>
        <w:rPr/>
      </w:pPr>
      <w:r>
        <w:rPr/>
        <w:tab/>
        <w:t>1. МИРОНОВ СЕРГЕЙ МИХАЙЛОВИЧ, дата рождения – 14 февраля 1953 года, место рождения – Пушкин гор. Ленинград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СПРАВЕДЛИВАЯ РОССИЯ, Председатель Совета Палаты депутатов Политической партии СПРАВЕДЛИВАЯ РОССИЯ.</w:t>
      </w:r>
    </w:p>
    <w:p>
      <w:pPr>
        <w:pStyle w:val="Normal"/>
        <w:jc w:val="both"/>
        <w:rPr/>
      </w:pPr>
      <w:r>
        <w:rPr/>
        <w:tab/>
        <w:t>2. ЛЕВИЧЕВ НИКОЛАЙ ВЛАДИМИРОВИЧ, дата рождения – 28 мая 1953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СПРАВЕДЛИВАЯ РОССИЯ, Председатель Политической партии СПРАВЕДЛИВАЯ РОССИЯ.</w:t>
      </w:r>
    </w:p>
    <w:p>
      <w:pPr>
        <w:pStyle w:val="Normal"/>
        <w:jc w:val="both"/>
        <w:rPr/>
      </w:pPr>
      <w:r>
        <w:rPr/>
        <w:tab/>
        <w:t>3. ДМИТРИЕВА ОКСАНА ГЕНРИХОВНА, дата рождения – 3 апреля 1958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 Председатель Совета регионального отделения Политической партии СПРАВЕДЛИВАЯ РОССИЯ в городе Санкт-Петербурге.</w:t>
      </w:r>
    </w:p>
    <w:p>
      <w:pPr>
        <w:pStyle w:val="Normal"/>
        <w:jc w:val="both"/>
        <w:rPr/>
      </w:pPr>
      <w:r>
        <w:rPr/>
        <w:tab/>
        <w:t>4. ЛОМАКИН-РУМЯНЦЕВ АЛЕКСАНДР ВАДИМОВИЧ, дата рождения – 19 декабря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w:t>
      </w:r>
    </w:p>
    <w:p>
      <w:pPr>
        <w:pStyle w:val="Normal"/>
        <w:jc w:val="both"/>
        <w:rPr/>
      </w:pPr>
      <w:r>
        <w:rPr/>
        <w:tab/>
        <w:t>5. ТУМАНОВ АНДРЕЙ ВЛАДИМИРОВИЧ, дата рождения – 30 ноября 1961 года, место рождения – г. Электросталь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6 соток", генеральный директор.</w:t>
      </w:r>
    </w:p>
    <w:p>
      <w:pPr>
        <w:pStyle w:val="Normal"/>
        <w:jc w:val="both"/>
        <w:rPr/>
      </w:pPr>
      <w:r>
        <w:rPr/>
        <w:tab/>
        <w:t>6. ЛЕВИН ЛЕОНИД ЛЕОНИДОВИЧ, дата рождения – 2 сентяб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овая политика", Председатель Совета.</w:t>
      </w:r>
    </w:p>
    <w:p>
      <w:pPr>
        <w:pStyle w:val="Normal"/>
        <w:jc w:val="both"/>
        <w:rPr/>
      </w:pPr>
      <w:r>
        <w:rPr/>
        <w:tab/>
        <w:t>7. ГРАЧЁВ ИВАН ДМИТРИЕВИЧ, дата рождения – 19 февраля 1952 года, место рождения – г. Якут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член Политической партии СПРАВЕДЛИВАЯ РОССИЯ, член Бюро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Иркутской области.</w:t>
      </w:r>
    </w:p>
    <w:p>
      <w:pPr>
        <w:pStyle w:val="Normal"/>
        <w:jc w:val="both"/>
        <w:rPr/>
      </w:pPr>
      <w:r>
        <w:rPr/>
        <w:tab/>
        <w:t>8. ДРАПЕКО ЕЛЕНА ГРИГОРЬЕВНА, дата рождения – 29 октября 1948 года, место рождения – гор. Уральск Западно-Казахста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Государственной Думы Федерального Собрания Российской Федерации, первый заместитель председателя Комитета Государственной Думы по культуре, член Политической партии СПРАВЕДЛИВАЯ РОССИЯ, член Центрального совета Политической партии СПРАВЕДЛИВАЯ РОССИЯ, член Президиума Центрального совета Политической партии СПРАВЕДЛИВАЯ РОССИЯ.</w:t>
      </w:r>
    </w:p>
    <w:p>
      <w:pPr>
        <w:pStyle w:val="Normal"/>
        <w:rPr>
          <w:b/>
          <w:b/>
        </w:rPr>
      </w:pPr>
      <w:r>
        <w:rPr>
          <w:b/>
        </w:rPr>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МАРЧЕНКО АЛЕКСАНДР ВАСИЛЬЕВИЧ, дата рождения – 25 сентября 1961 года, место рождения – ст. Тульская Тульского р-на Краснодарского края, место жительства – Республика Адыгея (Адыгея), поселок Туль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мунсервис", директор.</w:t>
      </w:r>
    </w:p>
    <w:p>
      <w:pPr>
        <w:pStyle w:val="Normal"/>
        <w:jc w:val="both"/>
        <w:rPr/>
      </w:pPr>
      <w:r>
        <w:rPr/>
        <w:tab/>
        <w:t>2. ДАНИЛИН АЛЕКСЕЙ ИВАНОВИЧ, дата рождения – 1 августа 1970 года, место рождения – станица Гиагинская Гиагинского района Краснодарского края, место жительства – Республика Адыгея (Адыгея), станица Гиагинская, образование – высшее профессиональное, основное место работы или службы, занимаемая должность, род занятий – общество с ограниченной ответственностью Гиагинск-Газсервис, юрист.</w:t>
      </w:r>
    </w:p>
    <w:p>
      <w:pPr>
        <w:pStyle w:val="Normal"/>
        <w:jc w:val="both"/>
        <w:rPr/>
      </w:pPr>
      <w:r>
        <w:rPr/>
        <w:tab/>
        <w:t>3. ЛОБОДА АЛЕКСАНДР ПАВЛОВИЧ, дата рождения – 8 октября 1956 года, место рождения – город Майкоп Адыгейской автономной области, место жительства – Республика Адыгея (Адыгея), город Майкоп, образование – среднее профессиональное, основное место работы или службы, занимаемая должность, род занятий – Государственный Совет — Хасэ Республики Адыгея, депутат, председатель комитета Государственного Совета — Хасэ Республики Адыгея по законодательству, законности и вопросам местного самоуправления.</w:t>
      </w:r>
    </w:p>
    <w:p>
      <w:pPr>
        <w:pStyle w:val="Normal"/>
        <w:jc w:val="both"/>
        <w:rPr/>
      </w:pPr>
      <w:r>
        <w:rPr/>
        <w:tab/>
        <w:t>4. ГАДАГАТЛЬ АЙДЭМЫР АСКЕРОВИЧ, дата рождения – 28 ноября 1961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общество с ограниченной ответственностью "Станок-сервис", директор.</w:t>
      </w:r>
    </w:p>
    <w:p>
      <w:pPr>
        <w:pStyle w:val="Normal"/>
        <w:jc w:val="both"/>
        <w:rPr/>
      </w:pPr>
      <w:r>
        <w:rPr/>
        <w:tab/>
        <w:t>5. ПОПОВ ВИТАЛИЙ АЛЕКСАНДРОВИЧ, дата рождения – 13 ноября 1984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Диамант-Синема", генеральный директор, член Политической партии СПРАВЕДЛИВАЯ РОССИЯ, член Совета регионального отделения Политической партии СПРАВЕДЛИВАЯ РОССИЯ в Волгоградской области.</w:t>
      </w:r>
    </w:p>
    <w:p>
      <w:pPr>
        <w:pStyle w:val="Normal"/>
        <w:rPr>
          <w:b/>
          <w:b/>
        </w:rPr>
      </w:pPr>
      <w:r>
        <w:rPr>
          <w:b/>
        </w:rPr>
      </w:r>
    </w:p>
    <w:p>
      <w:pPr>
        <w:pStyle w:val="Normal"/>
        <w:jc w:val="center"/>
        <w:rPr>
          <w:b/>
          <w:b/>
        </w:rPr>
      </w:pPr>
      <w:r>
        <w:rPr>
          <w:b/>
        </w:rPr>
        <w:t>Региональная группа №2</w:t>
        <w:br/>
        <w:t>(Республика Алтай)</w:t>
        <w:br/>
      </w:r>
    </w:p>
    <w:p>
      <w:pPr>
        <w:pStyle w:val="Normal"/>
        <w:jc w:val="both"/>
        <w:rPr/>
      </w:pPr>
      <w:r>
        <w:rPr/>
        <w:tab/>
        <w:t>1. ГРУЗДЕВ АЛЕКСАНДР АНАТОЛЬЕВИЧ, дата рождения – 10 декабря 1962 года, место рождения – гор. Кушва Свердловской обл., место жительства – Республика Алтай, Майминский район, село Майма, образование – среднее профессиональное, основное место работы или службы, занимаемая должность, род занятий – индивидуальный предприниматель, депутат Государственного Собрания — Эл Курултая Республики Алтай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Алтай.</w:t>
      </w:r>
    </w:p>
    <w:p>
      <w:pPr>
        <w:pStyle w:val="Normal"/>
        <w:jc w:val="both"/>
        <w:rPr/>
      </w:pPr>
      <w:r>
        <w:rPr/>
        <w:tab/>
        <w:t>2. ЗЯБЛИЦКИЙ СЕРГЕЙ ИВАНОВИЧ, дата рождения – 2 января 1956 года, место рождения – п. Кызыл - Озек Майминского района Горно-Алтайской области, место жительства – Республика Алтай, Майминский район, село Манжерок, образование – высшее профессиональное, основное место работы или службы, занимаемая должность, род занятий – общество с ограниченной ответственностью туристский комплекс "Манжерок", директор, член Политической партии СПРАВЕДЛИВАЯ РОССИЯ, член Бюро Совета регионального отделения Политической партии СПРАВЕДЛИВАЯ РОССИЯ в Республике Алтай.</w:t>
      </w:r>
    </w:p>
    <w:p>
      <w:pPr>
        <w:pStyle w:val="Normal"/>
        <w:jc w:val="both"/>
        <w:rPr/>
      </w:pPr>
      <w:r>
        <w:rPr/>
        <w:tab/>
        <w:t>3. ГАЙСИНА НАДЕЖДА НИКОЛАЕВНА, дата рождения – 5 июля 1948 года, место рождения – с. Майма Майминского р-на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доцент.</w:t>
      </w:r>
    </w:p>
    <w:p>
      <w:pPr>
        <w:pStyle w:val="Normal"/>
        <w:jc w:val="both"/>
        <w:rPr/>
      </w:pPr>
      <w:r>
        <w:rPr/>
        <w:tab/>
        <w:t>4. ТАЗРАШЕВ АЙДАР ИВАНОВИЧ, дата рождения – 11 июня 1976 года, место рождения – с. Улаган Улаганского р-на Алтайского края, место жительства – Республика Алтай, Кош-Агачский район, село Курай, образование – высшее профессиональное, основное место работы или службы, занимаемая должность, род занятий – Филиал РТРС Радиотелевизионный передающий центр Республики Алтай, электромеханик средств радио и телевидения ОТРС р/ц Усть - Улаган, член Политической партии СПРАВЕДЛИВАЯ РОССИЯ.</w:t>
      </w:r>
    </w:p>
    <w:p>
      <w:pPr>
        <w:pStyle w:val="Normal"/>
        <w:jc w:val="both"/>
        <w:rPr/>
      </w:pPr>
      <w:r>
        <w:rPr/>
        <w:tab/>
        <w:t>5. БАЙДАШИН ВЛАДИМИР ГОРЕЕВИЧ, дата рождения – 23 октября 1944 года, место рождения – гор. Омск,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связям с Социнтерном,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3</w:t>
        <w:br/>
        <w:t>(Республика Башкортостан - Бирская, Республика Башкортостан - Уфимская)</w:t>
        <w:br/>
      </w:r>
    </w:p>
    <w:p>
      <w:pPr>
        <w:pStyle w:val="Normal"/>
        <w:jc w:val="both"/>
        <w:rPr/>
      </w:pPr>
      <w:r>
        <w:rPr/>
        <w:tab/>
        <w:t>1. ЛАКУТИН НИКОЛАЙ АФАНАСЬЕВИЧ, дата рождения – 30 ноября 1954 года, место рождения – гор. Куйбышев,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открытое акционерное общество НАЦИОНАЛЬНЫЙ ТОРГОВЫЙ БАНК (ОАО НТБ), заместитель Председателя Правления, член Политической партии СПРАВЕДЛИВАЯ РОССИЯ, член Совета регионального отделения Политической партии СПРАВЕДЛИВАЯ РОССИЯ в Республике Башкортостан.</w:t>
      </w:r>
    </w:p>
    <w:p>
      <w:pPr>
        <w:pStyle w:val="Normal"/>
        <w:jc w:val="both"/>
        <w:rPr/>
      </w:pPr>
      <w:r>
        <w:rPr/>
        <w:tab/>
        <w:t>2. ШАГИМУРАТОВ КОНСТАНТИН НИЛОВИЧ, дата рождения – 29 января 1975 года, место рождения – гор.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ое казенное учреждение Центр занятости населения Советского района г. Уфы, заместитель директора, член Политической партии СПРАВЕДЛИВАЯ РОССИЯ, Председатель Совета регионального отделения Политической партии СПРАВЕДЛИВАЯ РОССИЯ в Республике Башкортостан.</w:t>
      </w:r>
    </w:p>
    <w:p>
      <w:pPr>
        <w:pStyle w:val="Normal"/>
        <w:jc w:val="both"/>
        <w:rPr/>
      </w:pPr>
      <w:r>
        <w:rPr/>
        <w:tab/>
        <w:t>3. БОНДАРЕНКО АЛЕКСАНДР ВАЛЕРЬЕВИЧ, дата рождения – 25 августа 1986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Республике Башкортостан, специалист по организационно-массовой работе, член Политической партии СПРАВЕДЛИВАЯ РОССИЯ, член Совета регионального отделения Политической партии СПРАВЕДЛИВАЯ РОССИЯ в Республике Башкортостан.</w:t>
      </w:r>
    </w:p>
    <w:p>
      <w:pPr>
        <w:pStyle w:val="Normal"/>
        <w:jc w:val="both"/>
        <w:rPr/>
      </w:pPr>
      <w:r>
        <w:rPr/>
        <w:tab/>
        <w:t>4. ГАПТРАКИПОВ ЭДУАРД ХАЛИЛОВИЧ, дата рождения – 5 марта 1979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Стоматологическая клиника "Башдентал", генеральный директор, член Политической партии СПРАВЕДЛИВАЯ РОССИЯ.</w:t>
      </w:r>
    </w:p>
    <w:p>
      <w:pPr>
        <w:pStyle w:val="Normal"/>
        <w:jc w:val="both"/>
        <w:rPr/>
      </w:pPr>
      <w:r>
        <w:rPr/>
        <w:tab/>
        <w:t>5. ШУТОВА ВАЛЕНТИНА НИКОЛАЕВНА, дата рождения – 10 октября 1948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6. БРАЖЕНКО АЛЕКСАНДР ВАСИЛЬЕВИЧ, дата рождения – 9 августа 1952 года, место рождения – гор. Дрогобыч Львовской области,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Башкирский государственный медицинский университет" Министерства здравоохранения и социального развития Российской Федерации, доцент кафедры фармацевтической технологии с курсом биотехнологии, член Политической партии СПРАВЕДЛИВАЯ РОССИЯ.</w:t>
      </w:r>
    </w:p>
    <w:p>
      <w:pPr>
        <w:pStyle w:val="Normal"/>
        <w:jc w:val="both"/>
        <w:rPr/>
      </w:pPr>
      <w:r>
        <w:rPr/>
        <w:tab/>
        <w:t>7. КУЗНЕЦОВ НИКОЛАЙ НИКОЛАЕВИЧ, дата рождения – 13 июля 1978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Урал-Восток департамента по работе с регионами Управления организационно-партийной работы, член Политической партии СПРАВЕДЛИВАЯ РОССИЯ.</w:t>
      </w:r>
    </w:p>
    <w:p>
      <w:pPr>
        <w:pStyle w:val="Normal"/>
        <w:rPr>
          <w:b/>
          <w:b/>
        </w:rPr>
      </w:pPr>
      <w:r>
        <w:rPr>
          <w:b/>
        </w:rPr>
      </w:r>
      <w:r>
        <w:br w:type="page"/>
      </w:r>
    </w:p>
    <w:p>
      <w:pPr>
        <w:pStyle w:val="Normal"/>
        <w:jc w:val="center"/>
        <w:rPr>
          <w:b/>
          <w:b/>
        </w:rPr>
      </w:pPr>
      <w:r>
        <w:rPr>
          <w:b/>
        </w:rPr>
        <w:t>Региональная группа №4</w:t>
        <w:br/>
        <w:t>(Республика Башкортостан - Салаватская, Республика Башкортостан - Стерлитамакская)</w:t>
        <w:br/>
      </w:r>
    </w:p>
    <w:p>
      <w:pPr>
        <w:pStyle w:val="Normal"/>
        <w:jc w:val="both"/>
        <w:rPr/>
      </w:pPr>
      <w:r>
        <w:rPr/>
        <w:tab/>
        <w:t>1. ФАРИСОВ ФАРИТ ФАРИСОВИЧ, дата рождения – 4 июня 1963 года, место рождения – гор. Казань, место жительства – город Москва, образование – высшее профессиональное, основное место работы или службы, занимаемая должность, род занятий – Централизованная мусульманская религиозная организация Совет муфтиев России, Председатель попечительского совета, член Политической партии СПРАВЕДЛИВАЯ РОССИЯ, Председатель Совета регионального отделения Политической партии СПРАВЕДЛИВАЯ РОССИЯ в Республике Татарстан.</w:t>
      </w:r>
    </w:p>
    <w:p>
      <w:pPr>
        <w:pStyle w:val="Normal"/>
        <w:jc w:val="both"/>
        <w:rPr/>
      </w:pPr>
      <w:r>
        <w:rPr/>
        <w:tab/>
        <w:t>2. ГАЛИН АЗАМАТ ЗАКИЕВИЧ, дата рождения – 3 октября 1978 года, место рождения – с. Старосубхангулово Бурзя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казенное предприятие Республики Башкортостан Издательство "Мир печати", директор, член Политической партии СПРАВЕДЛИВАЯ РОССИЯ.</w:t>
      </w:r>
    </w:p>
    <w:p>
      <w:pPr>
        <w:pStyle w:val="Normal"/>
        <w:jc w:val="both"/>
        <w:rPr/>
      </w:pPr>
      <w:r>
        <w:rPr/>
        <w:tab/>
        <w:t>3. СМИРНОВ ДМИТРИЙ ЕВГЕНЬЕВИЧ, дата рождения – 31 марта 1986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ДЮВИКС", инженер, член Политической партии СПРАВЕДЛИВАЯ РОССИЯ.</w:t>
      </w:r>
    </w:p>
    <w:p>
      <w:pPr>
        <w:pStyle w:val="Normal"/>
        <w:jc w:val="both"/>
        <w:rPr/>
      </w:pPr>
      <w:r>
        <w:rPr/>
        <w:tab/>
        <w:t>4. ИСМАГИЛОВ ИЛШАТ НАВДАТОВИЧ, дата рождения – 16 декабря 1968 года, место рождения – с. Арметрахим Ишимбайского района Респ. Башкортостан, место жительства – Республика Башкортостан, Бурзянский район, деревня Яумбай, образование – высшее профессиональное, основное место работы или службы, занимаемая должность, род занятий – открытое акционерное общество (ОАО) "Башкиравтодор", начальник Бурзянского ДРСУ, депутат Совета муниципального района Бурзянский район на непостоянной основе, член Политической партии СПРАВЕДЛИВАЯ РОССИЯ.</w:t>
      </w:r>
    </w:p>
    <w:p>
      <w:pPr>
        <w:pStyle w:val="Normal"/>
        <w:jc w:val="both"/>
        <w:rPr/>
      </w:pPr>
      <w:r>
        <w:rPr/>
        <w:tab/>
        <w:t>5. САБИТОВ МАРАТ РИНАТОВИЧ, дата рождения – 9 сентября 1986 года, место рождения – с. Киргиз-Мияки Миякинского района Башкирской АССР, место жительства – Республика Башкортостан, Миякинский район, село Киргиз-Мияки, образование – высшее профессиональное, основное место работы или службы, занимаемая должность, род занятий – общество с ограниченной ответственностью "Система", директор, член Политической партии СПРАВЕДЛИВАЯ РОССИЯ, Председатель Совета местного отделения Политической партии СПРАВЕДЛИВАЯ РОССИЯ в Миякинском районе Республики Башкортостан.</w:t>
      </w:r>
    </w:p>
    <w:p>
      <w:pPr>
        <w:pStyle w:val="Normal"/>
        <w:jc w:val="both"/>
        <w:rPr/>
      </w:pPr>
      <w:r>
        <w:rPr/>
        <w:tab/>
        <w:t>6. МАМЛЕЕВ ДАМИР РАФИЛЕВИЧ, дата рождения – 8 мая 1974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иционно-строительная компания "СтройФедерация", генеральный директор, член Политической партии СПРАВЕДЛИВАЯ РОССИЯ.</w:t>
      </w:r>
    </w:p>
    <w:p>
      <w:pPr>
        <w:pStyle w:val="Normal"/>
        <w:jc w:val="both"/>
        <w:rPr/>
      </w:pPr>
      <w:r>
        <w:rPr/>
        <w:tab/>
        <w:t>7. ФИЛАТОВ ВЛАДИСЛАВ НИКОЛАЕВИЧ, дата рождения – 16 апреля 1940 года, место рождения – гор. Бологое Калининской области,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Канцелярии Секретариата,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5</w:t>
        <w:br/>
        <w:t>(Республика Бурятия, Забайкальский край)</w:t>
        <w:br/>
      </w:r>
    </w:p>
    <w:p>
      <w:pPr>
        <w:pStyle w:val="Normal"/>
        <w:jc w:val="both"/>
        <w:rPr/>
      </w:pPr>
      <w:r>
        <w:rPr/>
        <w:tab/>
        <w:t>1. ИЛЬКОВСКИЙ КОНСТАНТИН КОНСТАНТИНОВИЧ, дата рождения – 12 января 1964 года, место рождения – пос. Батагай Верхоян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бщество с ограниченной ответственностью "Якутское", директор, депутат Государственного Собрания (Ил Тумэн) Республики Саха (Якутия) на непостоянной основе.</w:t>
      </w:r>
    </w:p>
    <w:p>
      <w:pPr>
        <w:pStyle w:val="Normal"/>
        <w:jc w:val="both"/>
        <w:rPr/>
      </w:pPr>
      <w:r>
        <w:rPr/>
        <w:tab/>
        <w:t>2. МАТХАНОВ ИРИНЧЕЙ ЭДУАРДОВИЧ, дата рождения – 25 февраля 1965 года, место рождения – город Улан-Удэ,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ткрытое акционерное общество "Байкалфарм", Председатель Совета директоров, депутат Народного Хурала Республики Буряти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Бурятия.</w:t>
      </w:r>
    </w:p>
    <w:p>
      <w:pPr>
        <w:pStyle w:val="Normal"/>
        <w:jc w:val="both"/>
        <w:rPr/>
      </w:pPr>
      <w:r>
        <w:rPr/>
        <w:tab/>
        <w:t>3. МИХАЙЛОВ АЛЕКСАНДР НИКОЛАЕВИЧ, дата рождения – 1 декабря 1956 года, место рождения – с. Энгорок Килок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ООО ЧОП "РУБЕЖ № 1", генеральный директор,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4. МЕЗЕНИН СЕРГЕЙ ГЕОРГИЕВИЧ, дата рождения – 22 июня 1960 года, место рождения – ст. Татаурово Прибайкаль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Народный Хурал Республики Бурятия, заместитель председателя комитета Народного Хурала Республики Бурятия по социальной политике, член Политической партии СПРАВЕДЛИВАЯ РОССИЯ, Секретарь Бюро Совета регионального отделения Политической партии СПРАВЕДЛИВАЯ РОССИЯ в Республике Бурятия.</w:t>
      </w:r>
    </w:p>
    <w:p>
      <w:pPr>
        <w:pStyle w:val="Normal"/>
        <w:jc w:val="both"/>
        <w:rPr/>
      </w:pPr>
      <w:r>
        <w:rPr/>
        <w:tab/>
        <w:t>5. ПЕТРОВ АНДРЕЙ ВЯЧЕСЛАВОВИЧ, дата рождения – 14 марта 1973 года, место рождения – гор. Краснокаменск Читинской области, место жительства – Забайкальский край, город Краснокаменск, образование – высшее профессиональное, основное место работы или службы, занимаемая должность, род занятий – ООО "НОКС", генеральный директор,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6. АГАЛОВ ВЛАДИМИР КОНСТАНТИНОВИЧ, дата рождения – 28 января 1938 года, место рождения – село Баргузин Баргуз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7. НЕДОРЕЗОВ АЛЕКСАНДР ПЕТРОВИЧ, дата рождения – 18 августа 1942 года, место рождения – пос. Курорт Дарасун Карым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8. ГАРМАЕВ БАИР БАЗАРОВИЧ, дата рождения – 2 декабря 1965 года, место рождения – с. Барагхан Курумкан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ый дом "Барис", директор, депутат Народного Хурала Республики Буря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Бурятия.</w:t>
      </w:r>
    </w:p>
    <w:p>
      <w:pPr>
        <w:pStyle w:val="Normal"/>
        <w:jc w:val="both"/>
        <w:rPr/>
      </w:pPr>
      <w:r>
        <w:rPr/>
        <w:tab/>
        <w:t>9. КРАСНОПЕЕВ СЕРГЕЙ ГЕННАДЬЕВИЧ, дата рождения – 27 марта 1970 года, место рождения – город Улан-Удэ Республики Бурятия,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индивидуальный предприниматель, депутат Улан-Удэ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Бурятия.</w:t>
      </w:r>
    </w:p>
    <w:p>
      <w:pPr>
        <w:pStyle w:val="Normal"/>
        <w:jc w:val="both"/>
        <w:rPr/>
      </w:pPr>
      <w:r>
        <w:rPr/>
        <w:tab/>
        <w:t>10. ТЕМНОВ ГЕОРГИЙ ВИКТОРОВИЧ, дата рождения – 26 октября 1979 года, место рождения – гор. Владимир, место жительства – Владимирская область, город Владимир, образование – начально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Председатель первичного отделения № 4 Политической партии СПРАВЕДЛИВАЯ РОССИЯ во внутригородском муниципальном образовании Отрадное в городе Москве.</w:t>
      </w:r>
    </w:p>
    <w:p>
      <w:pPr>
        <w:pStyle w:val="Normal"/>
        <w:rPr>
          <w:b/>
          <w:b/>
        </w:rPr>
      </w:pPr>
      <w:r>
        <w:rPr>
          <w:b/>
        </w:rPr>
      </w:r>
    </w:p>
    <w:p>
      <w:pPr>
        <w:pStyle w:val="Normal"/>
        <w:jc w:val="center"/>
        <w:rPr>
          <w:b/>
          <w:b/>
        </w:rPr>
      </w:pPr>
      <w:r>
        <w:rPr>
          <w:b/>
        </w:rPr>
        <w:t>Региональная группа №6</w:t>
        <w:br/>
        <w:t>(Республика Дагестан)</w:t>
        <w:br/>
      </w:r>
    </w:p>
    <w:p>
      <w:pPr>
        <w:pStyle w:val="Normal"/>
        <w:jc w:val="both"/>
        <w:rPr/>
      </w:pPr>
      <w:r>
        <w:rPr/>
        <w:tab/>
        <w:t>1. МУРТУЗАЛИЕВ МУРТУЗАЛИ МАГОМЕДОВИЧ, дата рождения – 4 января 1957 года, место рождения – гор. Ашхабад,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ое казенное учреждение "Дагестанавтодор", руководитель учреждения, депутат Народного Собрания Республики Дагестан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Дагестан.</w:t>
      </w:r>
    </w:p>
    <w:p>
      <w:pPr>
        <w:pStyle w:val="Normal"/>
        <w:jc w:val="both"/>
        <w:rPr/>
      </w:pPr>
      <w:r>
        <w:rPr/>
        <w:tab/>
        <w:t>2. ДАВДИЕВ КАМИЛ МАГОМЕДОВИЧ, дата рождения – 2 августа 1972 года, место рождения – сел. Хосрех Кулинского района Даг.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Комитета Народного Собрания Республики Дагестан по межнациональным отношениям, делам общественных и религиозных объединений.</w:t>
      </w:r>
    </w:p>
    <w:p>
      <w:pPr>
        <w:pStyle w:val="Normal"/>
        <w:jc w:val="both"/>
        <w:rPr/>
      </w:pPr>
      <w:r>
        <w:rPr/>
        <w:tab/>
        <w:t>3. АКУЛИНИЧЕВ СЕРГЕЙ ВЯЧЕСЛАВОВИЧ, дата рождения – 21 ноября 1971 года, место рождения – г. Каспийск Республики Дагестан, место жительства – Республика Дагестан, город Каспийск,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заместитель председателя Комитета Народного Собрания Республики Дагестан по промышленности, транспорту и связи.</w:t>
      </w:r>
    </w:p>
    <w:p>
      <w:pPr>
        <w:pStyle w:val="Normal"/>
        <w:jc w:val="both"/>
        <w:rPr/>
      </w:pPr>
      <w:r>
        <w:rPr/>
        <w:tab/>
        <w:t>4. ОМАРОВ МАГОМЕДРАСУЛ МАГОМЕДАЛИЕВИЧ, дата рождения – 22 июля 1965 года, место рождения – с. Бургимак Акушинского р-на Дагестанской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домохозяин.</w:t>
      </w:r>
    </w:p>
    <w:p>
      <w:pPr>
        <w:pStyle w:val="Normal"/>
        <w:jc w:val="both"/>
        <w:rPr/>
      </w:pPr>
      <w:r>
        <w:rPr/>
        <w:tab/>
        <w:t>5. БАГДАСАРОВ СЕМЕН АРКАДЬЕВИЧ, дата рождения – 20 ноября 1954 года, место рождения – гор. Маргилан Ферг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6. ПАЙЗУЛАЕВ МУРАТ МАГОМЕДОВИЧ, дата рождения – 21 августа 1966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заместитель председателя Комитета Народного Собрания Республики Дагестан по делам молодежи, спорту и туризму.</w:t>
      </w:r>
    </w:p>
    <w:p>
      <w:pPr>
        <w:pStyle w:val="Normal"/>
        <w:jc w:val="both"/>
        <w:rPr/>
      </w:pPr>
      <w:r>
        <w:rPr/>
        <w:tab/>
        <w:t>7. АЛИГИШИЕВ ГАМИД ЗАМИДОВИЧ, дата рождения – 6 января 1965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ткрытое акционерное общество АКБ "ЭНО", председатель правления банка.</w:t>
      </w:r>
    </w:p>
    <w:p>
      <w:pPr>
        <w:pStyle w:val="Normal"/>
        <w:jc w:val="both"/>
        <w:rPr/>
      </w:pPr>
      <w:r>
        <w:rPr/>
        <w:tab/>
        <w:t>8. ИСЛАМОВ АСАДУЛА АЛИЕВИЧ, дата рождения – 12 августа 1954 года, место рождения – сел. Чох Гуниб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муниципальное унитарное предприятие "Дирекция парков города Махачкалы", директор,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7</w:t>
        <w:br/>
        <w:t>(Республика Ингушетия)</w:t>
        <w:br/>
      </w:r>
    </w:p>
    <w:p>
      <w:pPr>
        <w:pStyle w:val="Normal"/>
        <w:jc w:val="both"/>
        <w:rPr/>
      </w:pPr>
      <w:r>
        <w:rPr/>
        <w:tab/>
        <w:t>1. АУШЕВА ЖАНСУРАТ ДЖАБРАИЛОВНА, дата рождения – 3 января 1949 года, место рождения – гор. Кокчетав,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2. АЛИЕВ ЯКУБ ЛОМАЛИЕВИЧ, дата рождения – 3 августа 1957 года, место рождения – гор. Есиль Есильского р-на Тургай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казенное образовательное учреждение высшего профессионального образования "Санкт-Петербургский университет Министерства внутренних дел Российской Федерации", профессор кафедры организации работы полиции.</w:t>
      </w:r>
    </w:p>
    <w:p>
      <w:pPr>
        <w:pStyle w:val="Normal"/>
        <w:jc w:val="both"/>
        <w:rPr/>
      </w:pPr>
      <w:r>
        <w:rPr/>
        <w:tab/>
        <w:t>3. АРЧАКОВ ИСА ХУСЕНОВИЧ, дата рождения – 1 января 1953 года, место рождения – с. Аникино Щербактинского р-на Павлодарской обл, место жительства – Республика Ингушетия, село средние Ачалуки, образование – высшее профессиональное, основное место работы или службы, занимаемая должность, род занятий – муниципальное образование "Малгобекский муниципальный район", заместитель главы в муниципальном образовании, член Политической партии СПРАВЕДЛИВАЯ РОССИЯ.</w:t>
      </w:r>
    </w:p>
    <w:p>
      <w:pPr>
        <w:pStyle w:val="Normal"/>
        <w:jc w:val="both"/>
        <w:rPr/>
      </w:pPr>
      <w:r>
        <w:rPr/>
        <w:tab/>
        <w:t>4. ОЛЕЙНИК ВЯЧЕСЛАВ МАКАРОВИЧ, дата рождения – 9 мая 1947 года, место рождения – город Полтава,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jc w:val="center"/>
        <w:rPr>
          <w:b/>
          <w:b/>
        </w:rPr>
      </w:pPr>
      <w:r>
        <w:rPr>
          <w:b/>
        </w:rPr>
        <w:t>Региональная группа №8</w:t>
        <w:br/>
        <w:t>(Кабардино-Балкарская Республика)</w:t>
        <w:br/>
      </w:r>
    </w:p>
    <w:p>
      <w:pPr>
        <w:pStyle w:val="Normal"/>
        <w:jc w:val="both"/>
        <w:rPr/>
      </w:pPr>
      <w:r>
        <w:rPr/>
        <w:tab/>
        <w:t>1. БАШОРОВ ХАМИД ТОГИДОВИЧ, дата рождения – 15 июля 1959 года, место рождения – с.Карагач, Прохладненский район КБ АССР, место жительства – город Москва, образование – высшее профессиональное, основное место работы или службы, занимаемая должность, род занятий – Кабардино-Балкарская государственная сельскохозяйственная академия имени В.М. Кокова, старший преподаватель, депутат Парламента Кабардино-Балкарской Республики на непостоянной основе.</w:t>
      </w:r>
    </w:p>
    <w:p>
      <w:pPr>
        <w:pStyle w:val="Normal"/>
        <w:jc w:val="both"/>
        <w:rPr/>
      </w:pPr>
      <w:r>
        <w:rPr/>
        <w:tab/>
        <w:t>2. ДАДОВ МУАЕД АЛИЕВИЧ, дата рождения – 21 сентября 1960 года, место рождения – с.Нижний Акбаш Терского района КБ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Парламент Кабардино-Балкарской Республики, депутат, Председатель Комитета Парламента Кабардино-Балкарской Республики по образованию и науке, член Политической партии СПРАВЕДЛИВАЯ РОССИЯ.</w:t>
      </w:r>
    </w:p>
    <w:p>
      <w:pPr>
        <w:pStyle w:val="Normal"/>
        <w:jc w:val="both"/>
        <w:rPr/>
      </w:pPr>
      <w:r>
        <w:rPr/>
        <w:tab/>
        <w:t>3. СУМАЕВ АХМАТ ХАРУНОВИЧ, дата рождения – 23 марта 1959 года, место рождения – пос. Хасанья гор. Нальчик КБР, место жительства – Кабардино-Балкарская Республика, город Нальчик, село Хасанья, образование – высшее профессиональное, основное место работы или службы, занимаемая должность, род занятий – общество с ограниченной ответственностью "Иман", генеральный директор, депутат Парламента Кабардино-Балкарской Республики на непостоянной основе, заместитель председателя Комитета Парламента Кабардино-Балкарской Республики, член Политической партии СПРАВЕДЛИВАЯ РОССИЯ.</w:t>
      </w:r>
    </w:p>
    <w:p>
      <w:pPr>
        <w:pStyle w:val="Normal"/>
        <w:jc w:val="both"/>
        <w:rPr/>
      </w:pPr>
      <w:r>
        <w:rPr/>
        <w:tab/>
        <w:t>4. ТОКОВ РУСЛАН МУХАРБИЕВИЧ, дата рождения – 5 января 1959 года, место рождения – г. Терек Терского района КБ АССР, место жительства – Кабардино-Балкарская Республика, город Терек Терского района, образование – высшее профессиональное, основное место работы или службы, занимаемая должность, род занятий – общество с ограниченной ответственностью "Техно-Алмаз", директор, депутат Парламента Кабардино-Балкарской Республики на непостоянной основе, член Политической партии СПРАВЕДЛИВАЯ РОССИЯ.</w:t>
      </w:r>
    </w:p>
    <w:p>
      <w:pPr>
        <w:pStyle w:val="Normal"/>
        <w:jc w:val="both"/>
        <w:rPr/>
      </w:pPr>
      <w:r>
        <w:rPr/>
        <w:tab/>
        <w:t>5. АВЕРБА АЛЕКСАНДР МИХАЙЛОВИЧ, дата рождения – 11 марта 1970 года, место рождения – п. Лесной городок Одинцо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избирательных технологий Управления избирательных кампаний.</w:t>
      </w:r>
    </w:p>
    <w:p>
      <w:pPr>
        <w:pStyle w:val="Normal"/>
        <w:rPr>
          <w:b/>
          <w:b/>
        </w:rPr>
      </w:pPr>
      <w:r>
        <w:rPr>
          <w:b/>
        </w:rPr>
      </w:r>
    </w:p>
    <w:p>
      <w:pPr>
        <w:pStyle w:val="Normal"/>
        <w:jc w:val="center"/>
        <w:rPr>
          <w:b/>
          <w:b/>
        </w:rPr>
      </w:pPr>
      <w:r>
        <w:rPr>
          <w:b/>
        </w:rPr>
        <w:t>Региональная группа №9</w:t>
        <w:br/>
        <w:t>(Карачаево-Черкесская Республика)</w:t>
        <w:br/>
      </w:r>
    </w:p>
    <w:p>
      <w:pPr>
        <w:pStyle w:val="Normal"/>
        <w:jc w:val="both"/>
        <w:rPr/>
      </w:pPr>
      <w:r>
        <w:rPr/>
        <w:tab/>
        <w:t>1. АКБАЕВ РЕНАТ АНЗОРОВИЧ, дата рождения – 21 ноября 1979 года, место рождения – станица Сторожевая Зеленчукского района Ставропольского края, место жительства – Карачаево-Черкесская Республика, Зеленчукский район, станица Сторожевая, образование – высшее профессиональное, основное место работы или службы, занимаемая должность, род занятий – МОУ дополнительного образования детей ДЮСШ "Борьба на поясах" Управления образования АКГО, директор, депутат Народного Собрания (Парламента) Карачаево-Черкесской Республики на непостоянной основе, член Политической партии СПРАВЕДЛИВАЯ РОССИЯ.</w:t>
      </w:r>
    </w:p>
    <w:p>
      <w:pPr>
        <w:pStyle w:val="Normal"/>
        <w:jc w:val="both"/>
        <w:rPr/>
      </w:pPr>
      <w:r>
        <w:rPr/>
        <w:tab/>
        <w:t>2. ГЕРБЕКОВ РУСЛАН АСКЕРБИЕВИЧ, дата рождения – 7 апреля 1965 года, место рождения – аул Джегута Усть-Джегутинского р-на Ставропольского края, место жительства – Карачаево-Черкесская Республика, Усть-Джегутинский район, аул Новая Джегута,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заместитель председателя, член Политической партии СПРАВЕДЛИВАЯ РОССИЯ.</w:t>
      </w:r>
    </w:p>
    <w:p>
      <w:pPr>
        <w:pStyle w:val="Normal"/>
        <w:jc w:val="both"/>
        <w:rPr/>
      </w:pPr>
      <w:r>
        <w:rPr/>
        <w:tab/>
        <w:t>3. АЮБОВ ВАЛЕРИЙ ХУСИНОВИЧ, дата рождения – 9 апреля 1953 года, место рождения – а. Икон-Халк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ОУ ВПО "Северо-Кавказская государственная гуманитарно-технологическая академия", заведующий кафедрой физвоспитания, член Политической партии СПРАВЕДЛИВАЯ РОССИЯ.</w:t>
      </w:r>
    </w:p>
    <w:p>
      <w:pPr>
        <w:pStyle w:val="Normal"/>
        <w:jc w:val="both"/>
        <w:rPr/>
      </w:pPr>
      <w:r>
        <w:rPr/>
        <w:tab/>
        <w:t>4. БОШКАЕВ СЕРГЕЙ АНАТОЛЬЕВИЧ, дата рождения – 12 мая 1984 года, место рождения – г.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Управление Карачаево-Черкесской Республики по сохранению, использованию, популяризации и государственной охране объектов культурного населения, ведущий специалист-эксперт — юрист отдела государственной охраны объектов культурного наследия, член Политической партии СПРАВЕДЛИВАЯ РОССИЯ.</w:t>
      </w:r>
    </w:p>
    <w:p>
      <w:pPr>
        <w:pStyle w:val="Normal"/>
        <w:jc w:val="both"/>
        <w:rPr/>
      </w:pPr>
      <w:r>
        <w:rPr/>
        <w:tab/>
        <w:t>5. АБИДОВ КУЧУК СУЛТАНБИЕВИЧ, дата рождения – 2 декабря 1951 года, место рождения – А. Бесленей Хабезского района Карачаево-Черкесской Республики, место жительства – Карачаево-Черкесская Республика, Хабезский район, пункт А. Бесленей, образование – высшее профессиональное, основное место работы или службы, занимаемая должность, род занятий – общество с ограниченной ответственностью "КФХ "Весна", директор, член Политической партии СПРАВЕДЛИВАЯ РОССИЯ.</w:t>
      </w:r>
    </w:p>
    <w:p>
      <w:pPr>
        <w:pStyle w:val="Normal"/>
        <w:jc w:val="both"/>
        <w:rPr/>
      </w:pPr>
      <w:r>
        <w:rPr/>
        <w:tab/>
        <w:t>6. ТУГАРИНОВА НАТАЛЬЯ СТЕПАНОВНА, дата рождения – 22 ноября 1975 года, место рождения – гор. Гусиноозерск Республики Бурятия, место жительства – Московская область, Балашихинский район, деревня Дятловка, образование – высшее профессиональное, основное место работы или службы, занимаемая должность, род занятий – временно неработающая.</w:t>
      </w:r>
    </w:p>
    <w:p>
      <w:pPr>
        <w:pStyle w:val="Normal"/>
        <w:rPr>
          <w:b/>
          <w:b/>
        </w:rPr>
      </w:pPr>
      <w:r>
        <w:rPr>
          <w:b/>
        </w:rPr>
      </w:r>
    </w:p>
    <w:p>
      <w:pPr>
        <w:pStyle w:val="Normal"/>
        <w:jc w:val="center"/>
        <w:rPr>
          <w:b/>
          <w:b/>
        </w:rPr>
      </w:pPr>
      <w:r>
        <w:rPr>
          <w:b/>
        </w:rPr>
        <w:t>Региональная группа №10</w:t>
        <w:br/>
        <w:t>(Республика Мордовия, Ульяновская область)</w:t>
        <w:br/>
      </w:r>
    </w:p>
    <w:p>
      <w:pPr>
        <w:pStyle w:val="Normal"/>
        <w:jc w:val="both"/>
        <w:rPr/>
      </w:pPr>
      <w:r>
        <w:rPr/>
        <w:tab/>
        <w:t>1. ХАРЛОВ ВАДИМ БОРИСОВИЧ, дата рождения – 27 сентября 1966 года, место рождения – с. Толмачево Алапаевского р-на Свердлов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Ульяновская региональная спортивная общественная организация "Федерация автомобильного спорта", президент, депутат Ульяновской Городск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Ульяновской области.</w:t>
      </w:r>
    </w:p>
    <w:p>
      <w:pPr>
        <w:pStyle w:val="Normal"/>
        <w:jc w:val="both"/>
        <w:rPr/>
      </w:pPr>
      <w:r>
        <w:rPr/>
        <w:tab/>
        <w:t>2. МИСАНЕЦ ЗАХАР ФЕДОРОВИЧ, дата рождения – 8 августа 1963 года, место рождения – с. Люхча Сарненского р-на Ровен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Редакция газеты "Молодежная газета", директор — главный редактор, член Политической партии СПРАВЕДЛИВАЯ РОССИЯ, член Бюро Совета регионального отделения Политической партии СПРАВЕДЛИВАЯ РОССИЯ в Ульяновской области.</w:t>
      </w:r>
    </w:p>
    <w:p>
      <w:pPr>
        <w:pStyle w:val="Normal"/>
        <w:jc w:val="both"/>
        <w:rPr/>
      </w:pPr>
      <w:r>
        <w:rPr/>
        <w:tab/>
        <w:t>3. ГЕРАСЬКИН ТИМУР ВЛАДИМИРОВИЧ, дата рождения – 17 марта 1970 года, место рождения – гор. Краснояр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Ковылкинский филиал федерального государственного бюджетного образовательного учреждения высшего профессионального образования "Мордовский государственный университет им. Н.П. Огарёва", преподаватель отделения среднего профессионального образования, член Политической партии СПРАВЕДЛИВАЯ РОССИЯ, член Бюро Совета регионального отделения Политической партии СПРАВЕДЛИВАЯ РОССИЯ в Республике Мордовия.</w:t>
      </w:r>
    </w:p>
    <w:p>
      <w:pPr>
        <w:pStyle w:val="Normal"/>
        <w:jc w:val="both"/>
        <w:rPr/>
      </w:pPr>
      <w:r>
        <w:rPr/>
        <w:tab/>
        <w:t>4. АНТОНЦЕВ ГЕННАДИЙ АНАТОЛЬЕВИЧ, дата рождения – 1 июля 1960 года, место рождения – пос. Васильевский Бодайбинского р-на Иркут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Инсайт-Инфо", ведущий программы, депутат Ульянов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Ульяновской области.</w:t>
      </w:r>
    </w:p>
    <w:p>
      <w:pPr>
        <w:pStyle w:val="Normal"/>
        <w:jc w:val="both"/>
        <w:rPr/>
      </w:pPr>
      <w:r>
        <w:rPr/>
        <w:tab/>
        <w:t>5. ВОЛОДЬКИНА ДИНА ВИКТОРОВНА, дата рождения – 22 мая 1966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Республике Мордовия, руководитель общественной приемной.</w:t>
      </w:r>
    </w:p>
    <w:p>
      <w:pPr>
        <w:pStyle w:val="Normal"/>
        <w:jc w:val="both"/>
        <w:rPr/>
      </w:pPr>
      <w:r>
        <w:rPr/>
        <w:tab/>
        <w:t>6. ИВЛЕНКОВА НАТАЛЬЯ ГЕННАДЬЕВНА, дата рождения – 11 февраля 1978 года, место рождения – гор. Новоульяновск Ульяновского р-на Ульяновской обл., место жительства – Ульяновская область, город Ново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Городской инновационный центр аутсорсинга", директор, депутат Совета депутатов муниципального образования "Город Новоульяновск"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Новоульяновске Ульяновской области.</w:t>
      </w:r>
    </w:p>
    <w:p>
      <w:pPr>
        <w:pStyle w:val="Normal"/>
        <w:jc w:val="both"/>
        <w:rPr/>
      </w:pPr>
      <w:r>
        <w:rPr/>
        <w:tab/>
        <w:t>7. КУЗНЕЦОВ ВЛАДИМИР МИХАЙЛОВИЧ, дата рождения – 9 мая 1955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Засвияжском районе города Ульяновска Ульяновской области.</w:t>
      </w:r>
    </w:p>
    <w:p>
      <w:pPr>
        <w:pStyle w:val="Normal"/>
        <w:jc w:val="both"/>
        <w:rPr/>
      </w:pPr>
      <w:r>
        <w:rPr/>
        <w:tab/>
        <w:t>8. ШУРМЕЛЕВ ЕВГЕНИЙ АЛЕКСАНДРОВИЧ, дата рождения – 13 октября 1945 года, место рождения – гор. Рига Латвийской ССР, место жительства – Ульяновская область, Барышский район, город Барыш,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Барышском районе Ульяновской области.</w:t>
      </w:r>
    </w:p>
    <w:p>
      <w:pPr>
        <w:pStyle w:val="Normal"/>
        <w:jc w:val="both"/>
        <w:rPr/>
      </w:pPr>
      <w:r>
        <w:rPr/>
        <w:tab/>
        <w:t>9. ИЛЬЯЗОВ ЖАВДЕТ АБДУЛЛОВИЧ, дата рождения – 10 октября 1946 года, место рождения – с. Мочалей Дрожжановского р-на Респ. Татарстан,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Кварта", заместитель директора предприятия,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Ульяновской области.</w:t>
      </w:r>
    </w:p>
    <w:p>
      <w:pPr>
        <w:pStyle w:val="Normal"/>
        <w:jc w:val="both"/>
        <w:rPr/>
      </w:pPr>
      <w:r>
        <w:rPr/>
        <w:tab/>
        <w:t>10. БИРЮКОВ ФЕДОР ВЛАДИМИРОВИЧ, дата рождения – 9 мая 1978 года, место рождения – гор. Москва, место жительства – город Москва,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rPr>
          <w:b/>
          <w:b/>
        </w:rPr>
      </w:pPr>
      <w:r>
        <w:rPr>
          <w:b/>
        </w:rPr>
      </w:r>
      <w:r>
        <w:br w:type="page"/>
      </w:r>
    </w:p>
    <w:p>
      <w:pPr>
        <w:pStyle w:val="Normal"/>
        <w:jc w:val="center"/>
        <w:rPr>
          <w:b/>
          <w:b/>
        </w:rPr>
      </w:pPr>
      <w:r>
        <w:rPr>
          <w:b/>
        </w:rPr>
        <w:t>Региональная группа №11</w:t>
        <w:br/>
        <w:t>(Республика Саха (Якутия), Камчатский край, Амурская область, Магаданская область)</w:t>
        <w:br/>
      </w:r>
    </w:p>
    <w:p>
      <w:pPr>
        <w:pStyle w:val="Normal"/>
        <w:jc w:val="both"/>
        <w:rPr/>
      </w:pPr>
      <w:r>
        <w:rPr/>
        <w:tab/>
        <w:t>1. ТУМУСОВ ФЕДОТ СЕМЁНОВИЧ, дата рождения – 30 июня 1955 года, место рождения – II-Едюгейский наслег Верхневилюй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СПРАВЕДЛИВАЯ РОССИЯ, Председатель Совета регионального отделения Политической партии СПРАВЕДЛИВАЯ РОССИЯ в Республике Саха (Якутия), член Бюро Президиума Центрального совета Политической партии СПРАВЕДЛИВАЯ РОССИЯ.</w:t>
      </w:r>
    </w:p>
    <w:p>
      <w:pPr>
        <w:pStyle w:val="Normal"/>
        <w:jc w:val="both"/>
        <w:rPr/>
      </w:pPr>
      <w:r>
        <w:rPr/>
        <w:tab/>
        <w:t>2. БУСЛОВА ГАЛИНА СЕМЁНОВНА, дата рождения – 10 мая 1946 года, место рождения – с. Апрелевка, Нарофоминский район, Московская область,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закрытое акционерное общество "Амурский дом аудита", заместитель генерального директора, член Политической партии СПРАВЕДЛИВАЯ РОССИЯ, Председатель Совета регионального отделения Политической партии СПРАВЕДЛИВАЯ РОССИЯ в Амурской области.</w:t>
      </w:r>
    </w:p>
    <w:p>
      <w:pPr>
        <w:pStyle w:val="Normal"/>
        <w:jc w:val="both"/>
        <w:rPr/>
      </w:pPr>
      <w:r>
        <w:rPr/>
        <w:tab/>
        <w:t>3. ПУЧКОВСКИЙ МИХАИЛ ЛЕОНИДОВИЧ, дата рождения – 18 июля 1959 года, место рождения – гор. Барнаул Алтайского края,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Оптима-Н", заместитель директора по производству,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амчатском крае.</w:t>
      </w:r>
    </w:p>
    <w:p>
      <w:pPr>
        <w:pStyle w:val="Normal"/>
        <w:jc w:val="both"/>
        <w:rPr/>
      </w:pPr>
      <w:r>
        <w:rPr/>
        <w:tab/>
        <w:t>4. НОВИКОВ ИГОРЬ АНАТОЛЬЕВИЧ, дата рождения – 23 февраля 1972 года, место рождения – пос. Первомайский Жовтеневого р-на Николаевской обл.,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бщество с ограниченной ответственностью "Магадантехосмотр", заместитель директора, депутат Магадан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агаданской области.</w:t>
      </w:r>
    </w:p>
    <w:p>
      <w:pPr>
        <w:pStyle w:val="Normal"/>
        <w:jc w:val="both"/>
        <w:rPr/>
      </w:pPr>
      <w:r>
        <w:rPr/>
        <w:tab/>
        <w:t>5. ВЛАСОВ ВАСИЛИЙ МИХАЙЛОВИЧ, дата рождения – 23 августа 1945 года, место рождения – село Малая Марха, Якутский район, Якутская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6. ЖАРОВСКИЙ ДМИТРИЙ СЕРГЕЕВИЧ, дата рождения – 25 июля 1977 года, место рождения – город Благовещенск, место жительства – Московская область, Талдомский район, поселок Запрудня, образование – высшее профессиональное, основное место работы или службы, занимаемая должность, род занятий – открытое акционерное общество "Амур-Инвест", председатель правления, член Политической партии СПРАВЕДЛИВАЯ РОССИЯ, член Совета регионального отделения Политической партии СПРАВЕДЛИВАЯ РОССИЯ в Амурской области.</w:t>
      </w:r>
    </w:p>
    <w:p>
      <w:pPr>
        <w:pStyle w:val="Normal"/>
        <w:jc w:val="both"/>
        <w:rPr/>
      </w:pPr>
      <w:r>
        <w:rPr/>
        <w:tab/>
        <w:t>7. КОРНИЛОВА ЗОЯ АФАНАСЬЕВНА, дата рождения – 22 мая 1939 года, место рождения – с. Кыллах Олекминского р-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депутат Государственного Собрания (Ил Тумэн) Республики Саха (Яку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аха (Якутия).</w:t>
      </w:r>
    </w:p>
    <w:p>
      <w:pPr>
        <w:pStyle w:val="Normal"/>
        <w:jc w:val="both"/>
        <w:rPr/>
      </w:pPr>
      <w:r>
        <w:rPr/>
        <w:tab/>
        <w:t>8. ФИТИСОВ АНДРЕЙ ВЛАДИМИРОВИЧ, дата рождения – 21 апреля 1962 года, место рождения – гор. Липки Дедиловского р-на Тульской обл, место жительства – Республика Саха (Якутия), город Нерюнгри, образование – начальное профессиональное, основное место работы или службы, занимаемая должность, род занятий – Нерюнгринский филиал ООО "Национальная страховая группа — "РОСЭНЕРГО", директор, депутат Государственного Собрания (Ил Тумэн) Республики Саха (Якутия) на непостоянной основе, член Политической партии СПРАВЕДЛИВАЯ РОССИЯ, заместитель Председателя местного отделения Политической партии СПРАВЕДЛИВАЯ РОССИЯ в Нерюнгринском районе Республики Саха (Якутия).</w:t>
      </w:r>
    </w:p>
    <w:p>
      <w:pPr>
        <w:pStyle w:val="Normal"/>
        <w:jc w:val="both"/>
        <w:rPr/>
      </w:pPr>
      <w:r>
        <w:rPr/>
        <w:tab/>
        <w:t>9. РЕЙТЕНБАХ ИНГА ВАЛЕРЬЕВНА, дата рождения – 21 июня 1973 года, место рождения – п. Алмазный, Мирнинский район, Якутская АССР, место жительства – Республика Саха (Якутия), город Мирный, образование – высшее профессиональное, основное место работы или службы, занимаемая должность, род занятий – адвокатский кабинет Адвокатской палаты Республики Саха (Якутия), адвокат, член Политической партии СПРАВЕДЛИВАЯ РОССИЯ.</w:t>
      </w:r>
    </w:p>
    <w:p>
      <w:pPr>
        <w:pStyle w:val="Normal"/>
        <w:jc w:val="both"/>
        <w:rPr/>
      </w:pPr>
      <w:r>
        <w:rPr/>
        <w:tab/>
        <w:t>10. ПЛОЦКИЙ АЛЕКСАНДР ВИКТОРОВИЧ, дата рождения – 2 февраля 1960 года, место рождения – гор. Алдан Якутской АССР, место жительства – Республика Саха (Якутия), Алданский улус, поселок Н. Куранах,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Алданском районе Республики Саха (Якутия).</w:t>
      </w:r>
    </w:p>
    <w:p>
      <w:pPr>
        <w:pStyle w:val="Normal"/>
        <w:jc w:val="both"/>
        <w:rPr/>
      </w:pPr>
      <w:r>
        <w:rPr/>
        <w:tab/>
        <w:t>11. ШКУРЕНКО СЕРГЕЙ АНАТОЛЬЕВИЧ, дата рождения – 15 ноября 1962 года, место рождения – с. Новопокровка Кантского р-на Киргизской 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ОО Научно-производственная фирма "Технозолото", директор, депутат Государственного Собрания (Ил Тумэн) Республики Саха (Яку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аха (Якутия).</w:t>
      </w:r>
    </w:p>
    <w:p>
      <w:pPr>
        <w:pStyle w:val="Normal"/>
        <w:rPr>
          <w:b/>
          <w:b/>
        </w:rPr>
      </w:pPr>
      <w:r>
        <w:rPr>
          <w:b/>
        </w:rPr>
      </w:r>
    </w:p>
    <w:p>
      <w:pPr>
        <w:pStyle w:val="Normal"/>
        <w:jc w:val="center"/>
        <w:rPr>
          <w:b/>
          <w:b/>
        </w:rPr>
      </w:pPr>
      <w:r>
        <w:rPr>
          <w:b/>
        </w:rPr>
        <w:t>Региональная группа №12</w:t>
        <w:br/>
        <w:t>(Республика Северная Осетия - Алания)</w:t>
        <w:br/>
      </w:r>
    </w:p>
    <w:p>
      <w:pPr>
        <w:pStyle w:val="Normal"/>
        <w:jc w:val="both"/>
        <w:rPr/>
      </w:pPr>
      <w:r>
        <w:rPr/>
        <w:tab/>
        <w:t>1. КУЧИЕВ ГАРИЙ ЮРЬЕВИЧ, дата рождения – 28 декабря 1958 года, место рождения – пос. Садон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ткрытое акционерное общество "Торгово-производственное предприятие № 1", коммерческий директор, депутат Парламента Республики Северная Осетия — Алани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Северная Осетия — Алания.</w:t>
      </w:r>
    </w:p>
    <w:p>
      <w:pPr>
        <w:pStyle w:val="Normal"/>
        <w:jc w:val="both"/>
        <w:rPr/>
      </w:pPr>
      <w:r>
        <w:rPr/>
        <w:tab/>
        <w:t>2. МИХАЙЛЕНКО НАТАЛЬЯ МИХАЙЛОВНА, дата рождения – 11 января 1960 года, место рождения – ст. Орловская Орловского р-на Ростовской обл, место жительства – Республика Северная Осетия — Алания, район Кировский, село Эльхотово, образование – высшее профессиональное, основное место работы или службы, занимаемая должность, род занятий – открытое акционерное общество "КИРОВСКАЯ ПЕРЕДВИЖНАЯ МЕХАНИЗИРОВАННАЯ КОЛОННА", юрист, член Политической партии СПРАВЕДЛИВАЯ РОССИЯ, член Совета местного отделения Политической партии СПРАВЕДЛИВАЯ РОССИЯ в Кировском районе Республики Северная Осетия — Алания.</w:t>
      </w:r>
    </w:p>
    <w:p>
      <w:pPr>
        <w:pStyle w:val="Normal"/>
        <w:jc w:val="both"/>
        <w:rPr/>
      </w:pPr>
      <w:r>
        <w:rPr/>
        <w:tab/>
        <w:t>3. ГУРИЕВА МАДИНА ТАМЕРЛАНОВНА, дата рождения – 1 июля 1960 года, место рождения – гор. Орджоникидзе СО АССР,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Севоспроект", заместитель генерального директора, депутат Парламента Республики Северная Осетия — Алан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еверная Осетия — Алания, член Совета регионального отделения Партии в Республике Северная Осетия — Алания.</w:t>
      </w:r>
    </w:p>
    <w:p>
      <w:pPr>
        <w:pStyle w:val="Normal"/>
        <w:jc w:val="both"/>
        <w:rPr/>
      </w:pPr>
      <w:r>
        <w:rPr/>
        <w:tab/>
        <w:t>4. БАЛИКОЕВ БОРИС ТАЗРЕТОВИЧ, дата рождения – 21 февраля 1958 года, место рождения – с. Чикола Иравского района Республики СО-Алания,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Председатель Совета местного отделения в Республике Северная Осетия — Алания, член Бюро Совета регионального отделения в Республике Северная Осетия — Алания, член Совета регионального отделения.</w:t>
      </w:r>
    </w:p>
    <w:p>
      <w:pPr>
        <w:pStyle w:val="Normal"/>
        <w:jc w:val="both"/>
        <w:rPr/>
      </w:pPr>
      <w:r>
        <w:rPr/>
        <w:tab/>
        <w:t>5. ХУГАЕВ РУСЛАН РОМАНОВИЧ, дата рождения – 20 мая 1967 года, место рождения – с. Сунжа Пригородного р-на СО АССР,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w:t>
      </w:r>
    </w:p>
    <w:p>
      <w:pPr>
        <w:pStyle w:val="Normal"/>
        <w:jc w:val="both"/>
        <w:rPr/>
      </w:pPr>
      <w:r>
        <w:rPr/>
        <w:tab/>
        <w:t>6. МРЫКИН АНТОН ВЛАДИМИРОВИЧ, дата рождения – 18 апреля 1980 года, место рождения – гор. Майкоп Краснодарского края, место жительства – Московская область, Красногорский район, поселок Нахабин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режима и контроля Управления дела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13</w:t>
        <w:br/>
        <w:t>(Республика Татарстан (Татарстан) - Московская, Республика Татарстан (Татарстан) - Центральная)</w:t>
        <w:br/>
      </w:r>
    </w:p>
    <w:p>
      <w:pPr>
        <w:pStyle w:val="Normal"/>
        <w:jc w:val="both"/>
        <w:rPr/>
      </w:pPr>
      <w:r>
        <w:rPr/>
        <w:tab/>
        <w:t>1. УСОВ ИГОРЬ НИКОЛАЕВИЧ, дата рождения – 5 февраля 1968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работающий, депутат Екатеринбургской городской Думы на непостоянной основе.</w:t>
      </w:r>
    </w:p>
    <w:p>
      <w:pPr>
        <w:pStyle w:val="Normal"/>
        <w:jc w:val="both"/>
        <w:rPr/>
      </w:pPr>
      <w:r>
        <w:rPr/>
        <w:tab/>
        <w:t>2. ЗИГАНШИН МАРАТ ГАРИФУЛЛОВИЧ, дата рождения – 19 февраля 1964 года, место рождения – г. Стендаль, Германия,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ЗАО "Холдинговая компания "Идель-Кабель", генеральный директор.</w:t>
      </w:r>
    </w:p>
    <w:p>
      <w:pPr>
        <w:pStyle w:val="Normal"/>
        <w:jc w:val="both"/>
        <w:rPr/>
      </w:pPr>
      <w:r>
        <w:rPr/>
        <w:tab/>
        <w:t>3. МИРОЛЮБОВ ЛЕОНИД МИХАЙЛОВИЧ, дата рождения – 5 сентября 1956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Казанский государственный медицинский университет" Министерства здравоохранения и социального развития Российской Федерации, заведующий кафедрой детской хирургии.</w:t>
      </w:r>
    </w:p>
    <w:p>
      <w:pPr>
        <w:pStyle w:val="Normal"/>
        <w:jc w:val="both"/>
        <w:rPr/>
      </w:pPr>
      <w:r>
        <w:rPr/>
        <w:tab/>
        <w:t>4. БИЛЬГИЛЬДЕЕВА РУШАНИЯ ГАБДУЛАХАТОВНА, дата рождения – 9 января 1966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Студия Пассаж", генеральный директор, член Политической партии СПРАВЕДЛИВАЯ РОССИЯ, член Совета регионального отделения Политической партии СПРАВЕДЛИВАЯ РОССИЯ в Республике Татарстан.</w:t>
      </w:r>
    </w:p>
    <w:p>
      <w:pPr>
        <w:pStyle w:val="Normal"/>
        <w:jc w:val="both"/>
        <w:rPr/>
      </w:pPr>
      <w:r>
        <w:rPr/>
        <w:tab/>
        <w:t>5. САФИНА РЕЗЕДА МАРСЕЛЬЕВНА, дата рождения – 13 августа 1990 года, место рождения – гор. Челекен Туркменской ССР, место жительства – Республика Татарстан (Татарстан), город Казань, образование – среднее (полное) общее, основное место работы или службы, занимаемая должность, род занятий – Казанский юридический институт (филиал) федерального государственного бюджетного образовательного учреждения высшего профессионального образования "Российская правовая академия Министерства юстиции Российской Федерации", студентка.</w:t>
      </w:r>
    </w:p>
    <w:p>
      <w:pPr>
        <w:pStyle w:val="Normal"/>
        <w:jc w:val="both"/>
        <w:rPr/>
      </w:pPr>
      <w:r>
        <w:rPr/>
        <w:tab/>
        <w:t>6. СУФИЯРОВ АЛЕКСАНДР ДАНИЛОВИЧ, дата рождения – 29 февраля 196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7. АВЕРИНА АННА ВЛАДИМИРОВНА, дата рождения – 19 июля 1979 года, место рождения – п. Зубова-Поляна Республики Мордовия,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тарший системный администратор административно-хозяйственного отдела Управления делами Аппарата, член Политической партии СПРАВЕДЛИВАЯ РОССИЯ, член Контрольной комиссии местного отделения Политической партии СПРАВЕДЛИВАЯ РОССИЯ во внутригородском муниципальном образовании Новогиреево в городе Москве.</w:t>
      </w:r>
    </w:p>
    <w:p>
      <w:pPr>
        <w:pStyle w:val="Normal"/>
        <w:rPr>
          <w:b/>
          <w:b/>
        </w:rPr>
      </w:pPr>
      <w:r>
        <w:rPr>
          <w:b/>
        </w:rPr>
      </w:r>
    </w:p>
    <w:p>
      <w:pPr>
        <w:pStyle w:val="Normal"/>
        <w:jc w:val="center"/>
        <w:rPr>
          <w:b/>
          <w:b/>
        </w:rPr>
      </w:pPr>
      <w:r>
        <w:rPr>
          <w:b/>
        </w:rPr>
        <w:t>Региональная группа №14</w:t>
        <w:br/>
        <w:t>(Республика Татарстан (Татарстан) - Набережночелнинская, Республика Татарстан (Татарстан) - Нефтяная)</w:t>
        <w:br/>
      </w:r>
    </w:p>
    <w:p>
      <w:pPr>
        <w:pStyle w:val="Normal"/>
        <w:jc w:val="both"/>
        <w:rPr/>
      </w:pPr>
      <w:r>
        <w:rPr/>
        <w:tab/>
        <w:t>1. АВРАМКИН ОЛЕГ ИВАНОВИЧ, дата рождения – 25 апреля 1959 года, место рождения – гор. Москва, место жительства – Тюменская область, Тюменский район, поселок Москов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Мегаполис", генеральный директор.</w:t>
      </w:r>
    </w:p>
    <w:p>
      <w:pPr>
        <w:pStyle w:val="Normal"/>
        <w:jc w:val="both"/>
        <w:rPr/>
      </w:pPr>
      <w:r>
        <w:rPr/>
        <w:tab/>
        <w:t>2. НУРУЛЛИН ФАНИС НУРИЗЯНОВИЧ, дата рождения – 12 октября 1965 года, место рождения – дер. Ерыкла Октябрьского р-на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бщество с ограниченной ответственностью "Региональная шинная компания", заместитель генерального директора.</w:t>
      </w:r>
    </w:p>
    <w:p>
      <w:pPr>
        <w:pStyle w:val="Normal"/>
        <w:jc w:val="both"/>
        <w:rPr/>
      </w:pPr>
      <w:r>
        <w:rPr/>
        <w:tab/>
        <w:t>3. МИНГАЗОВ ЗАКАРИЙ ИЛЬЯСОВИЧ, дата рождения – 11 октября 1957 года, место рождения – г. Ижевск, место жительства – Республика Татарстан (Татарстан), Елабужский муниципальный район, город Елабуга, образование – высшее профессиональное, основное место работы или службы, занимаемая должность, род занятий – общество с ограниченной ответственностью "Евростиль", начальник производственной базы, депутат Елабужского городского Совета на непостоянной основе.</w:t>
      </w:r>
    </w:p>
    <w:p>
      <w:pPr>
        <w:pStyle w:val="Normal"/>
        <w:jc w:val="both"/>
        <w:rPr/>
      </w:pPr>
      <w:r>
        <w:rPr/>
        <w:tab/>
        <w:t>4. ИВАНОВ ВЛАДИМИР АЛЕКСАНДРОВИЧ, дата рождения – 3 октября 1959 года, место рождения – гор. Набережные Челны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индивидуальный предприниматель Иванов Денис Владимирович, главный менеджер, член Политической партии СПРАВЕДЛИВАЯ РОССИЯ.</w:t>
      </w:r>
    </w:p>
    <w:p>
      <w:pPr>
        <w:pStyle w:val="Normal"/>
        <w:jc w:val="both"/>
        <w:rPr/>
      </w:pPr>
      <w:r>
        <w:rPr/>
        <w:tab/>
        <w:t>5. ОСИПОВ АЛЕКСЕЙ ГЕННАДЬЕВИЧ, дата рождения – 9 июня 1976 года, место рождения – город Набережные Челны Республики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экспресс", мастер, член Политической партии СПРАВЕДЛИВАЯ РОССИЯ.</w:t>
      </w:r>
    </w:p>
    <w:p>
      <w:pPr>
        <w:pStyle w:val="Normal"/>
        <w:jc w:val="both"/>
        <w:rPr/>
      </w:pPr>
      <w:r>
        <w:rPr/>
        <w:tab/>
        <w:t>6. ГАДИЕВ ГЕОРГИЙ ИВАНОВИЧ, дата рождения – 20 ноября 1979 года, место рождения – Республика Северная Осетия — Алания, город Беслан, место жительства – Республика Северная Осетия — Алания, Правобережный район, город Беслан,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rPr>
          <w:b/>
          <w:b/>
        </w:rPr>
      </w:pPr>
      <w:r>
        <w:rPr>
          <w:b/>
        </w:rPr>
      </w:r>
      <w:r>
        <w:br w:type="page"/>
      </w:r>
    </w:p>
    <w:p>
      <w:pPr>
        <w:pStyle w:val="Normal"/>
        <w:jc w:val="center"/>
        <w:rPr>
          <w:b/>
          <w:b/>
        </w:rPr>
      </w:pPr>
      <w:r>
        <w:rPr>
          <w:b/>
        </w:rPr>
        <w:t>Региональная группа №15</w:t>
        <w:br/>
        <w:t>(Республика Тыва)</w:t>
        <w:br/>
      </w:r>
    </w:p>
    <w:p>
      <w:pPr>
        <w:pStyle w:val="Normal"/>
        <w:jc w:val="both"/>
        <w:rPr/>
      </w:pPr>
      <w:r>
        <w:rPr/>
        <w:tab/>
        <w:t>1. МОЛИН ВИКТОР АЛЕКСЕЕВИЧ, дата рождения – 7 июня 1953 года, место рождения – город Кызыл,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Республике Тыва.</w:t>
      </w:r>
    </w:p>
    <w:p>
      <w:pPr>
        <w:pStyle w:val="Normal"/>
        <w:jc w:val="both"/>
        <w:rPr/>
      </w:pPr>
      <w:r>
        <w:rPr/>
        <w:tab/>
        <w:t>2. КАРА-ООЛ СВЕТЛАНА ВИКТОРОВНА, дата рождения – 12 мая 1955 года, место рождения – х.Ленин Белокалитвенского р-на Ростовской области, место жительства – Республика Тыва, город Кызыл, образование – начальное общее, основное место работы или службы, занимаемая должность, род занятий – территориальный орган Федеральной службы государственной статистики по Республике Тыва, ведущий специалист-эксперт, член Политической партии СПРАВЕДЛИВАЯ РОССИЯ, член Совета регионального отделения Политической партии СПРАВЕДЛИВАЯ РОССИЯ в Республике Тыва.</w:t>
      </w:r>
    </w:p>
    <w:p>
      <w:pPr>
        <w:pStyle w:val="Normal"/>
        <w:jc w:val="both"/>
        <w:rPr/>
      </w:pPr>
      <w:r>
        <w:rPr/>
        <w:tab/>
        <w:t>3. МОНГУШ АЙЛАКМАА ВЯЧЕСЛАВОВНА, дата рождения – 31 января 1970 года, место рождения – с. Ак-Туруг Улуг-Хемского р-на Республики Тыва, место жительства – Республика Тыва, город Кызыл, образование – начальное общее, основное место работы или службы, занимаемая должность, род занятий – домохозяйка, член Политической партии СПРАВЕДЛИВАЯ РОССИЯ, Председатель Совета местного отделения Политической партии СПРАВЕДЛИВАЯ РОССИЯ в городе Кызыл Республики Тыва.</w:t>
      </w:r>
    </w:p>
    <w:p>
      <w:pPr>
        <w:pStyle w:val="Normal"/>
        <w:jc w:val="both"/>
        <w:rPr/>
      </w:pPr>
      <w:r>
        <w:rPr/>
        <w:tab/>
        <w:t>4. КОПАЕВА МАЙЯ ВИКТОРОВНА, дата рождения – 28 декабря 1979 года, место рождения – с. Дмитряшевка Хлевенского р-на Липецкой обл., место жительства – Липецкая область, Хлевенский район, село Хлевное,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rPr>
          <w:b/>
          <w:b/>
        </w:rPr>
      </w:pPr>
      <w:r>
        <w:rPr>
          <w:b/>
        </w:rPr>
      </w:r>
      <w:r>
        <w:br w:type="page"/>
      </w:r>
    </w:p>
    <w:p>
      <w:pPr>
        <w:pStyle w:val="Normal"/>
        <w:jc w:val="center"/>
        <w:rPr>
          <w:b/>
          <w:b/>
        </w:rPr>
      </w:pPr>
      <w:r>
        <w:rPr>
          <w:b/>
        </w:rPr>
        <w:t>Региональная группа №16</w:t>
        <w:br/>
        <w:t>(Удмуртская Республика)</w:t>
        <w:br/>
      </w:r>
    </w:p>
    <w:p>
      <w:pPr>
        <w:pStyle w:val="Normal"/>
        <w:jc w:val="both"/>
        <w:rPr/>
      </w:pPr>
      <w:r>
        <w:rPr/>
        <w:tab/>
        <w:t>1. ШУДЕГОВ ВИКТОР ЕВГРАФОВИЧ, дата рождения – 5 декабря 1952 года, место рождения – дер. Тортым Кез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Политической партии СПРАВЕДЛИВАЯ РОССИЯ, Председатель Совета регионального отделения Политической партии СПРАВЕДЛИВАЯ РОССИЯ в Удмуртской Республике.</w:t>
      </w:r>
    </w:p>
    <w:p>
      <w:pPr>
        <w:pStyle w:val="Normal"/>
        <w:jc w:val="both"/>
        <w:rPr/>
      </w:pPr>
      <w:r>
        <w:rPr/>
        <w:tab/>
        <w:t>2. МИСНИКОВ ВИТАЛИЙ ОЛЕГОВИЧ, дата рождения – 1 декабря 1965 года, место рождения – гор. Свердловск, место жительства – город Санкт-Петербург, Красногвардейский район, образование – высшее профессиональное, основное место работы или службы, занимаемая должность, род занятий – открытое акционерное общество "Инвестиционное Агентство "Оккервиль", генеральный директор.</w:t>
      </w:r>
    </w:p>
    <w:p>
      <w:pPr>
        <w:pStyle w:val="Normal"/>
        <w:jc w:val="both"/>
        <w:rPr/>
      </w:pPr>
      <w:r>
        <w:rPr/>
        <w:tab/>
        <w:t>3. СОЛОМЕННИКОВ ВЕНИАМИН ВАСИЛЬЕВИЧ, дата рождения – 23 октября 1954 года, место рождения – гор. Воткинск, Удмуртская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4. СУВОРОВ НИКОЛАЙ АЛЕКСЕЕВИЧ, дата рождения – 8 августа 1967 года, место рождения – дер. Б. Жужгес Увинского р-на Удмуртской АССР, место жительства – Удмуртская Республика, Завьяловский район, деревня Хохряки, образование – высшее профессиональное, основное место работы или службы, занимаемая должность, род занятий – администрация муниципального образования "Хохряковское", глава муниципального образования.</w:t>
      </w:r>
    </w:p>
    <w:p>
      <w:pPr>
        <w:pStyle w:val="Normal"/>
        <w:jc w:val="both"/>
        <w:rPr/>
      </w:pPr>
      <w:r>
        <w:rPr/>
        <w:tab/>
        <w:t>5. НИКИТИН СЕРГЕЙ АРКАДЬЕВИЧ, дата рождения – 28 октября 1972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pPr>
      <w:r>
        <w:rPr/>
        <w:tab/>
        <w:t>6. КАРИНЦЕВ СЕРГЕЙ ВЛАДИМИРОВИЧ, дата рождения – 16 марта 1983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бюджетное образовательное учреждение среднего профессионального образования Удмуртской Республики "Удмуртский республиканский социально-педагогический колледж", преподаватель, депутат Городской Думы города Ижевска на непостоянной основе.</w:t>
      </w:r>
    </w:p>
    <w:p>
      <w:pPr>
        <w:pStyle w:val="Normal"/>
        <w:jc w:val="both"/>
        <w:rPr/>
      </w:pPr>
      <w:r>
        <w:rPr/>
        <w:tab/>
        <w:t>7. РОГОВ МИХАИЛ ВИТАЛЬЕВИЧ, дата рождения – 5 ноября 1979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Производственного сектора Управления делами Аппарата,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17</w:t>
        <w:br/>
        <w:t>(Республика Хакасия)</w:t>
        <w:br/>
      </w:r>
    </w:p>
    <w:p>
      <w:pPr>
        <w:pStyle w:val="Normal"/>
        <w:jc w:val="both"/>
        <w:rPr/>
      </w:pPr>
      <w:r>
        <w:rPr/>
        <w:tab/>
        <w:t>1. ДУДКО НИКОЛАЙ МИХАЙЛОВИЧ, дата рождения – 28 апреля 1952 года, место рождения – город Кричев Могилевской области, место жительства – Республика Хакасия, город Саяногорск, образование – высшее профессиональное, основное место работы или службы, занимаемая должность, род занятий – закрытое акционерное общество "Саянстрой", генеральный директор, депутат Верховного Совета Республики Хакаси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Хакасия.</w:t>
      </w:r>
    </w:p>
    <w:p>
      <w:pPr>
        <w:pStyle w:val="Normal"/>
        <w:jc w:val="both"/>
        <w:rPr/>
      </w:pPr>
      <w:r>
        <w:rPr/>
        <w:tab/>
        <w:t>2. ЯГОДКИНА ИРИНА ИВАНОВНА, дата рождения – 3 ноября 1961 года, место рождения – город Прокопьевск Кемеровской области,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государственное учреждение здравоохранения Республики Хакасия "Центр восстановительной медицины и реабилитации", главный врач,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3. МИНДИБЕКОВА ЛЮДМИЛА АНАТОЛЬЕВНА, дата рождения – 10 июня 1957 года, место рождения – село Соколовка Ил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Хакасский государственный университет имени Н.Ф. Катанова", директор института непрерывного педагогического образования,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4. ЕЖОВА ТАТЬЯНА СЕРГЕЕВНА, дата рождения – 4 сентября 1948 года, место рождения – город Ачинск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пенсионер,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5. ЮРАСОВ АЛЕКСАНДР АЛЕКСАНДРОВИЧ, дата рождения – 30 августа 1984 года, место рождения – гор. Симферополь Респ. Крым, место жительства – Московская область, город Железнодорожный,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Административно-хозяйственного отдела Управления дела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18</w:t>
        <w:br/>
        <w:t>(Чеченская Республика)</w:t>
        <w:br/>
      </w:r>
    </w:p>
    <w:p>
      <w:pPr>
        <w:pStyle w:val="Normal"/>
        <w:jc w:val="both"/>
        <w:rPr/>
      </w:pPr>
      <w:r>
        <w:rPr/>
        <w:tab/>
        <w:t>1. ХАДЖИМУРАДОВ ИСА НАЖАДИЕВИЧ, дата рождения – 29 сентября 1969 года, место рождения – с. Промысловка Лиманского района Астраханской обл.,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Парламент Чеченской Республики, депутат, заместитель председателя Комитета по регламенту, межнациональным и межконфессиональным отношениям, внешним связям и информационной политике, член Политической партии СПРАВЕДЛИВАЯ РОССИЯ, Председатель Совета регионального отделения Политической партии СПРАВЕДЛИВАЯ РОССИЯ в Чеченской Республике.</w:t>
      </w:r>
    </w:p>
    <w:p>
      <w:pPr>
        <w:pStyle w:val="Normal"/>
        <w:jc w:val="both"/>
        <w:rPr/>
      </w:pPr>
      <w:r>
        <w:rPr/>
        <w:tab/>
        <w:t>2. МАГОМАЕВ АБУЯЗИД АЛИЕВИЧ, дата рождения – 30 января 1937 года, место рождения – г. Грозный ЧИ АССР, место жительства – Чеченская Республика, Урус-Мартановский район, село Гехи,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Чеченской Республике.</w:t>
      </w:r>
    </w:p>
    <w:p>
      <w:pPr>
        <w:pStyle w:val="Normal"/>
        <w:jc w:val="both"/>
        <w:rPr/>
      </w:pPr>
      <w:r>
        <w:rPr/>
        <w:tab/>
        <w:t>3. ДИКАЕВ ИСМАИЛ ХУСЕЙНОВИЧ, дата рождения – 19 апреля 1986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У "Грозненское районное финансовое управление Министерства финансов Чеченской Республики", главный специалист-эксперт (юрист), член Политической партии СПРАВЕДЛИВАЯ РОССИЯ.</w:t>
      </w:r>
    </w:p>
    <w:p>
      <w:pPr>
        <w:pStyle w:val="Normal"/>
        <w:jc w:val="both"/>
        <w:rPr/>
      </w:pPr>
      <w:r>
        <w:rPr/>
        <w:tab/>
        <w:t>4. ДЕНИЛЬХАНОВ ИСМАИЛ СУЛТАНОВИЧ, дата рождения – 15 января 1978 года, место рождения – с. Чечен-Аул Грозненского р-на Ч. Р., место жительства – Чеченская Республика, Грозненский район, село Чечен-Аул, образование – высшее профессиональное, основное место работы или службы, занимаемая должность, род занятий – ГУ "Государственный театрально-концертный зал в г.Грозном", зав. пресс-службы, член Политической партии СПРАВЕДЛИВАЯ РОССИЯ, член Совета местного отделения Политической партии СПРАВЕДЛИВАЯ РОССИЯ Грозненского района в Чеченской Республике.</w:t>
      </w:r>
    </w:p>
    <w:p>
      <w:pPr>
        <w:pStyle w:val="Normal"/>
        <w:jc w:val="both"/>
        <w:rPr/>
      </w:pPr>
      <w:r>
        <w:rPr/>
        <w:tab/>
        <w:t>5. ИСАЕВ ТИМИРХАН МАГОМЕДОВИЧ, дата рождения – 17 января 1980 года, место рождения – с. Серноводск Сунженского р-на ЧИ АССР, место жительства – Чеченская Республика, Сунженский район, город Серноводск, образование – высшее профессиональное, основное место работы или службы, занимаемая должность, род занятий – Грозненский государственный нефтяной технический университет им. акад. Миллионщикова, начальник управления ИАУ, член Политической партии СПРАВЕДЛИВАЯ РОССИЯ, член Совета регионального отделения Политической партии СПРАВЕДЛИВАЯ РОССИЯ в Чеченской Республике.</w:t>
      </w:r>
    </w:p>
    <w:p>
      <w:pPr>
        <w:pStyle w:val="Normal"/>
        <w:jc w:val="both"/>
        <w:rPr/>
      </w:pPr>
      <w:r>
        <w:rPr/>
        <w:tab/>
        <w:t>6. ШУГАЕВ САЙХАН БАТРУДИНОВИЧ, дата рождения – 15 октября 1978 года, место рождения – с. Чечен-Аул Грозненского р-на Чеченской респ.,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У "Чеченская государственная телерадиокомпания "Грозный", инженер по спец. оборудованию, член Политической партии СПРАВЕДЛИВАЯ РОССИЯ, Председатель Совета местного отделения Политической партии СПРАВЕДЛИВАЯ РОССИЯ Грозненского района в Чеченской Республике.</w:t>
      </w:r>
    </w:p>
    <w:p>
      <w:pPr>
        <w:pStyle w:val="Normal"/>
        <w:jc w:val="both"/>
        <w:rPr/>
      </w:pPr>
      <w:r>
        <w:rPr/>
        <w:tab/>
        <w:t>7. БАКАНОВ ДМИТРИЙ ЮРЬЕВИЧ, дата рождения – 6 октября 1982 года, место рождения – гор. Щелково Московской обл., место жительства – Московская область, Щелковский район, город Щелков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региональной аналитики Управления оргпартработы,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19</w:t>
        <w:br/>
        <w:t>(Республика Марий Эл, Чувашская Республика - Чувашия)</w:t>
        <w:br/>
      </w:r>
    </w:p>
    <w:p>
      <w:pPr>
        <w:pStyle w:val="Normal"/>
        <w:jc w:val="both"/>
        <w:rPr/>
      </w:pPr>
      <w:r>
        <w:rPr/>
        <w:tab/>
        <w:t>1. АКСАКОВ АНАТОЛИЙ ГЕННАДЬЕВИЧ, дата рождения – 28 ноября 1957 года, место рождения – пос. Ермолаево Кумертауского р-на Башкир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СПРАВЕДЛИВАЯ РОССИЯ, Председатель Совета регионального отделения Политической партии СПРАВЕДЛИВАЯ РОССИЯ в Чувашской Республике.</w:t>
      </w:r>
    </w:p>
    <w:p>
      <w:pPr>
        <w:pStyle w:val="Normal"/>
        <w:jc w:val="both"/>
        <w:rPr/>
      </w:pPr>
      <w:r>
        <w:rPr/>
        <w:tab/>
        <w:t>2. МОЛЯКОВ ИГОРЬ ЮРЬЕВИЧ, дата рождения – 29 января 1961 года, место рождения – гор. Ленинград,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Чувашский республиканский общественный фонд "АТАЛАНУ", заместитель директора, депутат Государственного Совета Чувашской Республик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Чувашской Республике.</w:t>
      </w:r>
    </w:p>
    <w:p>
      <w:pPr>
        <w:pStyle w:val="Normal"/>
        <w:jc w:val="both"/>
        <w:rPr/>
      </w:pPr>
      <w:r>
        <w:rPr/>
        <w:tab/>
        <w:t>3. ГОРБУНОВ АЛЕКСЕЙ ГЕННАДЬЕВИЧ, дата рождения – 3 апреля 1961 года, место рождения – гор. Чебоксары,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мышленно-строительная компания "Руфер", генеральный директор, депутат Собрания депутатов городского округа "Город Йошкар-Ол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Марий Эл.</w:t>
      </w:r>
    </w:p>
    <w:p>
      <w:pPr>
        <w:pStyle w:val="Normal"/>
        <w:jc w:val="both"/>
        <w:rPr/>
      </w:pPr>
      <w:r>
        <w:rPr/>
        <w:tab/>
        <w:t>4. МАЙОРОВ ВЛАДИМИР НИКОЛАЕВИЧ, дата рождения – 11 мая 1963 года, место рождения – п. Долгая Поляна Порецкого р-на Чувашской АССР,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ногопрофильное научно-производственное предприятие "А-Керамик", генеральный директор.</w:t>
      </w:r>
    </w:p>
    <w:p>
      <w:pPr>
        <w:pStyle w:val="Normal"/>
        <w:jc w:val="both"/>
        <w:rPr/>
      </w:pPr>
      <w:r>
        <w:rPr/>
        <w:tab/>
        <w:t>5. СИНЬКОВСКИЙ ЮРИЙ АЛЕКСАНДРОВИЧ, дата рождения – 19 сентября 1966 года, место рождения – гор. Кисловодск Ставропольского края,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ое учреждение культуры Республики Марий Эл "Академический русский театр драмы имени Георгия Константинова", артист, член Политической партии СПРАВЕДЛИВАЯ РОССИЯ, член Совета регионального отделения Политической партии СПРАВЕДЛИВАЯ РОССИЯ в Республике Марий Эл.</w:t>
      </w:r>
    </w:p>
    <w:p>
      <w:pPr>
        <w:pStyle w:val="Normal"/>
        <w:jc w:val="both"/>
        <w:rPr/>
      </w:pPr>
      <w:r>
        <w:rPr/>
        <w:tab/>
        <w:t>6. ДАНИЛЕНКО ДМИТРИЙ ГЕОРГИЕВИЧ, дата рождения – 16 марта 1974 года, место рождения – пос. Васильево Зеленодольского р-на Татарской АССР, место жительства – Чувашская Республика — Чувашия, город Чебоксары, образование – среднее (полное) общее, основное место работы или службы, занимаемая должность, род занятий – Чувашская республиканская общественная организация "Детско-юношеский спортивный клуб "Такуан", президент, член Политической партии СПРАВЕДЛИВАЯ РОССИЯ.</w:t>
      </w:r>
    </w:p>
    <w:p>
      <w:pPr>
        <w:pStyle w:val="Normal"/>
        <w:jc w:val="both"/>
        <w:rPr/>
      </w:pPr>
      <w:r>
        <w:rPr/>
        <w:tab/>
        <w:t>7. ГАФИЯТОВА НАТАЛИЯ ВЛАДИМИРОВНА, дата рождения – 28 июля 1970 года, место рождения – гор. Зеленокумск Советского р-на Ставропольского края,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лавное управление МЧС России по Республике Марий Эл, ведущий специалист-эксперт отдела организации аварийно-спасательных работ управления организации пожаротушения и проведения аварийно-спасательных работ, член Политической партии СПРАВЕДЛИВАЯ РОССИЯ, член Совета регионального отделения Политической партии СПРАВЕДЛИВАЯ РОССИЯ в Республике Марий Эл.</w:t>
      </w:r>
    </w:p>
    <w:p>
      <w:pPr>
        <w:pStyle w:val="Normal"/>
        <w:jc w:val="both"/>
        <w:rPr/>
      </w:pPr>
      <w:r>
        <w:rPr/>
        <w:tab/>
        <w:t>8. ЛОПАТИН МАКСИМ ОЛЕГОВИЧ, дата рождения – 5 ноября 1987 года, место рождения – гор. Калининград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20</w:t>
        <w:br/>
        <w:t>(Алтайский край)</w:t>
        <w:br/>
      </w:r>
    </w:p>
    <w:p>
      <w:pPr>
        <w:pStyle w:val="Normal"/>
        <w:jc w:val="both"/>
        <w:rPr/>
      </w:pPr>
      <w:r>
        <w:rPr/>
        <w:tab/>
        <w:t>1. ТЕРЕНТЬЕВ АЛЕКСАНДР ВАСИЛЬЕВИЧ, дата рождения – 1 января 1961 года, место рождения – с. Карабидай Щербактинского р-на Павлодар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Алтайском крае.</w:t>
      </w:r>
    </w:p>
    <w:p>
      <w:pPr>
        <w:pStyle w:val="Normal"/>
        <w:jc w:val="both"/>
        <w:rPr/>
      </w:pPr>
      <w:r>
        <w:rPr/>
        <w:tab/>
        <w:t>2. СУСЛОВА ЛЮДМИЛА АЛЕКСЕЕВНА, дата рождения – 10 июня 1965 года, место рождения – гор. Исилькуль Омской обл.,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бщество с ограниченной ответственностью "Октава", директор, депутат Алтайского краевого Законодательного Собра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Ленинском районе города Барнаула Алтайского края.</w:t>
      </w:r>
    </w:p>
    <w:p>
      <w:pPr>
        <w:pStyle w:val="Normal"/>
        <w:jc w:val="both"/>
        <w:rPr/>
      </w:pPr>
      <w:r>
        <w:rPr/>
        <w:tab/>
        <w:t>3. МАКАРОВ ДМИТРИЙ ВАДИМОВИЧ, дата рождения – 10 сентября 1972 года, место рождения – гор. Барнаул Алтайского края, место жительства – город Санкт-Петербург, Выборгский р-н, образование – высшее профессиональное, основное место работы или службы, занимаемая должность, род занятий – Алтайская краевая общественная организация "Центр социальной помощи, поддержки здравоохранения и образования "Социальное партнерство", руководитель Совета, депутат Алтайского краевого Законодательного Собран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Алтайском крае.</w:t>
      </w:r>
    </w:p>
    <w:p>
      <w:pPr>
        <w:pStyle w:val="Normal"/>
        <w:jc w:val="both"/>
        <w:rPr/>
      </w:pPr>
      <w:r>
        <w:rPr/>
        <w:tab/>
        <w:t>4. РОХМИСТРОВА АННА СЕРГЕЕВНА, дата рождения – 24 сентября 1984 года, место рождения – гор. Барнаул,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Алтайском крае, юрист-руководитель общественной приемной, член Политической партии СПРАВЕДЛИВАЯ РОССИЯ, член Бюро Совета регионального отделения Политической партии СПРАВЕДЛИВАЯ РОССИЯ в Алтайском крае.</w:t>
      </w:r>
    </w:p>
    <w:p>
      <w:pPr>
        <w:pStyle w:val="Normal"/>
        <w:jc w:val="both"/>
        <w:rPr/>
      </w:pPr>
      <w:r>
        <w:rPr/>
        <w:tab/>
        <w:t>5. ШУЛЯК ЕВГЕНИЙ МИХАЙЛОВИЧ, дата рождения – 9 августа 1958 года, место рождения – гор. Рубцовск Алтайского края, место жительства – Алтайский край, город Рубцовск, образование – высшее профессиональное, основное место работы или службы, занимаемая должность, род занятий – закрытое акционерное общество "Контакт-108", заместитель генерального директора, депутат Рубцовского городского Совета депутатов Алтай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Алтайском крае.</w:t>
      </w:r>
    </w:p>
    <w:p>
      <w:pPr>
        <w:pStyle w:val="Normal"/>
        <w:jc w:val="both"/>
        <w:rPr/>
      </w:pPr>
      <w:r>
        <w:rPr/>
        <w:tab/>
        <w:t>6. МОРОЗОВА ЕВГЕНИЯ ВАСИЛЬЕВНА, дата рождения – 7 февраля 1960 года, место рождения – с. Бобровка Первомай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 120", учитель английского языка.</w:t>
      </w:r>
    </w:p>
    <w:p>
      <w:pPr>
        <w:pStyle w:val="Normal"/>
        <w:jc w:val="both"/>
        <w:rPr/>
      </w:pPr>
      <w:r>
        <w:rPr/>
        <w:tab/>
        <w:t>7. ВАКАЕВ ВЛАДИСЛАВ АЛЕКСАНДРОВИЧ, дата рождения – 21 декабря 1975 года, место рождения – р.п. Шипуново Шипунов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Алтайская государственная педагогическая академия", доцент кафедры философии и культурологии, член Политической партии СПРАВЕДЛИВАЯ РОССИЯ, Секретарь Бюро Совета регионального отделения Политической партии СПРАВЕДЛИВАЯ РОССИЯ в Алтайском крае.</w:t>
      </w:r>
    </w:p>
    <w:p>
      <w:pPr>
        <w:pStyle w:val="Normal"/>
        <w:jc w:val="both"/>
        <w:rPr/>
      </w:pPr>
      <w:r>
        <w:rPr/>
        <w:tab/>
        <w:t>8. ПИВОВАРОВ СЕРГЕЙ АЛЕКСЕЕВИЧ, дата рождения – 16 июля 1960 года, место рождения – гор. Бийск Алтайского края, место жительства – Алтайский край, город Бийск, образование – высшее профессиональное, основное место работы или службы, занимаемая должность, род занятий – муниципальное учреждение города Бийска "Спортивный комплекс "Дельфин", старший тренер-преподаватель, депутат Думы города Бийска на непостоянной основе, член Политической партии СПРАВЕДЛИВАЯ РОССИЯ, член Совета регионального отделения Политической партии СПРАВЕДЛИВАЯ РОССИЯ в Алтайском крае.</w:t>
      </w:r>
    </w:p>
    <w:p>
      <w:pPr>
        <w:pStyle w:val="Normal"/>
        <w:jc w:val="both"/>
        <w:rPr/>
      </w:pPr>
      <w:r>
        <w:rPr/>
        <w:tab/>
        <w:t>9. ГОРБАЧКОВ ЮРИЙ ГЕННАДЬЕВИЧ, дата рождения – 20 августа 1980 года, место рождения – город Майкоп Краснодарского края РСФСР, место жительства – Республика Адыгея (Адыгея), город Майкоп, образование – основ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Административно-хозяйственного отдела Управления дела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21</w:t>
        <w:br/>
        <w:t>(Краснодарский край - Армавирская, Краснодарский край - Каневская)</w:t>
        <w:br/>
      </w:r>
    </w:p>
    <w:p>
      <w:pPr>
        <w:pStyle w:val="Normal"/>
        <w:jc w:val="both"/>
        <w:rPr/>
      </w:pPr>
      <w:r>
        <w:rPr/>
        <w:tab/>
        <w:t>1. РУДЕНКО АНДРЕЙ ВИКТОРОВИЧ, дата рождения – 13 мая 1967 года, место рождения – с. Чорух-Дайрон Ленинабадской обл. Таджикской СС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бщество с ограниченной ответственностью "Консалтинговая компания "VIP",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Краснодарском крае.</w:t>
      </w:r>
    </w:p>
    <w:p>
      <w:pPr>
        <w:pStyle w:val="Normal"/>
        <w:jc w:val="both"/>
        <w:rPr/>
      </w:pPr>
      <w:r>
        <w:rPr/>
        <w:tab/>
        <w:t>2. КАРПЕКИН ВЛАДИМИР ДМИТРИЕВИЧ, дата рождения – 20 декабря 1951 года, место рождения – гор. Серов Свердловской обл., место жительства – Краснодарский край, Приморско-Ахтарский район, город Приморско-Ахтарск,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tab/>
        <w:t>3. МАКАРОВА СВЕТЛАНА НИКОЛАЕВНА, дата рождения – 18 декабря 1963 года, место рождения – ст. Новопокровская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Краснодарское региональное отделение Союза писателей Кубани Общероссийской общественной организации "Союз писателей России", председатель правления.</w:t>
      </w:r>
    </w:p>
    <w:p>
      <w:pPr>
        <w:pStyle w:val="Normal"/>
        <w:jc w:val="both"/>
        <w:rPr/>
      </w:pPr>
      <w:r>
        <w:rPr/>
        <w:tab/>
        <w:t>4. ОВЧИННИКОВ КОНСТАНТИН ИВАНОВИЧ, дата рождения – 22 марта 1977 года, место рождения – гор. Комсомольск-на-Амуре, место жительства – Краснодарский край, город Краснодар, поселок Лазурный, образование – высшее профессиональное, основное место работы или службы, занимаемая должность, род занятий – общество с ограниченной ответственностью "А-КОСТА", генеральный директор.</w:t>
      </w:r>
    </w:p>
    <w:p>
      <w:pPr>
        <w:pStyle w:val="Normal"/>
        <w:jc w:val="both"/>
        <w:rPr/>
      </w:pPr>
      <w:r>
        <w:rPr/>
        <w:tab/>
        <w:t>5. КИСЛОВ АЛЕКСАНДР АНАТОЛЬЕВИЧ, дата рождения – 27 июля 1975 года, место рождения – ст. Ленинградская Ленинградского р-на Краснодарского края, место жительства – Краснодарский край, Ленинградский район, станица Ленинградская, образование – высшее профессиональное, основное место работы или службы, занимаемая должность, род занятий – Торгово-промышленная палата Ленинградского района Краснодарского края, председатель, член Политической партии СПРАВЕДЛИВАЯ РОССИЯ, член Совета регионального отделения Партии в Краснодарском крае, Председатель Совета местного отделения Партии в Ленинградском районе Краснодарского края.</w:t>
      </w:r>
    </w:p>
    <w:p>
      <w:pPr>
        <w:pStyle w:val="Normal"/>
        <w:jc w:val="both"/>
        <w:rPr/>
      </w:pPr>
      <w:r>
        <w:rPr/>
        <w:tab/>
        <w:t>6. АНОХИНА НАТАЛЬЯ ВЛАДИМИРОВНА, дата рождения – 26 января 1969 года, место рождения – гор. Котово Волгоград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 Консалтинг", руководитель рекламного агентства,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22</w:t>
        <w:br/>
        <w:t>(Краснодарский край - Краснодарская)</w:t>
        <w:br/>
      </w:r>
    </w:p>
    <w:p>
      <w:pPr>
        <w:pStyle w:val="Normal"/>
        <w:jc w:val="both"/>
        <w:rPr/>
      </w:pPr>
      <w:r>
        <w:rPr/>
        <w:tab/>
        <w:t>1. ПУЛИКОВСКИЙ КОНСТАНТИН БОРИСОВИЧ, дата рождения – 9 февраля 1948 года, место рождения – гор. Уссурийск Приморского края,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регионального отделения Политической партии СПРАВЕДЛИВАЯ РОССИЯ в Краснодарском крае.</w:t>
      </w:r>
    </w:p>
    <w:p>
      <w:pPr>
        <w:pStyle w:val="Normal"/>
        <w:jc w:val="both"/>
        <w:rPr/>
      </w:pPr>
      <w:r>
        <w:rPr/>
        <w:tab/>
        <w:t>2. КОТКО ВАЛЕРИЙ АЛЕКСЕЕВИЧ, дата рождения – 27 декабря 1960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w:t>
      </w:r>
    </w:p>
    <w:p>
      <w:pPr>
        <w:pStyle w:val="Normal"/>
        <w:jc w:val="both"/>
        <w:rPr/>
      </w:pPr>
      <w:r>
        <w:rPr/>
        <w:tab/>
        <w:t>3. ПАНАСЕНКО ДЕНИС АЛЕКСАНДРОВИЧ, дата рождения – 17 декабря 1982 года, место рождения – гор. Тимашевск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мтехэнерго", исполнительный директор, член Политической партии СПРАВЕДЛИВАЯ РОССИЯ.</w:t>
      </w:r>
    </w:p>
    <w:p>
      <w:pPr>
        <w:pStyle w:val="Normal"/>
        <w:jc w:val="both"/>
        <w:rPr/>
      </w:pPr>
      <w:r>
        <w:rPr/>
        <w:tab/>
        <w:t>4. МАКСИМОВ АНАТОЛИЙ СЕМЕНОВИЧ, дата рождения – 1 декабря 1928 года, место рождения – х. Бабуркин Городищенского района Волгоград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местного отделения Политической партии СПРАВЕДЛИВАЯ РОССИЯ в Западном внутригородском округе города Краснодара Краснодарского края.</w:t>
      </w:r>
    </w:p>
    <w:p>
      <w:pPr>
        <w:pStyle w:val="Normal"/>
        <w:jc w:val="both"/>
        <w:rPr/>
      </w:pPr>
      <w:r>
        <w:rPr/>
        <w:tab/>
        <w:t>5. ЛЫКОВ ЮРИЙ ПАВЛОВИЧ, дата рождения – 20 сентября 1955 года, место рождения – 74 Разъезд Оловянинского р-на Читин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раснодарском крае, руководитель аппарата, член Политической партии СПРАВЕДЛИВАЯ РОССИЯ, член Совета регионального отделения Политической партии СПРАВЕДЛИВАЯ РОССИЯ в Краснодарском крае.</w:t>
      </w:r>
    </w:p>
    <w:p>
      <w:pPr>
        <w:pStyle w:val="Normal"/>
        <w:jc w:val="both"/>
        <w:rPr/>
      </w:pPr>
      <w:r>
        <w:rPr/>
        <w:tab/>
        <w:t>6. ШОХИН ВАДИМ ВИКТОРОВИЧ, дата рождения – 9 апреля 1969 года, место рождения – г.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рытое акционерное общество "Завод "Ректинал", начальник отдела экономической безопасности, член Политической партии СПРАВЕДЛИВАЯ РОССИЯ.</w:t>
      </w:r>
    </w:p>
    <w:p>
      <w:pPr>
        <w:pStyle w:val="Normal"/>
        <w:jc w:val="both"/>
        <w:rPr/>
      </w:pPr>
      <w:r>
        <w:rPr/>
        <w:tab/>
        <w:t>7. КЛИМЕНКОВ СЕРГЕЙ МИХАЙЛОВИЧ, дата рождения – 27 июня 1959 года, место рождения – пос. Нотема Бабаевского р-на Вологод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Волгоградской области, Руководитель Департамента общественных связей и массовых мероприятий, член Политической партии СПРАВЕДЛИВАЯ РОССИЯ, член Центральной контрольно-ревизионной комиссии Политической партии СПРАВЕДЛИВАЯ РОССИЯ, Секретарь Бюро Совета регионального отделения Политической партии СПРАВЕДЛИВАЯ РОССИЯ в Волгоградской области.</w:t>
      </w:r>
    </w:p>
    <w:p>
      <w:pPr>
        <w:pStyle w:val="Normal"/>
        <w:rPr>
          <w:b/>
          <w:b/>
        </w:rPr>
      </w:pPr>
      <w:r>
        <w:rPr>
          <w:b/>
        </w:rPr>
      </w:r>
    </w:p>
    <w:p>
      <w:pPr>
        <w:pStyle w:val="Normal"/>
        <w:jc w:val="center"/>
        <w:rPr>
          <w:b/>
          <w:b/>
        </w:rPr>
      </w:pPr>
      <w:r>
        <w:rPr>
          <w:b/>
        </w:rPr>
        <w:t>Региональная группа №23</w:t>
        <w:br/>
        <w:t>(Краснодарский край - Крымская, Краснодарский край - Сочинская)</w:t>
        <w:br/>
      </w:r>
    </w:p>
    <w:p>
      <w:pPr>
        <w:pStyle w:val="Normal"/>
        <w:jc w:val="both"/>
        <w:rPr/>
      </w:pPr>
      <w:r>
        <w:rPr/>
        <w:tab/>
        <w:t>1. МАШКАРИН ВЛАДИМИР ПЕТРОВИЧ, дата рождения – 17 марта 1956 года, место рождения – гор. Сарань Карагандинской обл., место жительства – Краснодарский край, город Новороссийск,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ое агентство "Велес", председатель совета директоров, депутат Законодательного Собрания Краснодарского края на непостоянной основе, член Политической партии СПРАВЕДЛИВАЯ РОССИЯ, член Президиума Центрального совета Политической партии СПРАВЕДЛИВАЯ РОССИЯ, член Совета регионального отделения Политической партии СПРАВЕДЛИВАЯ РОССИЯ в Краснодарском крае.</w:t>
      </w:r>
    </w:p>
    <w:p>
      <w:pPr>
        <w:pStyle w:val="Normal"/>
        <w:jc w:val="both"/>
        <w:rPr/>
      </w:pPr>
      <w:r>
        <w:rPr/>
        <w:tab/>
        <w:t>2. ТОРОСЯН ИГОРЬ ГЕОРГИЕВИЧ, дата рождения – 13 декабря 1963 года, место рождения – гор. Небит-Даг Красноводской обл. Туркменской ССР, место жительства – Краснодарский край, город Туапсе,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мортранс", генеральный директор, депутат Законодательного Собрания Краснодар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Краснодарском крае, Председатель Совета местного отделения Политической партии СПРАВЕДЛИВАЯ РОССИЯ в Туапсинском районе.</w:t>
      </w:r>
    </w:p>
    <w:p>
      <w:pPr>
        <w:pStyle w:val="Normal"/>
        <w:jc w:val="both"/>
        <w:rPr/>
      </w:pPr>
      <w:r>
        <w:rPr/>
        <w:tab/>
        <w:t>3. ГНУТОВ ЮРИЙ АНАТОЛЬЕВИЧ, дата рождения – 29 сентября 1951 года, место рождения – гор. Армавир Краснодарского края, место жительства – Краснодарский край, Абинский район, город Аб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Частное охранное предприятие "Кордон", директор, член Политической партии СПРАВЕДЛИВАЯ РОССИЯ, член Совета регионального отделения Партии в Краснодарском крае, Председатель Совета местного отделения Партии в Абинском районе Краснодарского края.</w:t>
      </w:r>
    </w:p>
    <w:p>
      <w:pPr>
        <w:pStyle w:val="Normal"/>
        <w:jc w:val="both"/>
        <w:rPr/>
      </w:pPr>
      <w:r>
        <w:rPr/>
        <w:tab/>
        <w:t>4. НОСКОВ ДМИТРИЙ НИКОЛАЕВИЧ, дата рождения – 30 октября 1980 года, место рождения – гор. Волгодонск Ростовской обл.,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ООО "Рус-медиа. Волгодонск", выпускающий редактор.</w:t>
      </w:r>
    </w:p>
    <w:p>
      <w:pPr>
        <w:pStyle w:val="Normal"/>
        <w:rPr>
          <w:b/>
          <w:b/>
        </w:rPr>
      </w:pPr>
      <w:r>
        <w:rPr>
          <w:b/>
        </w:rPr>
      </w:r>
    </w:p>
    <w:p>
      <w:pPr>
        <w:pStyle w:val="Normal"/>
        <w:jc w:val="center"/>
        <w:rPr>
          <w:b/>
          <w:b/>
          <w:sz w:val="24"/>
        </w:rPr>
      </w:pPr>
      <w:r>
        <w:rPr>
          <w:b/>
        </w:rPr>
        <w:t>Региональная группа №24</w:t>
        <w:br/>
        <w:t>(Красноярский край, Томская область)</w:t>
        <w:br/>
      </w:r>
    </w:p>
    <w:p>
      <w:pPr>
        <w:pStyle w:val="Normal"/>
        <w:jc w:val="both"/>
        <w:rPr/>
      </w:pPr>
      <w:r>
        <w:rPr/>
        <w:tab/>
        <w:t>1. ЗУБОВ ВАЛЕРИЙ МИХАЙЛОВИЧ, дата рождения – 9 мая 1953 года, место рождения – с. Ново-Спасское Хоботовского р-на Тамбовской обл.,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СПРАВЕДЛИВАЯ РОССИЯ, член Президиума Центрального совета Политической партии СПРАВЕДЛИВАЯ РОССИЯ, член Совета регионального отделения Политической партии СПРАВЕДЛИВАЯ РОССИЯ в Красноярском крае.</w:t>
      </w:r>
    </w:p>
    <w:p>
      <w:pPr>
        <w:pStyle w:val="Normal"/>
        <w:jc w:val="both"/>
        <w:rPr/>
      </w:pPr>
      <w:r>
        <w:rPr/>
        <w:tab/>
        <w:t>2. КАНТОРОВИЧ ВЛАДИМИР ДАНИИЛОВИЧ, дата рождения – 15 октября 196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содействия развитию негосударственных пенсионных фондов "Группа пенсионных фондов "Норильский Никель", председатель координационного совета.</w:t>
      </w:r>
    </w:p>
    <w:p>
      <w:pPr>
        <w:pStyle w:val="Normal"/>
        <w:jc w:val="both"/>
        <w:rPr/>
      </w:pPr>
      <w:r>
        <w:rPr/>
        <w:tab/>
        <w:t>3. НЕМЦЕВА ГАЛИНА ГРИГОРЬЕВНА, дата рождения – 12 июня 1975 года, место рождения – пос. Самусь Томского р-на Том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Томской области, руководитель аппарата, депутат Законодательной Думы Томской области на непостоянной основе, член Политической партии СПРАВЕДЛИВАЯ РОССИЯ, Председатель регионального отделения Политической партии СПРАВЕДЛИВАЯ РОССИЯ в Томской области.</w:t>
      </w:r>
    </w:p>
    <w:p>
      <w:pPr>
        <w:pStyle w:val="Normal"/>
        <w:jc w:val="both"/>
        <w:rPr/>
      </w:pPr>
      <w:r>
        <w:rPr/>
        <w:tab/>
        <w:t>4. ТРИКМАН НИКОЛАЙ ВАСИЛЬЕВИЧ, дата рождения – 1 февраля 1951 года, место рождения – с. Нижний Суэтук Ермаковского р-на Красноярского края, место жительства – Красноярский край, город Ачинск,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Красноярского кра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расноярском крае, член Центрального совета Политической партии СПРАВЕДЛИВАЯ РОССИЯ.</w:t>
      </w:r>
    </w:p>
    <w:p>
      <w:pPr>
        <w:pStyle w:val="Normal"/>
        <w:jc w:val="both"/>
        <w:rPr/>
      </w:pPr>
      <w:r>
        <w:rPr/>
        <w:tab/>
        <w:t>5. РОДЫГИН ГЕОРГИЙ НИКОЛАЕВИЧ, дата рождения – 30 октября 1960 года, место рождения – гор. Томск,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региональная общественно-политическая газета "Новый Диалог" (г. Томск), главный редактор, член Политической партии СПРАВЕДЛИВАЯ РОССИЯ, член Совета регионального отделения Политической партии СПРАВЕДЛИВАЯ РОССИЯ в Томской области.</w:t>
      </w:r>
    </w:p>
    <w:p>
      <w:pPr>
        <w:pStyle w:val="Normal"/>
        <w:jc w:val="both"/>
        <w:rPr/>
      </w:pPr>
      <w:r>
        <w:rPr/>
        <w:tab/>
        <w:t>6. МУРИН НИКОЛАЙ ИВАНОВИЧ, дата рождения – 25 июня 1947 года, место рождения – д. Георгиевка Томского района Томской области,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Бюро Совета регионального отделения Политической партии СПРАВЕДЛИВАЯ РОССИЯ в Томской области.</w:t>
      </w:r>
    </w:p>
    <w:p>
      <w:pPr>
        <w:pStyle w:val="Normal"/>
        <w:jc w:val="both"/>
        <w:rPr/>
      </w:pPr>
      <w:r>
        <w:rPr/>
        <w:tab/>
        <w:t>7. ЧЕПРАСОВ ДМИТРИЙ АЛЕКСАНДРОВИЧ, дата рождения – 20 августа 1964 года, место рождения – гор. Минусинск Красноярского края, место жительства – Красноярский край, Эвенкийский район, село Ванавара, образование – высшее профессиональное, основное место работы или службы, занимаемая должность, род занятий – администрация города Минусинска, начальник отдела здравоохранения, член Политической партии СПРАВЕДЛИВАЯ РОССИЯ.</w:t>
      </w:r>
    </w:p>
    <w:p>
      <w:pPr>
        <w:pStyle w:val="Normal"/>
        <w:jc w:val="both"/>
        <w:rPr/>
      </w:pPr>
      <w:r>
        <w:rPr/>
        <w:tab/>
        <w:t>8. БЕЛЯК ЮЛИЯ ВАСИЛЬЕВНА, дата рождения – 29 сентября 1987 года, место рождения – гор. Лунинец Брестской обл. Республики Белорусси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Инвест-Консалтинг", руководитель коммерческого отдела.</w:t>
      </w:r>
    </w:p>
    <w:p>
      <w:pPr>
        <w:pStyle w:val="Normal"/>
        <w:rPr>
          <w:b/>
          <w:b/>
        </w:rPr>
      </w:pPr>
      <w:r>
        <w:rPr>
          <w:b/>
        </w:rPr>
      </w:r>
    </w:p>
    <w:p>
      <w:pPr>
        <w:pStyle w:val="Normal"/>
        <w:jc w:val="center"/>
        <w:rPr>
          <w:b/>
          <w:b/>
        </w:rPr>
      </w:pPr>
      <w:r>
        <w:rPr>
          <w:b/>
        </w:rPr>
        <w:t>Региональная группа №25</w:t>
        <w:br/>
        <w:t>(Пермский край)</w:t>
        <w:br/>
      </w:r>
    </w:p>
    <w:p>
      <w:pPr>
        <w:pStyle w:val="Normal"/>
        <w:jc w:val="both"/>
        <w:rPr/>
      </w:pPr>
      <w:r>
        <w:rPr/>
        <w:tab/>
        <w:t>1. ОГАНЯН ОГАНЕС АРМЕНАКОВИЧ, дата рождения – 29 октября 1961 года, место рождения – г. Ереван Армянской ССР, место жительства – город Москва,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ФС РФ от Пермского края — представитель в Совете Федерации, член Политической партии СПРАВЕДЛИВАЯ РОССИЯ, Председатель Совета регионального отделения Политической партии СПРАВЕДЛИВАЯ РОССИЯ в Пермском крае.</w:t>
      </w:r>
    </w:p>
    <w:p>
      <w:pPr>
        <w:pStyle w:val="Normal"/>
        <w:jc w:val="both"/>
        <w:rPr/>
      </w:pPr>
      <w:r>
        <w:rPr/>
        <w:tab/>
        <w:t>2. ЛУКАНИН АЛЕКСЕЙ АЛЕКСАНДРОВИЧ, дата рождения – 10 апреля 1962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общество с ограниченной ответственностью "Регионгазлизинг", заместитель генерального директора, депутат Законодательного Собрания Пермского края на непостоянной основе.</w:t>
      </w:r>
    </w:p>
    <w:p>
      <w:pPr>
        <w:pStyle w:val="Normal"/>
        <w:jc w:val="both"/>
        <w:rPr/>
      </w:pPr>
      <w:r>
        <w:rPr/>
        <w:tab/>
        <w:t>3. БУРЛЯКОВ ЮРИЙ ВАСИЛЬЕВИЧ, дата рождения – 12 января 1949 года, место рождения – пос. Ленинск Миасского района Челябинской обл., место жительства – Пермский край, город Пермь, образование – высшее профессиональное, основное место работы или службы, занимаемая должность, род занятий – региональное отделение Общероссийской общественной организации "РОССИЙСКИЕ ПЕНСИОНЕРЫ ЗА СПРАВЕДЛИВОСТЬ" в Пермском крае, Председатель Правления, член Политической партии СПРАВЕДЛИВАЯ РОССИЯ, Секретарь Бюро Совета регионального отделения Политической партии СПРАВЕДЛИВАЯ РОССИЯ в Пермском крае.</w:t>
      </w:r>
    </w:p>
    <w:p>
      <w:pPr>
        <w:pStyle w:val="Normal"/>
        <w:jc w:val="both"/>
        <w:rPr/>
      </w:pPr>
      <w:r>
        <w:rPr/>
        <w:tab/>
        <w:t>4. МАРКОВ АНДРЕЙ АНАТОЛЬЕВИЧ, дата рождения – 12 июня 1959 года, место рождения – гор. Курган, место жительства – Пермский край, город Пермь, образование – начальное общее, основное место работы или службы, занимаемая должность, род занятий – общество с ограниченной ответственностью "Корпорация "Гринвич", генеральный директор, депутат Законодательного Собрания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jc w:val="both"/>
        <w:rPr/>
      </w:pPr>
      <w:r>
        <w:rPr/>
        <w:tab/>
        <w:t>5. ЧЕРЕПАНОВ СТАНИСЛАВ СЕРГЕЕВИЧ, дата рождения – 26 сентября 1966 года, место рождения – дер. Амосово Сивинского района Пермской области, место жительства – Пермский край, Кочевский район, село Кочево, образование – высшее профессиональное, основное место работы или службы, занимаемая должность, род занятий – общество с ограниченной ответственностью "Кочевский деревообрабатывающий комбинат", директор, депутат Законодательного Собрания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jc w:val="both"/>
        <w:rPr/>
      </w:pPr>
      <w:r>
        <w:rPr/>
        <w:tab/>
        <w:t>6. НЕЗНАКИНА КСЕНИЯ ВАЛЕРЬЕВНА, дата рождения – 24 августа 1988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Пермский государственный университет", учащийся, член Политической партии СПРАВЕДЛИВАЯ РОССИЯ.</w:t>
      </w:r>
    </w:p>
    <w:p>
      <w:pPr>
        <w:pStyle w:val="Normal"/>
        <w:jc w:val="both"/>
        <w:rPr/>
      </w:pPr>
      <w:r>
        <w:rPr/>
        <w:tab/>
        <w:t>7. БЕЛОКУРОВ АНДРЕЙ СЕРГЕЕВИЧ, дата рождения – 24 августа 1982 года, место рождения – пос. Белые Столбы Домодедовского района Московской области, место жительства – Московская область, город Домодедово, мкр-н Белые Столбы,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26</w:t>
        <w:br/>
        <w:t>(Приморский край)</w:t>
        <w:br/>
      </w:r>
    </w:p>
    <w:p>
      <w:pPr>
        <w:pStyle w:val="Normal"/>
        <w:spacing w:lineRule="exact" w:line="300"/>
        <w:jc w:val="both"/>
        <w:rPr/>
      </w:pPr>
      <w:r>
        <w:rPr/>
        <w:tab/>
        <w:t>1. ГОРЯЧЕВА СВЕТЛАНА ПЕТРОВНА, дата рождения – 3 июня 1947 года, место рождения – п. Рисовое Анучинского района Примор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СПРАВЕДЛИВАЯ РОССИЯ, член Президиума Центрального совета Политической партии СПРАВЕДЛИВАЯ РОССИЯ.</w:t>
      </w:r>
    </w:p>
    <w:p>
      <w:pPr>
        <w:pStyle w:val="Normal"/>
        <w:spacing w:lineRule="exact" w:line="300"/>
        <w:jc w:val="both"/>
        <w:rPr/>
      </w:pPr>
      <w:r>
        <w:rPr/>
        <w:tab/>
        <w:t>2. ФИНЬКО ОЛЕГ АЛЕКСАНДРОВИЧ, дата рождения – 23 мая 194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Центральной контрольно-ревизионной комиссии Политической партии СПРАВЕДЛИВАЯ РОССИЯ.</w:t>
      </w:r>
    </w:p>
    <w:p>
      <w:pPr>
        <w:pStyle w:val="Normal"/>
        <w:spacing w:lineRule="exact" w:line="300"/>
        <w:jc w:val="both"/>
        <w:rPr/>
      </w:pPr>
      <w:r>
        <w:rPr/>
        <w:tab/>
        <w:t>3. МЕЖОНОВ КОНСТАНТИН АНАТОЛЬЕВИЧ, дата рождения – 9 ноября 1961 года, место рождения – г. Слободской Киров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о с ограниченной ответственностью "Дикси", вице-президент по общим вопросам, член Политической партии СПРАВЕДЛИВАЯ РОССИЯ, Председатель Совета регионального отделения Политической партии СПРАВЕДЛИВАЯ РОССИЯ в Приморском крае.</w:t>
      </w:r>
    </w:p>
    <w:p>
      <w:pPr>
        <w:pStyle w:val="Normal"/>
        <w:spacing w:lineRule="exact" w:line="300"/>
        <w:jc w:val="both"/>
        <w:rPr/>
      </w:pPr>
      <w:r>
        <w:rPr/>
        <w:tab/>
        <w:t>4. КОНДРАШОВ СЕРГЕЙ НИКОЛАЕВИЧ, дата рождения – 21 марта 1971 года, место рождения – гор. Ленинград, место жительства – Приморский край, город Уссурийск, село Домены, образование – высшее профессиональное, основное место работы или службы, занимаемая должность, род занятий – общество с ограниченной ответственностью "ДВЖД Транс Сервис", генеральный директор.</w:t>
      </w:r>
    </w:p>
    <w:p>
      <w:pPr>
        <w:pStyle w:val="Normal"/>
        <w:spacing w:lineRule="exact" w:line="300"/>
        <w:jc w:val="both"/>
        <w:rPr/>
      </w:pPr>
      <w:r>
        <w:rPr/>
        <w:tab/>
        <w:t>5. ЮРТАЕВ АЛЕКСАНДР ГРИГОРЬЕВИЧ, дата рождения – 30 сентября 1958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муниципальное унитарное предприятие Владивостока "Муниципальная недвижимость", заместитель директора по общим вопросам, член Политической партии СПРАВЕДЛИВАЯ РОССИЯ, член Бюро Совета регионального отделения Политической партии СПРАВЕДЛИВАЯ РОССИЯ в Приморском крае.</w:t>
      </w:r>
    </w:p>
    <w:p>
      <w:pPr>
        <w:pStyle w:val="Normal"/>
        <w:spacing w:lineRule="exact" w:line="300"/>
        <w:jc w:val="both"/>
        <w:rPr/>
      </w:pPr>
      <w:r>
        <w:rPr/>
        <w:tab/>
        <w:t>6. ЕРМОЛАЕВ АЛЕКСАНДР ВАСИЛЬЕВИЧ, дата рождения – 29 января 1959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Политической партии СПРАВЕДЛИВАЯ РОССИЯ, член Совета регионального отделения Политической партии СПРАВЕДЛИВАЯ РОССИЯ в Приморском крае.</w:t>
      </w:r>
    </w:p>
    <w:p>
      <w:pPr>
        <w:pStyle w:val="Normal"/>
        <w:spacing w:lineRule="exact" w:line="300"/>
        <w:jc w:val="both"/>
        <w:rPr/>
      </w:pPr>
      <w:r>
        <w:rPr/>
        <w:tab/>
        <w:t>7. КОЗИЦКИЙ АЛЕКСЕЙ АНАТОЛЬЕВИЧ, дата рождения – 25 июня 1974 года, место рождения – г.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Подряд", директор, член Политической партии СПРАВЕДЛИВАЯ РОССИЯ, Председатель Совета местного отделения Политической партии СПРАВЕДЛИВАЯ РОССИЯ в Первореченском районе города Владивостока Приморского края.</w:t>
      </w:r>
    </w:p>
    <w:p>
      <w:pPr>
        <w:pStyle w:val="Normal"/>
        <w:spacing w:lineRule="exact" w:line="300"/>
        <w:jc w:val="both"/>
        <w:rPr/>
      </w:pPr>
      <w:r>
        <w:rPr/>
        <w:tab/>
        <w:t>8. ЦЫБУЛИН КОНСТАНТИН ВЛАДИМИРОВИЧ, дата рождения – 21 сентября 1960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некоммерческое партнерство "Восток-Спидвей", генеральный директор, член Политической партии СПРАВЕДЛИВАЯ РОССИЯ, член Совета местного отделения Политической партии СПРАВЕДЛИВАЯ РОССИЯ в Ленинском районе города Владивостока.</w:t>
      </w:r>
    </w:p>
    <w:p>
      <w:pPr>
        <w:pStyle w:val="Normal"/>
        <w:rPr>
          <w:b/>
          <w:b/>
        </w:rPr>
      </w:pPr>
      <w:r>
        <w:rPr>
          <w:b/>
        </w:rPr>
      </w:r>
    </w:p>
    <w:p>
      <w:pPr>
        <w:pStyle w:val="Normal"/>
        <w:jc w:val="center"/>
        <w:rPr>
          <w:b/>
          <w:b/>
        </w:rPr>
      </w:pPr>
      <w:r>
        <w:rPr>
          <w:b/>
        </w:rPr>
        <w:t>Региональная группа №27</w:t>
        <w:br/>
        <w:t>(Ставропольский край)</w:t>
        <w:br/>
      </w:r>
    </w:p>
    <w:p>
      <w:pPr>
        <w:pStyle w:val="Normal"/>
        <w:jc w:val="both"/>
        <w:rPr/>
      </w:pPr>
      <w:r>
        <w:rPr/>
        <w:tab/>
        <w:t>1. КУЗЬМИН АЛЕКСАНДР СЕРГЕЕВИЧ, дата рождения – 22 ноября 1961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заместитель председателя Думы Ставропольского края, член Политической партии СПРАВЕДЛИВАЯ РОССИЯ, Председатель Совета регионального отделения Политической партии СПРАВЕДЛИВАЯ РОССИЯ в Ставропольском крае.</w:t>
      </w:r>
    </w:p>
    <w:p>
      <w:pPr>
        <w:pStyle w:val="Normal"/>
        <w:jc w:val="both"/>
        <w:rPr/>
      </w:pPr>
      <w:r>
        <w:rPr/>
        <w:tab/>
        <w:t>2. ЛЫСЯКОВ АЛЕКСЕЙ АЛЕКСЕЕВИЧ, дата рождения – 10 ноября 1969 года, место рождения – гор. Железноводск Ставрополь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член Политической партии СПРАВЕДЛИВАЯ РОССИЯ.</w:t>
      </w:r>
    </w:p>
    <w:p>
      <w:pPr>
        <w:pStyle w:val="Normal"/>
        <w:jc w:val="both"/>
        <w:rPr/>
      </w:pPr>
      <w:r>
        <w:rPr/>
        <w:tab/>
        <w:t>3. ГОРЛО СЕРГЕЙ АЛЕКСЕЕВИЧ, дата рождения – 11 марта 1969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законодательству, государственному строительству и местному самоуправлению, член Политической партии СПРАВЕДЛИВАЯ РОССИЯ, Секретарь Бюро Совета регионального отделения Политической партии СПРАВЕДЛИВАЯ РОССИЯ в Ставропольском крае.</w:t>
      </w:r>
    </w:p>
    <w:p>
      <w:pPr>
        <w:pStyle w:val="Normal"/>
        <w:jc w:val="both"/>
        <w:rPr/>
      </w:pPr>
      <w:r>
        <w:rPr/>
        <w:tab/>
        <w:t>4. КУЗЬМИН КИРИЛЛ АЛЕКСАНДРОВИЧ, дата рождения – 29 января 1986 года, место рождения – город Ставрополь РСФ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бщество с ограниченной ответственностью "Экстра групп", коммерческий директор, депутат Ставрополь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Ставропольском крае.</w:t>
      </w:r>
    </w:p>
    <w:p>
      <w:pPr>
        <w:pStyle w:val="Normal"/>
        <w:jc w:val="both"/>
        <w:rPr/>
      </w:pPr>
      <w:r>
        <w:rPr/>
        <w:tab/>
        <w:t>5. БОЛХОВИТИН ЕВГЕНИЙ ВАСИЛЬЕВИЧ, дата рождения – 27 сентября 1946 года, место рождения – г. Приморск Запорожской обл.,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безопасности, межпарламентским связям, ветеранским организациям и казачеству, член Политической партии СПРАВЕДЛИВАЯ РОССИЯ в Ставропольском крае.</w:t>
      </w:r>
    </w:p>
    <w:p>
      <w:pPr>
        <w:pStyle w:val="Normal"/>
        <w:jc w:val="both"/>
        <w:rPr/>
      </w:pPr>
      <w:r>
        <w:rPr/>
        <w:tab/>
        <w:t>6. ЕПРИНЦЕВ ИГОРЬ ИВАНОВИЧ, дата рождения – 5 мая 1967 года, место рождения – пгт. Первомайский Первомайского р-на Харьковской области,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бюджету, налогам и финансово-кредитной политике, член Политической партии СПРАВЕДЛИВАЯ РОССИЯ, член Бюро Совета регионального отделения в Ставропольском крае, Председатель Совета местного отделения в Ставропольском крае.</w:t>
      </w:r>
    </w:p>
    <w:p>
      <w:pPr>
        <w:pStyle w:val="Normal"/>
        <w:jc w:val="both"/>
        <w:rPr/>
      </w:pPr>
      <w:r>
        <w:rPr/>
        <w:tab/>
        <w:t>7. КИТАРОВ АНДРЕЙ АЛИКОВИЧ, дата рождения – 3 июня 1968 года, место рождения – г. Минеральные Воды Ставропольского края, место жительства – Ставропольский край, Минераловодский район, село Левокумка, образование – высшее профессиональное, основное место работы или службы, занимаемая должность, род занятий – Левокумская сельская администрация, глава Левокумского сельского совета, депутат Думы Левокумского сельсовета Минераловодского района на непостоянной основе, член Политической партии СПРАВЕДЛИВАЯ РОССИЯ, член Совета местного отделения Политической партии СПРАВЕДЛИВАЯ РОССИЯ в Минераловодском районе Ставропольского края.</w:t>
      </w:r>
    </w:p>
    <w:p>
      <w:pPr>
        <w:pStyle w:val="Normal"/>
        <w:jc w:val="both"/>
        <w:rPr/>
      </w:pPr>
      <w:r>
        <w:rPr/>
        <w:tab/>
        <w:t>8. САДОВНИКОВ СЕРГЕЙ ВАЛЕНТИНОВИЧ, дата рождения – 18 мая 1962 года, место рождения – г. Стрый Львовской области, место жительства – Ставропольский край, город Лермонтов,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Адонис", директор фирмы, депутат Совета города Лермонтова Ставрополь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Ставропольском крае.</w:t>
      </w:r>
    </w:p>
    <w:p>
      <w:pPr>
        <w:pStyle w:val="Normal"/>
        <w:jc w:val="both"/>
        <w:rPr/>
      </w:pPr>
      <w:r>
        <w:rPr/>
        <w:tab/>
        <w:t>9. САУТКИН СЕРГЕЙ СЕРГЕЕВИЧ, дата рождения – 15 октября 1981 года, место рождения – гор. Грозный ЧИ АССР,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М-Стройдело", заместитель директора по экономике,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Ставропольском крае.</w:t>
      </w:r>
    </w:p>
    <w:p>
      <w:pPr>
        <w:pStyle w:val="Normal"/>
        <w:jc w:val="both"/>
        <w:rPr/>
      </w:pPr>
      <w:r>
        <w:rPr/>
        <w:tab/>
        <w:t>10. ЧАДОВ ВЛАДИМИР ВЕНИАМИНОВИЧ, дата рождения – 2 июля 1961 года, место рождения – г. Кизел Пермской области, место жительства – Ставропольский край, Советский район, село Нины, образование – высшее профессиональное, основное место работы или службы, занимаемая должность, род занятий – администрация Советского муниципального района Ставропольского края, помощник депутата Думы Ставропольского края, член Политической партии СПРАВЕДЛИВАЯ РОССИЯ, член Совета регионального отделения Политической партии СПРАВЕДЛИВАЯ РОССИЯ в Ставропольском крае, Председатель Совета местного отделения Партии в Советском районе Ставропольского края.</w:t>
      </w:r>
    </w:p>
    <w:p>
      <w:pPr>
        <w:pStyle w:val="Normal"/>
        <w:jc w:val="both"/>
        <w:rPr/>
      </w:pPr>
      <w:r>
        <w:rPr/>
        <w:tab/>
        <w:t>11. ОСИПОВА МАРИЯ ЛЕОНИДОВНА, дата рождения – 3 августа 1986 года, место рождения – гор. Александров Владимирской обл., место жительства – Владимирская область, Александровский район, город Александров,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28</w:t>
        <w:br/>
        <w:t>(Хабаровский край, Сахалинская область, Еврейская автономная область)</w:t>
        <w:br/>
      </w:r>
    </w:p>
    <w:p>
      <w:pPr>
        <w:pStyle w:val="Normal"/>
        <w:jc w:val="both"/>
        <w:rPr/>
      </w:pPr>
      <w:r>
        <w:rPr/>
        <w:tab/>
        <w:t>1. КУЗЬМИНА АЛЛА ВЛАДИМИРОВНА, дата рождения – 23 мая 1963 года, место рождения – гор. Даугавпилс Латвий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Федерального Собрания Российской Федерации по делам общественных объединений и религиозных организаций.</w:t>
      </w:r>
    </w:p>
    <w:p>
      <w:pPr>
        <w:pStyle w:val="Normal"/>
        <w:jc w:val="both"/>
        <w:rPr/>
      </w:pPr>
      <w:r>
        <w:rPr/>
        <w:tab/>
        <w:t>2. ЯЩУК СЕРГЕЙ АНАТОЛЬЕВИЧ, дата рождения – 14 декабря 1967 года, место рождения – город Армавир Краснодарского края,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 Председатель Совета регионального отделения Политической партии СПРАВЕДЛИВАЯ РОССИЯ в Хабаровском крае.</w:t>
      </w:r>
    </w:p>
    <w:p>
      <w:pPr>
        <w:pStyle w:val="Normal"/>
        <w:jc w:val="both"/>
        <w:rPr/>
      </w:pPr>
      <w:r>
        <w:rPr/>
        <w:tab/>
        <w:t>3. ТАРАН ЭДУАРД ОЛЕГОВИЧ, дата рождения – 13 октября 1968 года, место рождения – с. Новоалександровск Анивского района Сахалинской обл., место жительства – Сахалинская область, город Южно-Сахалинск, планировочный район Луговое, образование – высшее профессиональное, основное место работы или службы, занимаемая должность, род занятий – общество с ограниченной ответственностью "Аризона Транс Авто", генеральный директор, депутат городского Собрания города Южно-Сахалинск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ахалинской области.</w:t>
      </w:r>
    </w:p>
    <w:p>
      <w:pPr>
        <w:pStyle w:val="Normal"/>
        <w:jc w:val="both"/>
        <w:rPr/>
      </w:pPr>
      <w:r>
        <w:rPr/>
        <w:tab/>
        <w:t>4. ДУДИН ВЛАДИМИР НИКОЛАЕВИЧ, дата рождения – 23 декабря 1955 года, место рождения – гор. Райчихинск Амурской области, место жительства – Еврейская автономная область, Биробиджанский район, село Птичник, образование – высшее профессиональное, основное место работы или службы, занимаемая должность, род занятий – общество с ограниченной ответственностью "БИР Консалт плюс", генеральный директор, член Политической партии СПРАВЕДЛИВАЯ РОССИЯ, Председатель Совета регионального отделения Политической партии СПРАВЕДЛИВАЯ РОССИЯ в Еврейской автономной области, член Центрального совета Политической партии СПРАВЕДЛИВАЯ РОССИЯ.</w:t>
      </w:r>
    </w:p>
    <w:p>
      <w:pPr>
        <w:pStyle w:val="Normal"/>
        <w:jc w:val="both"/>
        <w:rPr/>
      </w:pPr>
      <w:r>
        <w:rPr/>
        <w:tab/>
        <w:t>5. ПЕЧНОВ СЕРГЕЙ ИВАНОВИЧ, дата рождения – 19 сентября 1962 года, место рождения – пос. Смышляевка Волжского р-на Куйбышев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закрытое акционерное общество "Компания Печнов", генеральный директор, член Политической партии СПРАВЕДЛИВАЯ РОССИЯ, член Совета регионального отделения Политической партии СПРАВЕДЛИВАЯ РОССИЯ в Хабаровском крае.</w:t>
      </w:r>
    </w:p>
    <w:p>
      <w:pPr>
        <w:pStyle w:val="Normal"/>
        <w:jc w:val="both"/>
        <w:rPr/>
      </w:pPr>
      <w:r>
        <w:rPr/>
        <w:tab/>
        <w:t>6. ЛОЗОВСКАЯ ИРИНА НИКОЛАЕВНА, дата рождения – 23 июня 1961 года, место рождения – пос. Победино Смирныховского р-на Сахалинской обл., место жительства – Сахалинская область, город Поронайск,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итель", директор,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Поронайский городской округ".</w:t>
      </w:r>
    </w:p>
    <w:p>
      <w:pPr>
        <w:pStyle w:val="Normal"/>
        <w:jc w:val="both"/>
        <w:rPr/>
      </w:pPr>
      <w:r>
        <w:rPr/>
        <w:tab/>
        <w:t>7. СОРОКИН МИХАИЛ НИКОЛАЕВИЧ, дата рождения – 16 января 1949 года, место рождения – с. Денисово Исетского р-на Тюмен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автономная некоммерческая организация "Дальневосточный региональный Центр сертификации", генеральный директор, депутат Законодательной Думы Хабаров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Хабаровском крае.</w:t>
      </w:r>
    </w:p>
    <w:p>
      <w:pPr>
        <w:pStyle w:val="Normal"/>
        <w:jc w:val="both"/>
        <w:rPr/>
      </w:pPr>
      <w:r>
        <w:rPr/>
        <w:tab/>
        <w:t>8. СТЕПАНЕНКО ОКСАНА ВЕНИАМИНОВНА, дата рождения – 23 июня 1968 года, место рождения – с. Пильво Смирныховского района Сахалинской области, место жительства – Сахалинская область, Смирныховский район, село Буюклы, образование – высшее профессиональное, основное место работы или службы, занимаемая должность, род занятий – областное казенное учреждение "Центр занятости населения муниципального образования городской округ "Смирныховский", ведущий инспектор,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городской округ "Смирныховский".</w:t>
      </w:r>
    </w:p>
    <w:p>
      <w:pPr>
        <w:pStyle w:val="Normal"/>
        <w:jc w:val="both"/>
        <w:rPr/>
      </w:pPr>
      <w:r>
        <w:rPr/>
        <w:tab/>
        <w:t>9. СИЛАКОВА ИРИНА ВИКТОРОВНА, дата рождения – 23 августа 1963 года, место рождения – город Саратов,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чреждение высшего профессионального образования "Московский государственный университет культуры и искусств", профессор кафедры предпринимательства, маркетинга и менеджмента, декан международного факультета.</w:t>
      </w:r>
    </w:p>
    <w:p>
      <w:pPr>
        <w:pStyle w:val="Normal"/>
        <w:jc w:val="both"/>
        <w:rPr/>
      </w:pPr>
      <w:r>
        <w:rPr/>
        <w:tab/>
        <w:t>10. ЯРЦЕВ АЛЕКСАНДР ДМИТРИЕВИЧ, дата рождения – 7 августа 1952 года, место рождения – п. Ельники Смирныховского р-на Сахалинской обл., место жительства – Сахалинская область, город Анива, образование – высшее профессиональное, основное место работы или службы, занимаемая должность, род занятий – общество с ограниченной ответственностью "Охранное агентство "Алекс - А", генеральный директор, депутат Собрания Анивского городского округ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Анивский городской округ".</w:t>
      </w:r>
    </w:p>
    <w:p>
      <w:pPr>
        <w:pStyle w:val="Normal"/>
        <w:jc w:val="both"/>
        <w:rPr/>
      </w:pPr>
      <w:r>
        <w:rPr/>
        <w:tab/>
        <w:t>11. РУССКИХ АНАТОЛИЙ АРКАДЬЕВИЧ, дата рождения – 16 мая 1945 года, место рождения – пос. Маслозавод Шабалинского района Кировской области, место жительства – Сахалинская область, город Макаров,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 2 г. Макарова" Сахалинской области, учитель истории, депутат Собрания муниципального образования "Макаровский городской округ" Сахалин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Макаровский городской округ" Сахалинской области.</w:t>
      </w:r>
    </w:p>
    <w:p>
      <w:pPr>
        <w:pStyle w:val="Normal"/>
        <w:rPr>
          <w:b/>
          <w:b/>
        </w:rPr>
      </w:pPr>
      <w:r>
        <w:rPr>
          <w:b/>
        </w:rPr>
      </w:r>
      <w:r>
        <w:br w:type="page"/>
      </w:r>
    </w:p>
    <w:p>
      <w:pPr>
        <w:pStyle w:val="Normal"/>
        <w:jc w:val="center"/>
        <w:rPr>
          <w:b/>
          <w:b/>
        </w:rPr>
      </w:pPr>
      <w:r>
        <w:rPr>
          <w:b/>
        </w:rPr>
        <w:t>Региональная группа №29</w:t>
        <w:br/>
        <w:t>(Республика Коми, Архангельская область)</w:t>
        <w:br/>
      </w:r>
    </w:p>
    <w:p>
      <w:pPr>
        <w:pStyle w:val="Normal"/>
        <w:jc w:val="both"/>
        <w:rPr/>
      </w:pPr>
      <w:r>
        <w:rPr/>
        <w:tab/>
        <w:t>1. ЕПИФАНОВА ОЛЬГА НИКОЛАЕВНА, дата рождения – 19 августа 1966 года, место рождения – гор. Новгород,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Шик", консультант по экономическим вопросам, депутат Архангельского областного Собрания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Архангельской области.</w:t>
      </w:r>
    </w:p>
    <w:p>
      <w:pPr>
        <w:pStyle w:val="Normal"/>
        <w:jc w:val="both"/>
        <w:rPr/>
      </w:pPr>
      <w:r>
        <w:rPr/>
        <w:tab/>
        <w:t>2. ВЕЛИЧКО ИЛЬЯ НИКОЛАЕВИЧ, дата рождения – 31 июля 1981 года, место рождения – гор. Ухта Республика Коми, место жительства – Республика Коми, город Ухта,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СКИЙ АЛЮМИНИЙ", генеральный директор,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Республике Коми.</w:t>
      </w:r>
    </w:p>
    <w:p>
      <w:pPr>
        <w:pStyle w:val="Normal"/>
        <w:jc w:val="both"/>
        <w:rPr/>
      </w:pPr>
      <w:r>
        <w:rPr/>
        <w:tab/>
        <w:t>3. АВИЛОВ АЛЕКСАНДР НИКОЛАЕВИЧ, дата рождения – 23 апреля 1966 года, место рождения – пос. Рочегда Виноградовского р-на Архангельской обл.,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Собрание депутатов муниципального образования "Приморский муниципальный район", председатель.</w:t>
      </w:r>
    </w:p>
    <w:p>
      <w:pPr>
        <w:pStyle w:val="Normal"/>
        <w:jc w:val="both"/>
        <w:rPr/>
      </w:pPr>
      <w:r>
        <w:rPr/>
        <w:tab/>
        <w:t>4. КОНЬКОВ ГЕННАДИЙ КОНСТАНТИНОВИЧ, дата рождения – 22 октября 1962 года, место рождения – гор. Печора Республики Коми, место жительства – Республика Коми, город Печора, образование – неполное высшее профессиональное, основное место работы или службы, занимаемая должность, род занятий – индивидуальный предприниматель, депутат Совета муниципального района "Печора"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Коми, Председатель местного отделения Политической партии СПРАВЕДЛИВАЯ РОССИЯ в г. Печоре Республики Коми.</w:t>
      </w:r>
    </w:p>
    <w:p>
      <w:pPr>
        <w:pStyle w:val="Normal"/>
        <w:jc w:val="both"/>
        <w:rPr/>
      </w:pPr>
      <w:r>
        <w:rPr/>
        <w:tab/>
        <w:t>5. ШАРОВ ЮРИЙ ВЯЧЕСЛАВОВИЧ, дата рождения – 5 февраля 1984 года, место рождения – гор.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офПерсонал", юрисконсульт,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6. ГОРДИЕНКО АЛЕКСАНДР ВЛАДИМИРОВИЧ, дата рождения – 12 октября 1969 года, место рождения – село Скалистое Бахчисарайского района Крымской области,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индивидуальный предприниматель, депутат Городского Совета депутатов муниципального образования "Северодвинск" на непостоянной основе, член Политической партии СПРАВЕДЛИВАЯ РОССИЯ, член Совета регионального отделения Политической партии СПРАВЕДЛИВАЯ РОССИЯ в Архангельской области.</w:t>
      </w:r>
    </w:p>
    <w:p>
      <w:pPr>
        <w:pStyle w:val="Normal"/>
        <w:jc w:val="both"/>
        <w:rPr/>
      </w:pPr>
      <w:r>
        <w:rPr/>
        <w:tab/>
        <w:t>7. ОСТАНКОВА ОЛЬГА ВИКТОРОВНА, дата рождения – 18 августа 1977 года, место рождения – гор. Микунь Усть-Вымского района Республики Коми, место жительства – Республика Коми, Сыктывдинский район, село Выльгорт, образование – начально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местного отделения Политической партии СПРАВЕДЛИВАЯ РОССИЯ в Сыктывдинском районе Республики Коми.</w:t>
      </w:r>
    </w:p>
    <w:p>
      <w:pPr>
        <w:pStyle w:val="Normal"/>
        <w:jc w:val="both"/>
        <w:rPr/>
      </w:pPr>
      <w:r>
        <w:rPr/>
        <w:tab/>
        <w:t>8. ЕГОРОВ ЮРИЙ АЛЕКСАНДРОВИЧ, дата рождения – 13 февраля 1970 года, место рождения – гор. Москва, место жительства – город Москва, образование – среднее профессиональное, основное место работы или службы, занимаемая должность, род занятий – Центральный Аппарат Политической партии СПРАВЕДЛИВАЯ РОССИЯ, водитель Административно-хозяйственного отдела Управления дела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30</w:t>
        <w:br/>
        <w:t>(Республика Калмыкия, Астраханская область)</w:t>
        <w:br/>
      </w:r>
    </w:p>
    <w:p>
      <w:pPr>
        <w:pStyle w:val="Normal"/>
        <w:jc w:val="both"/>
        <w:rPr/>
      </w:pPr>
      <w:r>
        <w:rPr/>
        <w:tab/>
        <w:t>1. ШЕИН ОЛЕГ ВАСИЛЬЕВИЧ, дата рождения – 21 марта 1972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Астраханской области.</w:t>
      </w:r>
    </w:p>
    <w:p>
      <w:pPr>
        <w:pStyle w:val="Normal"/>
        <w:jc w:val="both"/>
        <w:rPr/>
      </w:pPr>
      <w:r>
        <w:rPr/>
        <w:tab/>
        <w:t>2. БУЯНСКАЯ НАТАЛИЯ АНАТОЛЬЕВНА, дата рождения – 15 марта 1962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дминистрация губернатора Астраханской области, помощник депутата Государственной Думы Федерального Собрания Российской Федерации, член Политической партии СПРАВЕДЛИВАЯ РОССИЯ.</w:t>
      </w:r>
    </w:p>
    <w:p>
      <w:pPr>
        <w:pStyle w:val="Normal"/>
        <w:jc w:val="both"/>
        <w:rPr/>
      </w:pPr>
      <w:r>
        <w:rPr/>
        <w:tab/>
        <w:t>3. МИХАЙЛОВ АЛЕКСАНДР ДМИТРИЕВИЧ, дата рождения – 9 ноября 1952 года, место рождения – гор. Астрахань, место жительства – Астраханская область, город Астрахань, образование – среднее профессиональное, основное место работы или службы, занимаемая должность, род занятий – общество с ограниченной ответственностью "Судосервис", генеральный директор, депутат Думы Астрахан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Астраханской области.</w:t>
      </w:r>
    </w:p>
    <w:p>
      <w:pPr>
        <w:pStyle w:val="Normal"/>
        <w:jc w:val="both"/>
        <w:rPr/>
      </w:pPr>
      <w:r>
        <w:rPr/>
        <w:tab/>
        <w:t>4. КАМАНИН АЛЕКСАНДР ВСЕВОЛОДОВИЧ, дата рождения – 14 августа 1951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Дума Астраханской области, заместитель Председателя Думы Астраханской области, член Политической партии СПРАВЕДЛИВАЯ РОССИЯ, член Совета регионального отделения Политической партии СПРАВЕДЛИВАЯ РОССИЯ в Астраханской области.</w:t>
      </w:r>
    </w:p>
    <w:p>
      <w:pPr>
        <w:pStyle w:val="Normal"/>
        <w:jc w:val="both"/>
        <w:rPr/>
      </w:pPr>
      <w:r>
        <w:rPr/>
        <w:tab/>
        <w:t>5. ЧОМПОДОВ ОЛЕГ ЭРЕНДЖЕНОВИЧ, дата рождения – 11 мая 1953 года, место рождения – г. Красноярск, место жительства – Республика Калмыкия, Юстинский район, поселок Цаган-Аман,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w:t>
      </w:r>
    </w:p>
    <w:p>
      <w:pPr>
        <w:pStyle w:val="Normal"/>
        <w:jc w:val="both"/>
        <w:rPr/>
      </w:pPr>
      <w:r>
        <w:rPr/>
        <w:tab/>
        <w:t>6. ДУНАЕВ ЕВГЕНИЙ СЕРГЕЕВИЧ, дата рождения – 16 февраля 1960 года, место рождения – Центр. усадьба АЗС Дергачевский с/с Стерлитамакского р-на Респ. Баш. АССР,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индивидуальный предприниматель, имеет неснятую судимость по части 2 статьи 129 "Клевета" Уголовного кодекса Российской Федерации, на основании которой был осужден, член Политической партии СПРАВЕДЛИВАЯ РОССИЯ, член Совета регионального отделения Партии в Астраханской области, член Бюро Совета местного отделения Партии в Астраханской области, Председатель первичного отделения Партии в Советском р-не Астраханской обл.</w:t>
      </w:r>
    </w:p>
    <w:p>
      <w:pPr>
        <w:pStyle w:val="Normal"/>
        <w:jc w:val="both"/>
        <w:rPr/>
      </w:pPr>
      <w:r>
        <w:rPr/>
        <w:tab/>
        <w:t>7. ИШАНГАЛИЕВ РАМАЗАН-ХАДЖ БИАШЕВИЧ, дата рождения – 31 июля 1946 года, место рождения – пос. Бузан Красноярского района Астраханской области, место жительства – Астраханская область, Красноярский район, село Красный Яр,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Красноярском районе Астраханской области.</w:t>
      </w:r>
    </w:p>
    <w:p>
      <w:pPr>
        <w:pStyle w:val="Normal"/>
        <w:jc w:val="both"/>
        <w:rPr/>
      </w:pPr>
      <w:r>
        <w:rPr/>
        <w:tab/>
        <w:t>8. ЖАРКОВ СЕРГЕЙ АЛЕКСАНДРОВИЧ, дата рождения – 10 мая 1982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организации региональных выборов Управления избирательных кампаний, член Политической партии СПРАВЕДЛИВАЯ РОССИЯ, член Совета местного отделения Политической партии СПРАВЕДЛИВАЯ РОССИЯ во внутригородском муниципальном образовании Черемушки в городе Москве.</w:t>
      </w:r>
    </w:p>
    <w:p>
      <w:pPr>
        <w:pStyle w:val="Normal"/>
        <w:rPr>
          <w:b/>
          <w:b/>
        </w:rPr>
      </w:pPr>
      <w:r>
        <w:rPr>
          <w:b/>
        </w:rPr>
      </w:r>
    </w:p>
    <w:p>
      <w:pPr>
        <w:pStyle w:val="Normal"/>
        <w:jc w:val="center"/>
        <w:rPr>
          <w:b/>
          <w:b/>
        </w:rPr>
      </w:pPr>
      <w:r>
        <w:rPr>
          <w:b/>
        </w:rPr>
        <w:t>Региональная группа №31</w:t>
        <w:br/>
        <w:t>(Белгородская область)</w:t>
        <w:br/>
      </w:r>
    </w:p>
    <w:p>
      <w:pPr>
        <w:pStyle w:val="Normal"/>
        <w:jc w:val="both"/>
        <w:rPr/>
      </w:pPr>
      <w:r>
        <w:rPr/>
        <w:tab/>
        <w:t>1. СЕЛИВАНОВ ЮРИЙ АЛЕКСЕЕВИЧ, дата рождения – 28 июня 1940 года, место рождения – село Мантурово Курской области, место жительства – Белгородская область, Белгородский район, село Мясоед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ЖБК-1", генеральный директор, депутат Белгородской областной Думы на непостоянной основе, член Политической партии СПРАВЕДЛИВАЯ РОССИЯ.</w:t>
      </w:r>
    </w:p>
    <w:p>
      <w:pPr>
        <w:pStyle w:val="Normal"/>
        <w:jc w:val="both"/>
        <w:rPr/>
      </w:pPr>
      <w:r>
        <w:rPr/>
        <w:tab/>
        <w:t>2. СЕЛИВАНОВ АЛЕКСАНДР БОРИСОВИЧ, дата рождения – 4 февраля 1964 года, место рождения – с. Сериково Бутурлиновского р-на Воронежской обл., место жительства – Белгородская область, Белгородский район, поселок Разумное,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ЖБК-1", исполнительный директор, член Политической партии СПРАВЕДЛИВАЯ РОССИЯ.</w:t>
      </w:r>
    </w:p>
    <w:p>
      <w:pPr>
        <w:pStyle w:val="Normal"/>
        <w:jc w:val="both"/>
        <w:rPr/>
      </w:pPr>
      <w:r>
        <w:rPr/>
        <w:tab/>
        <w:t>3. ОБРАЗЦОВА СВЕТЛАНА АНАТОЛЬЕВНА, дата рождения – 11 ноября 1988 года, место рождения – с. Марьевка Красногвардейского р-на Белгородской обл. РСФСР, место жительства – Белгородская область, Красногвардейский район, село Марьевка, образование – высшее профессиональное - бакалавриат, основное место работы или службы, занимаемая должность, род занятий – муниципальное общеобразовательное учреждение Средняя общеобразовательная школа № 18 г. Белгорода, учитель начальных классов.</w:t>
      </w:r>
    </w:p>
    <w:p>
      <w:pPr>
        <w:pStyle w:val="Normal"/>
        <w:jc w:val="both"/>
        <w:rPr/>
      </w:pPr>
      <w:r>
        <w:rPr/>
        <w:tab/>
        <w:t>4. МАЗУРОВСКИЙ МАКСИМ АНДРЕЕВИЧ, дата рождения – 30 августа 1980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межрегиональная общественная организация поддержки матери и дитя "МАМА", президент.</w:t>
      </w:r>
    </w:p>
    <w:p>
      <w:pPr>
        <w:pStyle w:val="Normal"/>
        <w:jc w:val="both"/>
        <w:rPr/>
      </w:pPr>
      <w:r>
        <w:rPr/>
        <w:tab/>
        <w:t>5. ШАПАРИН АНТОН ВЛАДИМИРОВИЧ, дата рождения – 31 января 1989 года, место рождения – гор. Москва, место жительства – Московская область, город Ивантеевк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оветник Председателя Партии.</w:t>
      </w:r>
    </w:p>
    <w:p>
      <w:pPr>
        <w:pStyle w:val="Normal"/>
        <w:rPr>
          <w:b/>
          <w:b/>
        </w:rPr>
      </w:pPr>
      <w:r>
        <w:rPr>
          <w:b/>
        </w:rPr>
      </w:r>
    </w:p>
    <w:p>
      <w:pPr>
        <w:pStyle w:val="Normal"/>
        <w:jc w:val="center"/>
        <w:rPr>
          <w:b/>
          <w:b/>
        </w:rPr>
      </w:pPr>
      <w:r>
        <w:rPr>
          <w:b/>
        </w:rPr>
        <w:t>Региональная группа №32</w:t>
        <w:br/>
        <w:t>(Брянская область)</w:t>
        <w:br/>
      </w:r>
    </w:p>
    <w:p>
      <w:pPr>
        <w:pStyle w:val="Normal"/>
        <w:jc w:val="both"/>
        <w:rPr/>
      </w:pPr>
      <w:r>
        <w:rPr/>
        <w:tab/>
        <w:t>1. РУДНИКОВ ВЯЧЕСЛАВ АЛЕКСЕЕВИЧ, дата рождения – 16 июля 1960 года, место рождения – гор. Брянск,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КМ онлайн", управляющий партнер, член Политической партии СПРАВЕДЛИВАЯ РОССИЯ, Председатель Совета регионального отделения Политической партии СПРАВЕДЛИВАЯ РОССИЯ в Брянской области.</w:t>
      </w:r>
    </w:p>
    <w:p>
      <w:pPr>
        <w:pStyle w:val="Normal"/>
        <w:jc w:val="both"/>
        <w:rPr/>
      </w:pPr>
      <w:r>
        <w:rPr/>
        <w:tab/>
        <w:t>2. РУДЕНОК НИКОЛАЙ ДАНИЛОВИЧ, дата рождения – 21 мая 1946 года, место рождения – с. Катошин Новозыбковского района Брянской области,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закрытое акционерное общество "Брянсквтормет", Председатель Совета директоров, член Политической партии СПРАВЕДЛИВАЯ РОССИЯ, член Бюро Совета регионального отделения Политической партии СПРАВЕДЛИВАЯ РОССИЯ в Брянской области.</w:t>
      </w:r>
    </w:p>
    <w:p>
      <w:pPr>
        <w:pStyle w:val="Normal"/>
        <w:jc w:val="both"/>
        <w:rPr/>
      </w:pPr>
      <w:r>
        <w:rPr/>
        <w:tab/>
        <w:t>3. ШЕЙКИНА ВАЛЕНТИНА ИВАНОВНА, дата рождения – 1 ноября 1951 года, место рождения – дер. Восток Жуковского р-на Брянской обл., место жительства – Брянская область, город Жуковка, образование – среднее (полное) обще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Брянской области.</w:t>
      </w:r>
    </w:p>
    <w:p>
      <w:pPr>
        <w:pStyle w:val="Normal"/>
        <w:jc w:val="both"/>
        <w:rPr/>
      </w:pPr>
      <w:r>
        <w:rPr/>
        <w:tab/>
        <w:t>4. КУРДЕНКО СЕРГЕЙ НИКОЛАЕВИЧ, дата рождения – 6 октября 1959 года, место рождения – с-з им. Ленина Погарского р-на Брянской обл.,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Редакция газеты "Либеральный вестник", генеральный директор, депутат Брянского городского Совета народных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Брянской области.</w:t>
      </w:r>
    </w:p>
    <w:p>
      <w:pPr>
        <w:pStyle w:val="Normal"/>
        <w:jc w:val="both"/>
        <w:rPr/>
      </w:pPr>
      <w:r>
        <w:rPr/>
        <w:tab/>
        <w:t>5. ИВАНИЛОВ ВАЛЕРИЙ ПАВЛОВИЧ, дата рождения – 27 ноября 1957 года, место рождения – гор. Дятьково Брянской обл., место жительства – Брянская область, город Дятьк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ЮНОНА", директор, депутат Дятьковского районного Совета народных депута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Брянской области.</w:t>
      </w:r>
    </w:p>
    <w:p>
      <w:pPr>
        <w:pStyle w:val="Normal"/>
        <w:rPr>
          <w:b/>
          <w:b/>
        </w:rPr>
      </w:pPr>
      <w:r>
        <w:rPr>
          <w:b/>
        </w:rPr>
      </w:r>
    </w:p>
    <w:p>
      <w:pPr>
        <w:pStyle w:val="Normal"/>
        <w:jc w:val="center"/>
        <w:rPr>
          <w:b/>
          <w:b/>
        </w:rPr>
      </w:pPr>
      <w:r>
        <w:rPr>
          <w:b/>
        </w:rPr>
        <w:t>Региональная группа №33</w:t>
        <w:br/>
        <w:t>(Владимирская область)</w:t>
        <w:br/>
      </w:r>
    </w:p>
    <w:p>
      <w:pPr>
        <w:pStyle w:val="Normal"/>
        <w:jc w:val="both"/>
        <w:rPr/>
      </w:pPr>
      <w:r>
        <w:rPr/>
        <w:tab/>
        <w:t>1. БЕЛЯКОВ АНТОН ВЛАДИМИРОВИЧ, дата рождения – 18 октября 1972 года, место рождения – гор. Владими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о Владимирской области.</w:t>
      </w:r>
    </w:p>
    <w:p>
      <w:pPr>
        <w:pStyle w:val="Normal"/>
        <w:jc w:val="both"/>
        <w:rPr/>
      </w:pPr>
      <w:r>
        <w:rPr/>
        <w:tab/>
        <w:t>2. ПЕТРОВА ЛЮДМИЛА ГЕОРГИЕВНА, дата рождения – 27 января 1957 года, место рождения – город Ковров Владимирской области, место жительства – Владимирская область, город Ковров, образование – высшее профессиональное, основное место работы или службы, занимаемая должность, род занятий – Фонд поддержки инновационно ориентированных и инновационных проектов и программ "ТЕХНОГРАД", председатель правления.</w:t>
      </w:r>
    </w:p>
    <w:p>
      <w:pPr>
        <w:pStyle w:val="Normal"/>
        <w:jc w:val="both"/>
        <w:rPr/>
      </w:pPr>
      <w:r>
        <w:rPr/>
        <w:tab/>
        <w:t>3. КУЗНЕЦОВ ДЕНИС АЛЕКСАНДРОВИЧ, дата рождения – 30 апреля 1977 года, место рождения – гор. Александров Владимирской обл., место жительства – Владимирская область, город Александ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Алдега", директор, депутат Законодательного Собрания Владимирской области на непостоянной основе, член Политической партии СПРАВЕДЛИВАЯ РОССИЯ.</w:t>
      </w:r>
    </w:p>
    <w:p>
      <w:pPr>
        <w:pStyle w:val="Normal"/>
        <w:jc w:val="both"/>
        <w:rPr/>
      </w:pPr>
      <w:r>
        <w:rPr/>
        <w:tab/>
        <w:t>4. КРАСИЛЬНИКОВА ОЛЬГА КОНСТАНТИНОВНА, дата рождения – 27 июня 1977 года, место рождения – гор. Ангарск Иркут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ое общественное движение "За сбережение народа", заместитель председателя правления.</w:t>
      </w:r>
    </w:p>
    <w:p>
      <w:pPr>
        <w:pStyle w:val="Normal"/>
        <w:jc w:val="both"/>
        <w:rPr/>
      </w:pPr>
      <w:r>
        <w:rPr/>
        <w:tab/>
        <w:t>5. МАРИНИН АНДРЕЙ ВЛАДИМИРОВИЧ, дата рождения – 28 августа 1971 года, место рождения – гор. Верхняя Салда Свердловской области, место жительства – Владимирская область, город Радужный, образование – начальное общее, основное место работы или службы, занимаемая должность, род занятий – администрация Владимирской области, помощник депутата Государственной Думы Федерального Собрания Российской Федерации по работе во Владимирской области, депутат Совета народных депутатов города Владимира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о Владимирской области.</w:t>
      </w:r>
    </w:p>
    <w:p>
      <w:pPr>
        <w:pStyle w:val="Normal"/>
        <w:jc w:val="both"/>
        <w:rPr/>
      </w:pPr>
      <w:r>
        <w:rPr/>
        <w:tab/>
        <w:t>6. АРТЕМОВ ОЛЕГ ЕВГЕНЬЕВИЧ, дата рождения – 11 июля 1965 года, место рождения – гор. Павловский Посад Московской обл., место жительства – Владимирская область, Киржачский район, сельское поселение Першинское, деревня Старово, образование – высшее профессиональное - бакалавриат, основное место работы или службы, занимаемая должность, род занятий – индивидуальный предприниматель, депутат Совета народных депутатов городского поселения города Киржач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иржачском районе Владимирской области.</w:t>
      </w:r>
    </w:p>
    <w:p>
      <w:pPr>
        <w:pStyle w:val="Normal"/>
        <w:jc w:val="both"/>
        <w:rPr/>
      </w:pPr>
      <w:r>
        <w:rPr/>
        <w:tab/>
        <w:t>7. МУЗЫКА СЕРГЕЙ ВАСИЛЬЕВИЧ, дата рождения – 4 ноября 1973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бщество с ограниченной ответственностью "Авто-Дрим", заместитель директора по послепродажному сервисному обслуживанию, член Политической партии СПРАВЕДЛИВАЯ РОССИЯ.</w:t>
      </w:r>
    </w:p>
    <w:p>
      <w:pPr>
        <w:pStyle w:val="Normal"/>
        <w:jc w:val="both"/>
        <w:rPr/>
      </w:pPr>
      <w:r>
        <w:rPr/>
        <w:tab/>
        <w:t>8. ГРОССЕН АНДРЕЙ АЛЕКСАНДРОВИЧ, дата рождения – 18 мая 1974 года, место рождения – город Воронеж, место жительства – Владимирская область, Петушинский район, город Костерево-1,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Петушинском районе Владимирской области.</w:t>
      </w:r>
    </w:p>
    <w:p>
      <w:pPr>
        <w:pStyle w:val="Normal"/>
        <w:jc w:val="both"/>
        <w:rPr/>
      </w:pPr>
      <w:r>
        <w:rPr/>
        <w:tab/>
        <w:t>9. ПАККА ДМИТРИЙ ВАДИМОВИЧ, дата рождения – 22 июля 198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ПрачТехСервис", генера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10. КАЗАНЦЕВ МИХАИЛ АЛЕКСЕЕВИЧ, дата рождения – 25 февраля 1975 года, место рождения – гор. Александров Владимирской обл., место жительства – Владимирская область, город Александров, образование – начальное профессиональное, основное место работы или службы, занимаемая должность, род занятий – общество с ограниченной ответственностью "Квант", генеральный директор, депутат Совета народных депутатов Александровского района Владимирской области на непостоянной основе, член Политической партии СПРАВЕДЛИВАЯ РОССИЯ.</w:t>
      </w:r>
    </w:p>
    <w:p>
      <w:pPr>
        <w:pStyle w:val="Normal"/>
        <w:jc w:val="both"/>
        <w:rPr/>
      </w:pPr>
      <w:r>
        <w:rPr/>
        <w:tab/>
        <w:t>11. ЛИ ГАЛИНА ГЕОРГИЕВНА, дата рождения – 17 августа 1967 года, место рождения – город Комсомольск-на-Амуре, место жительства – Владимирская область, город Пок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КОРЕ", генеральный директор, депутат Совета народных депутатов Петушинского района Владимирской области на непостоянной основе.</w:t>
      </w:r>
    </w:p>
    <w:p>
      <w:pPr>
        <w:pStyle w:val="Normal"/>
        <w:jc w:val="both"/>
        <w:rPr/>
      </w:pPr>
      <w:r>
        <w:rPr/>
        <w:tab/>
        <w:t>12. ШИЛИН СЕРГЕЙ ВЛАДИМИРОВИЧ, дата рождения – 4 октября 1963 года, место рождения – гор. Горловка Донец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ревизор Аппарата Центральной контрольно-ревизионной комисси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34</w:t>
        <w:br/>
        <w:t>(Волгоградская область)</w:t>
        <w:br/>
      </w:r>
    </w:p>
    <w:p>
      <w:pPr>
        <w:pStyle w:val="Normal"/>
        <w:jc w:val="both"/>
        <w:rPr/>
      </w:pPr>
      <w:r>
        <w:rPr/>
        <w:tab/>
        <w:t>1. МИХЕЕВ ОЛЕГ ЛЕОНИДОВИЧ, дата рождения – 1 ноября 1967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СПРАВЕДЛИВАЯ РОССИЯ, Председатель Совета регионального отделения Политической партии СПРАВЕДЛИВАЯ РОССИЯ в Волгоградской области, член Президиума Центрального совета Политической партии СПРАВЕДЛИВАЯ РОССИЯ.</w:t>
      </w:r>
    </w:p>
    <w:p>
      <w:pPr>
        <w:pStyle w:val="Normal"/>
        <w:jc w:val="both"/>
        <w:rPr/>
      </w:pPr>
      <w:r>
        <w:rPr/>
        <w:tab/>
        <w:t>2. НИКИФОРОВА ВЕРА ГЕННАДЬЕВНА, дата рождения – 3 августа 1946 года, место рождения – гор. Вольск Саратов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Югстрой", генеральный директор, член Политической партии СПРАВЕДЛИВАЯ РОССИЯ.</w:t>
      </w:r>
    </w:p>
    <w:p>
      <w:pPr>
        <w:pStyle w:val="Normal"/>
        <w:jc w:val="both"/>
        <w:rPr/>
      </w:pPr>
      <w:r>
        <w:rPr/>
        <w:tab/>
        <w:t>3. КОРОТКОВ СТАНИСЛАВ ВЛАДИМИРОВИЧ, дата рождения – 18 ноября 1969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в Волгоградской области.</w:t>
      </w:r>
    </w:p>
    <w:p>
      <w:pPr>
        <w:pStyle w:val="Normal"/>
        <w:jc w:val="both"/>
        <w:rPr/>
      </w:pPr>
      <w:r>
        <w:rPr/>
        <w:tab/>
        <w:t>4. КАМИЛОВ АБДУРАХМАН САИДОВИЧ, дата рождения – 21 ноября 1961 года, место рождения – с. Н-Гаквари Цумадин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ткрытое акционерное общество "Газинжсети", юрист.</w:t>
      </w:r>
    </w:p>
    <w:p>
      <w:pPr>
        <w:pStyle w:val="Normal"/>
        <w:jc w:val="both"/>
        <w:rPr/>
      </w:pPr>
      <w:r>
        <w:rPr/>
        <w:tab/>
        <w:t>5. ДУШУТИН АЛЕКСЕЙ ВИКТОРОВИЧ, дата рождения – 17 мая 197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Военно-строительное управление города Москвы", генеральный директор.</w:t>
      </w:r>
    </w:p>
    <w:p>
      <w:pPr>
        <w:pStyle w:val="Normal"/>
        <w:jc w:val="both"/>
        <w:rPr/>
      </w:pPr>
      <w:r>
        <w:rPr/>
        <w:tab/>
        <w:t>6. ХАРИТОНОВА НАТАЛЬЯ ФЕДОРОВНА, дата рождения – 2 июня 1972 года, место рождения – гор. Потсдам, ГДР, место жительства – Волгоградская область, Михайловский район, город Михайловк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Управления общественных связей, член Политической партии СПРАВЕДЛИВАЯ РОССИЯ.</w:t>
      </w:r>
    </w:p>
    <w:p>
      <w:pPr>
        <w:pStyle w:val="Normal"/>
        <w:jc w:val="both"/>
        <w:rPr/>
      </w:pPr>
      <w:r>
        <w:rPr/>
        <w:tab/>
        <w:t>7. СТАНОГИН ВЛАДИМИР МИХАЙЛОВИЧ, дата рождения – 28 июня 1957 года, место рождения – город Калач-на-Дону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Металлист", генеральный директор, член Политической партии СПРАВЕДЛИВАЯ РОССИЯ, член Совета регионального отделения Политической партии СПРАВЕДЛИВАЯ РОССИЯ в Волгоградской области.</w:t>
      </w:r>
    </w:p>
    <w:p>
      <w:pPr>
        <w:pStyle w:val="Normal"/>
        <w:jc w:val="both"/>
        <w:rPr/>
      </w:pPr>
      <w:r>
        <w:rPr/>
        <w:tab/>
        <w:t>8. БОЛОТИН ОЛЕГ ГЕОРГИЕВИЧ, дата рождения – 14 декабря 1938 года, место рождения – гор. Волгоград, место жительства – Волого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заместитель председателя Комитета Волгоградской областной Думы по бюджету, налогам и финансовой политике на постоянной основе, член Политической партии СПРАВЕДЛИВАЯ РОССИЯ.</w:t>
      </w:r>
    </w:p>
    <w:p>
      <w:pPr>
        <w:pStyle w:val="Normal"/>
        <w:jc w:val="both"/>
        <w:rPr/>
      </w:pPr>
      <w:r>
        <w:rPr/>
        <w:tab/>
        <w:t>9. МОРОЗОВ ВИКТОР ИВАНОВИЧ, дата рождения – 23 сентября 1953 года, место рождения – с. Манастырек Чериковского р-на Могилевской обл., место жительства – Волгоградская область, Руднянский район, рабочий поселок Рудня,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10. РЕНСКОВ НИКОЛАЙ АЛЕКСАНДРОВИЧ, дата рождения – 28 мая 1970 года, место рождения – гор. Новоаннинский Волгоградской области, место жительства – Волгоградская область, Новоаннинский район, город Новоаннинский, образование – среднее профессиональное, основное место работы или службы, занимаемая должность, род занятий – временно неработающий, депутат Новоаннинской районной Думы Волгоград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Новоаннинском районе Волгоградской области.</w:t>
      </w:r>
    </w:p>
    <w:p>
      <w:pPr>
        <w:pStyle w:val="Normal"/>
        <w:jc w:val="both"/>
        <w:rPr/>
      </w:pPr>
      <w:r>
        <w:rPr/>
        <w:tab/>
        <w:t>11. КРИМА ЖОАКИМ, дата рождения – 20 апреля 1972 года, место рождения – гор. Болама Гвинея-Биссау,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35</w:t>
        <w:br/>
        <w:t>(Вологодская область, Новгородская область, Тверская область)</w:t>
        <w:br/>
      </w:r>
    </w:p>
    <w:p>
      <w:pPr>
        <w:pStyle w:val="Normal"/>
        <w:jc w:val="both"/>
        <w:rPr/>
      </w:pPr>
      <w:r>
        <w:rPr/>
        <w:tab/>
        <w:t>1. ЧЕПА АЛЕКСЕЙ ВАСИЛЬЕВИЧ, дата рождения – 22 ноября 1955 года, место рождения – гор. Капустин-Яр Астраханской обл.,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Вессо-Линк Единая Пейджинговая", финансовый директор, депутат Законодательного Собрания Тверской области на непостоянной основ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Тверской области.</w:t>
      </w:r>
    </w:p>
    <w:p>
      <w:pPr>
        <w:pStyle w:val="Normal"/>
        <w:jc w:val="both"/>
        <w:rPr/>
      </w:pPr>
      <w:r>
        <w:rPr/>
        <w:tab/>
        <w:t>2. СМИРНОВА МАРИНА ВАСИЛЬЕВНА, дата рождения – 26 июля 1966 года, место рождения – пос. Григорьевка Ленинского р-на Актюбинской обл.,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межрегиональный общественный благотворительный фонд поддержки детей "Планета детей", президент,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Вологодской области.</w:t>
      </w:r>
    </w:p>
    <w:p>
      <w:pPr>
        <w:pStyle w:val="Normal"/>
        <w:jc w:val="both"/>
        <w:rPr/>
      </w:pPr>
      <w:r>
        <w:rPr/>
        <w:tab/>
        <w:t>3. МИТРОФАНОВ АЛЕКСЕЙ ВАЛЕНТИНОВИЧ, дата рождения – 16 марта 1962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онд поддержки ветеранов войны и труда "ПРАВА ВЕТЕРАНОВ", президент, член Политической партии СПРАВЕДЛИВАЯ РОССИЯ.</w:t>
      </w:r>
    </w:p>
    <w:p>
      <w:pPr>
        <w:pStyle w:val="Normal"/>
        <w:jc w:val="both"/>
        <w:rPr/>
      </w:pPr>
      <w:r>
        <w:rPr/>
        <w:tab/>
        <w:t>4. АФАНАСЬЕВ АЛЕКСЕЙ ВЛАДИМИРОВИЧ, дата рождения – 25 марта 1963 года, место рождения – гор. Новгород,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организация Общероссийской общественной организации "Всероссийское общество инвалидов", председатель, депутат Новгородской областн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Новгородской области.</w:t>
      </w:r>
    </w:p>
    <w:p>
      <w:pPr>
        <w:pStyle w:val="Normal"/>
        <w:jc w:val="both"/>
        <w:rPr/>
      </w:pPr>
      <w:r>
        <w:rPr/>
        <w:tab/>
        <w:t>5. БАЮНОВ ВЛАДИМИР АЛЕКСАНДРОВИЧ, дата рождения – 31 июля 1952 года, место рождения – д. Климотино Бежецкого р-на Тверской обл., место жительства – Тверская область, Бежецкий район, город Бежецк, образование – высшее профессиональное, основное место работы или службы, занимаемая должность, род занятий – СПК "Подобино", председатель, депутат Законодательного Собрания Твер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6. ПАНОВ МИХАИЛ АЛЕКСАНДРОВИЧ, дата рождения – 29 ноября 1964 года, место рождения – гор. Новгород Новгородской обл.,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общество с ограниченной ответственностью "Студия Металла", генеральный директор, депутат Думы Новгородского муниципального района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Новгородской области.</w:t>
      </w:r>
    </w:p>
    <w:p>
      <w:pPr>
        <w:pStyle w:val="Normal"/>
        <w:jc w:val="both"/>
        <w:rPr/>
      </w:pPr>
      <w:r>
        <w:rPr/>
        <w:tab/>
        <w:t>7. ГРИШИН АЛЕКСАНДР АЛЕКСЕЕВИЧ, дата рождения – 14 марта 1953 года, место рождения – гор. Андижан Уз. ССР,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8. САВОСЬКИНА МАРГАРИТА ИРАКЛИЕВНА, дата рождения – 1 сентября 1948 года, место рождения – гор. Вологда Вологодской обл.,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Вологодское региональное общественное движение "Совет солдатских матерей", Председатель Совета, член Политической партии СПРАВЕДЛИВАЯ РОССИЯ, Секретарь Бюро Совета регионального отделения Политической партии СПРАВЕДЛИВАЯ РОССИЯ в Вологодской области.</w:t>
      </w:r>
    </w:p>
    <w:p>
      <w:pPr>
        <w:pStyle w:val="Normal"/>
        <w:jc w:val="both"/>
        <w:rPr/>
      </w:pPr>
      <w:r>
        <w:rPr/>
        <w:tab/>
        <w:t>9. ЛЕОНТЬЕВА ЕЛЕНА ВАСИЛЬЕВНА, дата рождения – 1 декабря 1957 года, место рождения – гор. Торопец Калининской обл., место жительства – Тверская область, Торопецкий район, город Торопец,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Торопецкий Дом детского творчества", директор, депутат Собрания депутатов Торопецкого района муниципального образования "Торопецкий район"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верской области.</w:t>
      </w:r>
    </w:p>
    <w:p>
      <w:pPr>
        <w:pStyle w:val="Normal"/>
        <w:jc w:val="both"/>
        <w:rPr/>
      </w:pPr>
      <w:r>
        <w:rPr/>
        <w:tab/>
        <w:t>10. КАШИЦЫН АЛЕКСАНДР ПАВЛОВИЧ, дата рождения – 18 июля 1962 года, место рождения – гор. Старая Русса Новгородской области, место жительства – Новгородская область, город Старая Русса, образование – высшее профессиональное, основное место работы или службы, занимаемая должность, род занятий – ММУ Старорусская центральная районная больница, врач-хирург хирургического отделения, депутат Новгородской областной Думы на непостоянной основе, член Политической партии СПРАВЕДЛИВАЯ РОССИЯ.</w:t>
      </w:r>
    </w:p>
    <w:p>
      <w:pPr>
        <w:pStyle w:val="Normal"/>
        <w:jc w:val="both"/>
        <w:rPr/>
      </w:pPr>
      <w:r>
        <w:rPr/>
        <w:tab/>
        <w:t>11. ПРОКОПОВ КИРИЛЛ ВИКТОРОВИЧ, дата рождения – 27 ноября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Законодательное Собрание Тверской области, помощник депутата Законодательного Собрания Тверской области,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12. КРАСНОБОРОДЬКО ВЛАДИМИР ВСЕВОЛОДОВИЧ, дата рождения – 16 июля 1975 года, место рождения – город Лобня Московской обл., место жительства – Московская область, город Лобня, образование – высшее профессиональное, основное место работы или службы, занимаемая должность, род занятий – общество с ограниченной ответственностью "ПОЛИГРАФ СВ",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Тверской области.</w:t>
      </w:r>
    </w:p>
    <w:p>
      <w:pPr>
        <w:pStyle w:val="Normal"/>
        <w:rPr>
          <w:b/>
          <w:b/>
        </w:rPr>
      </w:pPr>
      <w:r>
        <w:rPr>
          <w:b/>
        </w:rPr>
      </w:r>
    </w:p>
    <w:p>
      <w:pPr>
        <w:pStyle w:val="Normal"/>
        <w:jc w:val="center"/>
        <w:rPr>
          <w:b/>
          <w:b/>
        </w:rPr>
      </w:pPr>
      <w:r>
        <w:rPr>
          <w:b/>
        </w:rPr>
        <w:t>Региональная группа №36</w:t>
        <w:br/>
        <w:t>(Воронежская область)</w:t>
        <w:br/>
      </w:r>
    </w:p>
    <w:p>
      <w:pPr>
        <w:pStyle w:val="Normal"/>
        <w:jc w:val="both"/>
        <w:rPr/>
      </w:pPr>
      <w:r>
        <w:rPr/>
        <w:tab/>
        <w:t>1. ПАХОЛКОВ ОЛЕГ ВЛАДИМИРОВИЧ, дата рождения – 23 сентября 1971 года, место рождения – гор. Астрахань, место жительства – Ростовская область, Цимлянский район, город Цимлянск, образование – среднее профессиональное, основное место работы или службы, занимаемая должность, род занятий – Волгоградская областная Дума, депутат, член Политической партии СПРАВЕДЛИВАЯ РОССИЯ, член Совета регионального отделения Политической партии СПРАВЕДЛИВАЯ РОССИЯ в Волгоградской области, член Бюро Совета регионального отделения Политической партии СПРАВЕДЛИВАЯ РОССИЯ в Волгоградской области.</w:t>
      </w:r>
    </w:p>
    <w:p>
      <w:pPr>
        <w:pStyle w:val="Normal"/>
        <w:jc w:val="both"/>
        <w:rPr/>
      </w:pPr>
      <w:r>
        <w:rPr/>
        <w:tab/>
        <w:t>2. ШЕРСТЮК ДМИТРИЙ СЕРГЕЕВИЧ, дата рождения – 8 августа 1971 года, место рождения – гор. Сызрань Куйбышевской обл.,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Южная строительная компания", директор.</w:t>
      </w:r>
    </w:p>
    <w:p>
      <w:pPr>
        <w:pStyle w:val="Normal"/>
        <w:jc w:val="both"/>
        <w:rPr/>
      </w:pPr>
      <w:r>
        <w:rPr/>
        <w:tab/>
        <w:t>3. ШМЫГАЛЕВ АНАТОЛИЙ ПЕТРОВИЧ, дата рождения – 14 ноября 1965 года, место рождения – гор. Воронеж, место жительства – Воронежская область, Павловский район, село Елизаветовка, образование – высшее профессиональное, основное место работы или службы, занимаемая должность, род занятий – закрытое акционерное общество "Холод", генеральный директор, депутат Воронеж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4. ХУДЯКОВ СЕРГЕЙ ВАЛЕРЬЕВИЧ, дата рождения – 30 сентября 1965 года, место рождения – город Тула,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Региональная Ипотечная Компания", председатель правления, член Политической партии СПРАВЕДЛИВАЯ РОССИЯ, член Совета регионального отделения Политической партии СПРАВЕДЛИВАЯ РОССИЯ в Воронежской области.</w:t>
      </w:r>
    </w:p>
    <w:p>
      <w:pPr>
        <w:pStyle w:val="Normal"/>
        <w:jc w:val="both"/>
        <w:rPr/>
      </w:pPr>
      <w:r>
        <w:rPr/>
        <w:tab/>
        <w:t>5. КОВАЛЕВ ФЕДОР МИХАЙЛОВИЧ, дата рождения – 11 ноября 1954 года, место рождения – с. Норово-Ротаево Нижнедевицкого р-на Воронежской обл., место жительства – Воронежская область, город Воронеж, образование – среднее профессиональное, основное место работы или службы, занимаемая должность, род занятий – общество с ограниченной ответственностью "Воронежская экологическая компания", директор, депутат Воронеж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6. КЛИМОВ ВИТАЛИЙ НИКОЛАЕВИЧ, дата рождения – 1 октября 1954 года, место рождения – с. Долгое Вейделевского р-на Белгородской обл., место жительства – Воронежская область, город Россошь, образование – высшее профессиональное, основное место работы или службы, занимаемая должность, род занятий – общество с ограниченной ответственностью "Пресса", главный редактор газеты "Россошь", депутат Совета народных депутатов Россошанского муниципального район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7. ЗЕМЛЯНСКАЯ НИНА ПАВЛОВНА, дата рождения – 9 марта 1941 года, место рождения – с. Уваровщино Кирсановского района Тамбов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бюджетное учреждение здравоохранения "Воронежский областной центр по профилактике и борьбе со СПИД и инфекционными заболеваниями", врач по гигиеническому воспитанию,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8. КУРАЛЕСИН НИКОЛАЙ АЛЕКСЕЕВИЧ, дата рождения – 9 декабря 1947 года, место рождения – п. Латное Семилукского р-на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ронежский государственный университет", заведующий кафедрой безопасности жизнедеятельности и основ медицинских знаний,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9. ФАДЕЕВ АЛЕКСАНДР ЮРЬЕВИЧ, дата рождения – 15 августа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отдела партучета Секретариата, член Политической партии СПРАВЕДЛИВАЯ РОССИЯ.</w:t>
      </w:r>
    </w:p>
    <w:p>
      <w:pPr>
        <w:pStyle w:val="Normal"/>
        <w:jc w:val="both"/>
        <w:rPr/>
      </w:pPr>
      <w:r>
        <w:rPr/>
        <w:tab/>
        <w:t>10. САФАРОВ РАДЖАБ САТТАРОВИЧ, дата рождения – 2 марта 1959 года, место рождения – К. Ауль К/С Испечак Ленинского района Таджикской ССР,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Экспресс Отель Сервис", генеральный директор.</w:t>
      </w:r>
    </w:p>
    <w:p>
      <w:pPr>
        <w:pStyle w:val="Normal"/>
        <w:rPr>
          <w:b/>
          <w:b/>
        </w:rPr>
      </w:pPr>
      <w:r>
        <w:rPr>
          <w:b/>
        </w:rPr>
      </w:r>
    </w:p>
    <w:p>
      <w:pPr>
        <w:pStyle w:val="Normal"/>
        <w:jc w:val="center"/>
        <w:rPr>
          <w:b/>
          <w:b/>
        </w:rPr>
      </w:pPr>
      <w:r>
        <w:rPr>
          <w:b/>
        </w:rPr>
        <w:t>Региональная группа №37</w:t>
        <w:br/>
        <w:t>(Ивановская область, Костромская область)</w:t>
        <w:br/>
      </w:r>
    </w:p>
    <w:p>
      <w:pPr>
        <w:pStyle w:val="Normal"/>
        <w:jc w:val="both"/>
        <w:rPr/>
      </w:pPr>
      <w:r>
        <w:rPr/>
        <w:tab/>
        <w:t>1. ОЗЕРОВ АНДРЕЙ АЛЕКСАНДРОВИЧ, дата рождения – 11 апреля 1966 года, место рождения – гор. Кострома, место жительства – Костромская область, город Кострома, образование – среднее профессиональное, основное место работы или службы, занимаемая должность, род занятий – закрытое акционерное общество "Аксон Холдинг", генеральный директор, депутат Костром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остромской области.</w:t>
      </w:r>
    </w:p>
    <w:p>
      <w:pPr>
        <w:pStyle w:val="Normal"/>
        <w:jc w:val="both"/>
        <w:rPr/>
      </w:pPr>
      <w:r>
        <w:rPr/>
        <w:tab/>
        <w:t>2. ПОПОВ ПАВЕЛ ВЕНИАМИНОВИЧ, дата рождения – 20 июля 1967 года, место рождения – ст-ца Старощербиновская Щербиновского р-на Краснодарского края,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ТКАЦКАЯ ФАБРИКА", директор, депутат Иванов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Ивановской области.</w:t>
      </w:r>
    </w:p>
    <w:p>
      <w:pPr>
        <w:pStyle w:val="Normal"/>
        <w:jc w:val="both"/>
        <w:rPr/>
      </w:pPr>
      <w:r>
        <w:rPr/>
        <w:tab/>
        <w:t>3. ПЕТЕЛИН АЛЕКСАНДР ВЛАДИМИРОВИЧ, дата рождения – 11 декабря 1963 года, место рождения – гор. Иваново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депутат, Председатель Комитета Ивановской областной Думы по взаимодействию с институтами гражданского общества, член Политической партии СПРАВЕДЛИВАЯ РОССИЯ, Секретарь Бюро Совета регионального отделения Политической партии СПРАВЕДЛИВАЯ РОССИЯ в Ивановской области.</w:t>
      </w:r>
    </w:p>
    <w:p>
      <w:pPr>
        <w:pStyle w:val="Normal"/>
        <w:jc w:val="both"/>
        <w:rPr/>
      </w:pPr>
      <w:r>
        <w:rPr/>
        <w:tab/>
        <w:t>4. ЗАДУМОВА ГАЛИНА ВАСИЛЬЕВНА, дата рождения – 15 октября 1944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остромской области, Руководитель Аппарата регионального отделения, депутат Костром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остромской области.</w:t>
      </w:r>
    </w:p>
    <w:p>
      <w:pPr>
        <w:pStyle w:val="Normal"/>
        <w:jc w:val="both"/>
        <w:rPr/>
      </w:pPr>
      <w:r>
        <w:rPr/>
        <w:tab/>
        <w:t>5. ПЛЮСНИН АЛЕКСАНДР НИКОЛАЕВИЧ, дата рождения – 13 августа 1973 года, место рождения – дер. Лобачи Галичского р-на Костромской области, место жительства – Костромская область, город Галич, образование – высшее профессиональное, основное место работы или службы, занимаемая должность, род занятий – общество с ограниченной ответственностью "Мебель-Галич", генеральный директор, депутат Собрания депутатов Галичского муниципального района Костром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 Галич и Галичском районе Костромской области.</w:t>
      </w:r>
    </w:p>
    <w:p>
      <w:pPr>
        <w:pStyle w:val="Normal"/>
        <w:jc w:val="both"/>
        <w:rPr/>
      </w:pPr>
      <w:r>
        <w:rPr/>
        <w:tab/>
        <w:t>6. ИСАЕВ АЛЕКСАНДР АЛЕКСЕЕВИЧ, дата рождения – 25 марта 1956 года, место рождения – село Порецкое Порецкого района Чувашской АССР,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МУП "Специализированная автобаза жилищного хозяйства города Иванова", начальник отдела снабжения, депутат Ивановской областн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Ивановской области.</w:t>
      </w:r>
    </w:p>
    <w:p>
      <w:pPr>
        <w:pStyle w:val="Normal"/>
        <w:jc w:val="both"/>
        <w:rPr/>
      </w:pPr>
      <w:r>
        <w:rPr/>
        <w:tab/>
        <w:t>7. ПЕТУХОВ СЕРГЕЙ АНАТОЛЬЕВИЧ, дата рождения – 6 августа 1966 года, место рождения – гор. Буй Костромской обл., место жительства – Костромская область, город Буй, образование – высшее профессиональное, основное место работы или службы, занимаемая должность, род занятий – общество с ограниченной ответственностью ТРК "Буй-ТВ", заместитель генерального директора, депутат Костромской областной Думы на непостоянной основе, член Политической партии СПРАВЕДЛИВАЯ РОССИЯ, член Бюро Совета регионального отделения Партии в Костромской области, Председатель Совета местного отделения Партии в г. Буй и Буйском районе Костромской области.</w:t>
      </w:r>
    </w:p>
    <w:p>
      <w:pPr>
        <w:pStyle w:val="Normal"/>
        <w:jc w:val="both"/>
        <w:rPr/>
      </w:pPr>
      <w:r>
        <w:rPr/>
        <w:tab/>
        <w:t>8. ПИСЬМЕНСКИЙ ВИКТОР ДАНИИЛОВИЧ, дата рождения – 25 февраля 1954 года, место рождения – хутор Веселый Веселовского района Ростов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помощник депутата Ивановской областной Думы, член Политической партии СПРАВЕДЛИВАЯ РОССИЯ, член Бюро Совета регионального отделения Политической партии СПРАВЕДЛИВАЯ РОССИЯ в Ивановской области.</w:t>
      </w:r>
    </w:p>
    <w:p>
      <w:pPr>
        <w:pStyle w:val="Normal"/>
        <w:jc w:val="both"/>
        <w:rPr/>
      </w:pPr>
      <w:r>
        <w:rPr/>
        <w:tab/>
        <w:t>9. КАРТАШОВ ИВАН ИВАНОВИЧ, дата рождения – 13 марта 1958 года, место рождения – пос. Новописцово Вичугского р-на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ый дом "ВВКСС", директор, депутат Иванов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Ивановской области.</w:t>
      </w:r>
    </w:p>
    <w:p>
      <w:pPr>
        <w:pStyle w:val="Normal"/>
        <w:jc w:val="both"/>
        <w:rPr/>
      </w:pPr>
      <w:r>
        <w:rPr/>
        <w:tab/>
        <w:t>10. КРАЙНОВ МИХАИЛ ЮРЬЕВИЧ, дата рождения – 20 июня 1961 года, место рождения – пос. Нерль Тейковского р-на Ивановской обл., место жительства – Ивановская область, Тейковский район, село Кибергино, образование – высшее профессиональное, основное место работы или службы, занимаемая должность, род занятий – индивидуальный предприниматель, депутат городской Думы городского округа Тейково на непостоянной основе, член Политической партии СПРАВЕДЛИВАЯ РОССИЯ, член Совета местного отделения Политической партии СПРАВЕДЛИВАЯ РОССИЯ в Тейковском районе и г. Тейково Ивановской области.</w:t>
      </w:r>
    </w:p>
    <w:p>
      <w:pPr>
        <w:pStyle w:val="Normal"/>
        <w:jc w:val="both"/>
        <w:rPr/>
      </w:pPr>
      <w:r>
        <w:rPr/>
        <w:tab/>
        <w:t>11. МИШУРОВ СЕРГЕЙ СЕРГЕЕВИЧ, дата рождения – 28 октября 1974 года, место рождения – гор. Иваново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Ивановская государственная текстильная академия" (ИГТА), профессор кафедры экономики, член Политической партии СПРАВЕДЛИВАЯ РОССИЯ, член Совета регионального отделения Политической партии СПРАВЕДЛИВАЯ РОССИЯ в Ивановской области.</w:t>
      </w:r>
    </w:p>
    <w:p>
      <w:pPr>
        <w:pStyle w:val="Normal"/>
        <w:rPr>
          <w:b/>
          <w:b/>
        </w:rPr>
      </w:pPr>
      <w:r>
        <w:rPr>
          <w:b/>
        </w:rPr>
      </w:r>
      <w:r>
        <w:br w:type="page"/>
      </w:r>
    </w:p>
    <w:p>
      <w:pPr>
        <w:pStyle w:val="Normal"/>
        <w:jc w:val="center"/>
        <w:rPr>
          <w:b/>
          <w:b/>
        </w:rPr>
      </w:pPr>
      <w:r>
        <w:rPr>
          <w:b/>
        </w:rPr>
        <w:t>Региональная группа №38</w:t>
        <w:br/>
        <w:t>(Иркутская область)</w:t>
        <w:br/>
      </w:r>
    </w:p>
    <w:p>
      <w:pPr>
        <w:pStyle w:val="Normal"/>
        <w:jc w:val="both"/>
        <w:rPr/>
      </w:pPr>
      <w:r>
        <w:rPr/>
        <w:tab/>
        <w:t>1. КРУТОВ АНДРЕЙ ДМИТРИЕВИЧ, дата рождения – 18 февраля 1977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w:t>
      </w:r>
    </w:p>
    <w:p>
      <w:pPr>
        <w:pStyle w:val="Normal"/>
        <w:jc w:val="both"/>
        <w:rPr/>
      </w:pPr>
      <w:r>
        <w:rPr/>
        <w:tab/>
        <w:t>2. ГАВРИЛЮК АЛЕКСАНДР ВИКТОРОВИЧ, дата рождения – 14 сентября 1948 года, место рождения – с. Александровка, Новгород-Волынский р-н, Житомирская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сточно-Сибирская государственная академия образования", проректор по стратегическому развитию и общим вопросам.</w:t>
      </w:r>
    </w:p>
    <w:p>
      <w:pPr>
        <w:pStyle w:val="Normal"/>
        <w:jc w:val="both"/>
        <w:rPr/>
      </w:pPr>
      <w:r>
        <w:rPr/>
        <w:tab/>
        <w:t>3. БУХАНЦОВ ВЛАДИМИР ВИКТОРОВИЧ, дата рождения – 20 июля 1956 года, место рождения – п. Рыбачий Приморского р-на Калининградской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сточно-Сибирская государственная академия образования", доцент кафедры социально-экономических дисциплин,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4. ГАСЬКОВ АЛЕКСАНДР ЮРЬЕВИЧ, дата рождения – 30 июля 1959 года, место рождения – с. Усть-Баргузин Баргузинского р-на Бурятской АССР, место жительства – Иркутская область, Братский район, город Брат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ирская техническая компания", директор, депутат Законодательного Собрания Иркут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5. ЕГОРОВА ЛАРИСА ИГОРЕВНА, дата рождения – 18 октября 1965 года, место рождения – гор. Иркутск, место жительства – Иркутская область, город Иркутск, образование – среднее профессиональное, основное место работы или службы, занимаемая должность, род занятий – аппарат губернатора Иркутской области и правительства Иркутской области, помощник депутата Государственной Думы Федерального Собрания Российской Федерации,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6. КУСТОС ВАЛЕРИЙ СТАНИСЛАВОВИЧ, дата рождения – 29 декабря 1951 года, место рождения – п. Тайтурка Усольского р-на Иркутской обл., место жительства – Иркутская область, город Усолье-Сибирское, образование – высшее профессиональное, основное место работы или службы, занимаемая должность, род занятий – общество с ограниченной ответственностью "ВИТА", заместитель директора по общим вопросам, депутат городской Думы муниципального образования города Усолье-Сибирское на непостоянной основе, член Политической партии СПРАВЕДЛИВАЯ РОССИЯ, член Совета регионального отделения Политической партии СПРАВЕДЛИВАЯ РОССИЯ Иркутской области, Председатель Совета местного отделения Партии в городе Усолье-Сибирском Иркутской области.</w:t>
      </w:r>
    </w:p>
    <w:p>
      <w:pPr>
        <w:pStyle w:val="Normal"/>
        <w:jc w:val="both"/>
        <w:rPr/>
      </w:pPr>
      <w:r>
        <w:rPr/>
        <w:tab/>
        <w:t>7. ЯЗИКОВ АЛЕКСАНДР ВАСИЛЬЕВИЧ, дата рождения – 26 марта 1961 года, место рождения – гор. Черемхово Иркутской обл., место жительства – Иркутская область, Черемховский район, город Черемхово, образование – высшее профессиональное, основное место работы или службы, занимаемая должность, род занятий – обособленное подразделение СХОАО "Белореченское" ОРС № 5, заместитель директора, член Политической партии СПРАВЕДЛИВАЯ РОССИЯ, Председатель Совета местного отделения Политической партии СПРАВЕДЛИВАЯ РОССИЯ в городе Черемхово Иркутской области.</w:t>
      </w:r>
    </w:p>
    <w:p>
      <w:pPr>
        <w:pStyle w:val="Normal"/>
        <w:jc w:val="both"/>
        <w:rPr/>
      </w:pPr>
      <w:r>
        <w:rPr/>
        <w:tab/>
        <w:t>8. ТРУФАНОВ МИХАИЛ ВИКТОРОВИЧ, дата рождения – 15 сентября 1974 года, место рождения – с. Кумарейка Усть-Удинского р-на Иркутской обл., место жительства – Иркутская область, Черемховский район, город Свирск, образование – среднее (полное) общее, основное место работы или службы, занимаемая должность, род занятий – Главное управление Министерства внутренних дел Российской Федерации по Иркутской области, старший полицейский смены комендантского отдела ГУ МВД России по Иркутской области.</w:t>
      </w:r>
    </w:p>
    <w:p>
      <w:pPr>
        <w:pStyle w:val="Normal"/>
        <w:jc w:val="both"/>
        <w:rPr/>
      </w:pPr>
      <w:r>
        <w:rPr/>
        <w:tab/>
        <w:t>9. АРТЮХОВ АЛЕКСЕЙ МИХАЙЛОВИЧ, дата рождения – 28 июля 1978 года, место рождения – гор. Новосибирск, место жительства – Иркутская область, город Иркутск, образование – начальное общее, основное место работы или службы, занимаемая должность, род занятий – общество с ограниченной ответственностью "ДОМ ПЛЕТЮХИНА", генеральный директор, член Политической партии СПРАВЕДЛИВАЯ РОССИЯ.</w:t>
      </w:r>
    </w:p>
    <w:p>
      <w:pPr>
        <w:pStyle w:val="Normal"/>
        <w:rPr>
          <w:b/>
          <w:b/>
        </w:rPr>
      </w:pPr>
      <w:r>
        <w:rPr>
          <w:b/>
        </w:rPr>
      </w:r>
    </w:p>
    <w:p>
      <w:pPr>
        <w:pStyle w:val="Normal"/>
        <w:jc w:val="center"/>
        <w:rPr/>
      </w:pPr>
      <w:r>
        <w:rPr>
          <w:b/>
        </w:rPr>
        <w:t>Региональная группа №39</w:t>
      </w:r>
      <w:r>
        <w:rPr>
          <w:rStyle w:val="FootnoteCharacters"/>
          <w:rStyle w:val="FootnoteAnchor"/>
          <w:b/>
        </w:rPr>
        <w:footnoteReference w:customMarkFollows="1" w:id="2"/>
        <w:t>*</w:t>
      </w:r>
      <w:r>
        <w:rPr>
          <w:b/>
        </w:rPr>
        <w:br/>
        <w:t>(Калининградская область, Псковская область)</w:t>
        <w:br/>
      </w:r>
    </w:p>
    <w:p>
      <w:pPr>
        <w:pStyle w:val="Normal"/>
        <w:jc w:val="both"/>
        <w:rPr/>
      </w:pPr>
      <w:r>
        <w:rPr/>
        <w:tab/>
        <w:t>1. БРЯЧАК МИХАИЛ ВАСИЛЬЕВИЧ, дата рождения – 6 апреля 1957 года, место рождения – с. Подлясово Зубово-Полянского р-на Мордовской АССР,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закрытое акционерное общество "Теко-Терминал", директор по развитию, депутат Псковского областного Собрания депутатов на непостоянной основе, член Политической партии СПРАВЕДЛИВАЯ РОССИЯ, Заместитель Председателя Совета Палаты депутатов Политической партии СПРАВЕДЛИВАЯ РОССИЯ, член Президиума Центрального совета Политической партии СПРАВЕДЛИВАЯ РОССИЯ.</w:t>
      </w:r>
    </w:p>
    <w:p>
      <w:pPr>
        <w:pStyle w:val="Normal"/>
        <w:jc w:val="both"/>
        <w:rPr/>
      </w:pPr>
      <w:r>
        <w:rPr/>
        <w:tab/>
        <w:t>2. ФЕДОРОВ ПАВЕЛ НИКОЛАЕВИЧ, дата рождения – 7 августа 1952 года, место рождения – с. Червоноглинское Арцизского р-на Измаильской обл.,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ектное финансирование", генеральный директор, депутат Калининград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алининградской области.</w:t>
      </w:r>
    </w:p>
    <w:p>
      <w:pPr>
        <w:pStyle w:val="Normal"/>
        <w:jc w:val="both"/>
        <w:rPr/>
      </w:pPr>
      <w:r>
        <w:rPr/>
        <w:tab/>
        <w:t>3. ТУДАКОВА НАТАЛЬЯ ВИКТОРОВНА, дата рождения – 29 июля 1979 года, место рождения – гор. Остров Псковской обл.,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сковское областное Собрание депутатов, помощник депутата Псковского областного Собрания депутатов, член Политической партии СПРАВЕДЛИВАЯ РОССИЯ, Секретарь Бюро Совета регионального отделения Политической партии СПРАВЕДЛИВАЯ РОССИЯ в Псковской области.</w:t>
      </w:r>
    </w:p>
    <w:p>
      <w:pPr>
        <w:pStyle w:val="Normal"/>
        <w:jc w:val="both"/>
        <w:rPr/>
      </w:pPr>
      <w:r>
        <w:rPr/>
        <w:tab/>
        <w:t>4. САМУЙЛОВ ЕВГЕНИЙ ФЕДОРОВИЧ, дата рождения – 5 июня 1957 года, место рождения – дер. Загривье Пыталовского р-на Псковской обл.,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сковское областное Собрание депутатов, помощник депутата Псковского областного Собрания депутатов, член Политической партии СПРАВЕДЛИВАЯ РОССИЯ, член Совета регионального отделения Политической партии СПРАВЕДЛИВАЯ РОССИЯ в Псковской области, Председатель Совета местного отделения Политической партии СПРАВЕДЛИВАЯ РОССИЯ в г. Пскове Псковской области.</w:t>
      </w:r>
    </w:p>
    <w:p>
      <w:pPr>
        <w:pStyle w:val="Normal"/>
        <w:jc w:val="both"/>
        <w:rPr/>
      </w:pPr>
      <w:r>
        <w:rPr/>
        <w:tab/>
        <w:t>5. ГНАТЕНКО КОНСТАНТИН НИКОЛАЕВИЧ, дата рождения – 7 декабря 1954 года, место рождения – гор. Калининград,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ОО "Неолит-К", заместитель директора, член Политической партии СПРАВЕДЛИВАЯ РОССИЯ, Председатель Совета местного отделения Политической партии СПРАВЕДЛИВАЯ РОССИЯ в городском округе "Город Калининград" Калининградской области.</w:t>
      </w:r>
    </w:p>
    <w:p>
      <w:pPr>
        <w:pStyle w:val="Normal"/>
        <w:jc w:val="both"/>
        <w:rPr/>
      </w:pPr>
      <w:r>
        <w:rPr/>
        <w:tab/>
        <w:t>6. КРИКОВ МИХАИЛ МИХАЙЛОВИЧ, дата рождения – 24 ноября 1952 года, место рождения – пос. Урга Муйнакского р-на Каракалпакской АССР,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Псковской области.</w:t>
      </w:r>
    </w:p>
    <w:p>
      <w:pPr>
        <w:pStyle w:val="Normal"/>
        <w:jc w:val="both"/>
        <w:rPr/>
      </w:pPr>
      <w:r>
        <w:rPr/>
        <w:tab/>
        <w:t>7. САПЁРОВ ВИКТОР БОРИСОВИЧ, дата рождения – 15 августа 1952 года, место рождения – дер. Церковище Усвятского р-на Псковской обл., место жительства – Псковская область, город Великие Луки, образование – высшее профессиональное, основное место работы или службы, занимаемая должность, род занятий – ООО "ВелВтормет Плюс", юрисконсульт, член Политической партии СПРАВЕДЛИВАЯ РОССИЯ, Председатель Совета местного отделения Политической партии СПРАВЕДЛИВАЯ РОССИЯ в Великолукском районе Псковской области.</w:t>
      </w:r>
    </w:p>
    <w:p>
      <w:pPr>
        <w:pStyle w:val="Normal"/>
        <w:jc w:val="both"/>
        <w:rPr/>
      </w:pPr>
      <w:r>
        <w:rPr/>
        <w:tab/>
        <w:t>8. ХОРОШЕВ АНДРЕЙ ИННАКЕНТЬЕВИЧ, дата рождения – 7 июля 1961 года, место рождения – гор. Торопец Тверской обл., место жительства – Калининградская область, город Балтийск, образование – высшее профессиональное, основное место работы или службы, занимаемая должность, род занятий – Калининградская областная Дума, помощник депутата,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40</w:t>
        <w:br/>
        <w:t>(Калужская область, Курская область, Орловская область)</w:t>
        <w:br/>
      </w:r>
    </w:p>
    <w:p>
      <w:pPr>
        <w:pStyle w:val="Normal"/>
        <w:jc w:val="both"/>
        <w:rPr/>
      </w:pPr>
      <w:r>
        <w:rPr/>
        <w:tab/>
        <w:t>1. ЧЕТВЕРИКОВ АЛЕКСАНДР ВЛАДИМИРОВИЧ, дата рождения – 8 июня 1972 года, место рождения – пос. Конышевка Курской области,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нерге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урской области.</w:t>
      </w:r>
    </w:p>
    <w:p>
      <w:pPr>
        <w:pStyle w:val="Normal"/>
        <w:jc w:val="both"/>
        <w:rPr/>
      </w:pPr>
      <w:r>
        <w:rPr/>
        <w:tab/>
        <w:t>2. ЛИСЮТЧЕНКО НИКОЛАЙ НИКОЛАЕВИЧ, дата рождения – 12 января 1979 года, место рождения – гор. Белгород,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ткрытое акционерное общество "Орловский социальный банк", генеральный директор.</w:t>
      </w:r>
    </w:p>
    <w:p>
      <w:pPr>
        <w:pStyle w:val="Normal"/>
        <w:jc w:val="both"/>
        <w:rPr/>
      </w:pPr>
      <w:r>
        <w:rPr/>
        <w:tab/>
        <w:t>3. ПЕРЧЯН АНДРЕЙ ВИЛЕНОВИЧ, дата рождения – 30 декабря 1958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Автоэлектроника", президент, депутат Законодательного Собрания Калужской области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алужской области.</w:t>
      </w:r>
    </w:p>
    <w:p>
      <w:pPr>
        <w:pStyle w:val="Normal"/>
        <w:jc w:val="both"/>
        <w:rPr/>
      </w:pPr>
      <w:r>
        <w:rPr/>
        <w:tab/>
        <w:t>4. ФЕРБИКОВ ДАНИЛ ВЛАДИМИРОВИЧ, дата рождения – 16 августа 1978 года, место рождения – гор. Ленинград, место жительства – Белгородская область, город Белгород, образование – среднее (полное) общее, основное место работы или службы, занимаемая должность, род занятий – общество с ограниченной ответственностью "АФД Кемикалс", генеральный директор.</w:t>
      </w:r>
    </w:p>
    <w:p>
      <w:pPr>
        <w:pStyle w:val="Normal"/>
        <w:jc w:val="both"/>
        <w:rPr/>
      </w:pPr>
      <w:r>
        <w:rPr/>
        <w:tab/>
        <w:t>5. ТРУШКОВ АЛЕКСАНДР ВИТАЛЬЕВИЧ, дата рождения – 29 декабря 1971 года, место рождения – гор. Обнинск Калужской области, место жительства – Калужская область, город Обнинск, образование – среднее (полное) общее, основное место работы или службы, занимаемая должность, род занятий – общество с ограниченной ответственностью "ПОРТАЛ России", директор, депутат Законодательного Собрания Калужской област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Калужской области, Председатель Совета местного отделения Политической партии СПРАВЕДЛИВАЯ РОССИЯ в г. Обнинске.</w:t>
      </w:r>
    </w:p>
    <w:p>
      <w:pPr>
        <w:pStyle w:val="Normal"/>
        <w:jc w:val="both"/>
        <w:rPr/>
      </w:pPr>
      <w:r>
        <w:rPr/>
        <w:tab/>
        <w:t>6. КОМКОВ КОНСТАНТИН АНАТОЛЬЕВИЧ, дата рождения – 24 ноября 1975 года, место рождения – гор. Москва,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Группа компаний "Агрохолдинг", начальник управления по связям с общественностью и рекламе, депутат Орловского областного Совета народных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урской области.</w:t>
      </w:r>
    </w:p>
    <w:p>
      <w:pPr>
        <w:pStyle w:val="Normal"/>
        <w:jc w:val="both"/>
        <w:rPr/>
      </w:pPr>
      <w:r>
        <w:rPr/>
        <w:tab/>
        <w:t>7. ЖУКОВСКИЙ АЛЕКСАНДР ИВАНОВИЧ, дата рождения – 13 октября 1949 года, место рождения – гор. Тбилис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8. ЛИФИНЦЕВ АНДРЕЙ ИВАНОВИЧ, дата рождения – 16 июня 1971 года, место рождения – пос. Палатка Хасынского р-на Магадан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Интерпроект", генеральный директор, депутат Кур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урской области.</w:t>
      </w:r>
    </w:p>
    <w:p>
      <w:pPr>
        <w:pStyle w:val="Normal"/>
        <w:jc w:val="both"/>
        <w:rPr/>
      </w:pPr>
      <w:r>
        <w:rPr/>
        <w:tab/>
        <w:t>9. ДЮКАРЕВ АЛЕКСАНДР БОРИСОВИЧ, дата рождения – 13 октября 1959 года, место рождения – гор. Курск, место жительства – город Москва, образование – высшее профессиональное, основное место работы или службы, занимаемая должность, род занятий – Курская областная организация Общероссийской общественной организации "Всероссийское общество инвалидов", председатель.</w:t>
      </w:r>
    </w:p>
    <w:p>
      <w:pPr>
        <w:pStyle w:val="Normal"/>
        <w:jc w:val="both"/>
        <w:rPr/>
      </w:pPr>
      <w:r>
        <w:rPr/>
        <w:tab/>
        <w:t>10. ГОРБАТИН ВЯЧЕСЛАВ АЛЕКСАНДРОВИЧ, дата рождения – 15 мая 1948 года, место рождения – гор. Сухиничи Калуж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ассоциация товариществ собственников жилья "Комфорт", директор, депутат Законодательного Собрания Калуж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алужской области.</w:t>
      </w:r>
    </w:p>
    <w:p>
      <w:pPr>
        <w:pStyle w:val="Normal"/>
        <w:jc w:val="both"/>
        <w:rPr/>
      </w:pPr>
      <w:r>
        <w:rPr/>
        <w:tab/>
        <w:t>11. ЗУБКОВА НАДЕЖДА НИКОЛАЕВНА, дата рождения – 8 января 1959 года, место рождения – с. Пселец Пристенского р-на Кур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ппарат регионального отделения Политической партии СПРАВЕДЛИВАЯ РОССИЯ в Курской области, специалист отдела организационно-массовой работы, член Политической партии СПРАВЕДЛИВАЯ РОССИЯ.</w:t>
      </w:r>
    </w:p>
    <w:p>
      <w:pPr>
        <w:pStyle w:val="Normal"/>
        <w:jc w:val="both"/>
        <w:rPr/>
      </w:pPr>
      <w:r>
        <w:rPr/>
        <w:tab/>
        <w:t>12. СМОЛОВИК АНДРЕЙ ЕВГЕНЬЕВИЧ, дата рождения – 25 декабря 1961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Калужский филиал ОАО "СОГАЗ", директор филиала, депутат Городской Думы города Калуги на непостоянной основе, член Политической партии СПРАВЕДЛИВАЯ РОССИЯ, член Бюро Совета регионального отделения Партии в Калужской области, Председатель Совета местного отделения Партии в Московском округе г. Калуги.</w:t>
      </w:r>
    </w:p>
    <w:p>
      <w:pPr>
        <w:pStyle w:val="Normal"/>
        <w:rPr>
          <w:b/>
          <w:b/>
        </w:rPr>
      </w:pPr>
      <w:r>
        <w:rPr>
          <w:b/>
        </w:rPr>
      </w:r>
      <w:r>
        <w:br w:type="page"/>
      </w:r>
    </w:p>
    <w:p>
      <w:pPr>
        <w:pStyle w:val="Normal"/>
        <w:jc w:val="center"/>
        <w:rPr>
          <w:b/>
          <w:b/>
        </w:rPr>
      </w:pPr>
      <w:r>
        <w:rPr>
          <w:b/>
        </w:rPr>
        <w:t>Региональная группа №41</w:t>
        <w:br/>
        <w:t>(Кемеровская область)</w:t>
        <w:br/>
      </w:r>
    </w:p>
    <w:p>
      <w:pPr>
        <w:pStyle w:val="Normal"/>
        <w:jc w:val="both"/>
        <w:rPr/>
      </w:pPr>
      <w:r>
        <w:rPr/>
        <w:tab/>
        <w:t>1. ГОРОВЦОВ ДМИТРИЙ ЕВГЕНЬЕВИЧ, дата рождения – 6 ноября 1966 года, место рождения – гор. Щорс Чернигов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2. ЯМЩИКОВА ЕЛЕНА НИКОЛАЕВНА, дата рождения – 30 июня 1963 года, место рождения – пос. Шерегеш гор.Таштагола Кемеровской области,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втономная некоммерческая организация "Институт Имиджа и Политических Технологий", директор, депутат Новокузнецкого городского Совета народных депутатов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емеровской области, член Центрального совета Политической партии СПРАВЕДЛИВАЯ РОССИЯ.</w:t>
      </w:r>
    </w:p>
    <w:p>
      <w:pPr>
        <w:pStyle w:val="Normal"/>
        <w:jc w:val="both"/>
        <w:rPr/>
      </w:pPr>
      <w:r>
        <w:rPr/>
        <w:tab/>
        <w:t>3. ВЫБОРОВ ВЛАДИМИР ВАСИЛЬЕВИЧ, дата рождения – 10 января 1958 года, место рождения – гор. Прокопьевск Кемеровской обл.,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ВИТА-плюс", заместитель директора по безопасности, член Политической партии СПРАВЕДЛИВАЯ РОССИЯ, Председатель Совета местного отделения Политической партии СПРАВЕДЛИВАЯ РОССИЯ в городе Прокопьевске Кемеровской области.</w:t>
      </w:r>
    </w:p>
    <w:p>
      <w:pPr>
        <w:pStyle w:val="Normal"/>
        <w:jc w:val="both"/>
        <w:rPr/>
      </w:pPr>
      <w:r>
        <w:rPr/>
        <w:tab/>
        <w:t>4. БЕЗГАНС ЕЛЕНА ЕВГЕНЬЕВНА, дата рождения – 17 ноября 1965 года, место рождения – гор. Новокузнецк Кемеровской обл., место жительства – Кемеровская область, город Новокузнецк, образование – средн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член Бюро Совета регионального отделения Политической партии СПРАВЕДЛИВАЯ РОССИЯ в Кемеровской области.</w:t>
      </w:r>
    </w:p>
    <w:p>
      <w:pPr>
        <w:pStyle w:val="Normal"/>
        <w:jc w:val="both"/>
        <w:rPr/>
      </w:pPr>
      <w:r>
        <w:rPr/>
        <w:tab/>
        <w:t>5. КОЧАДЗЕ ДМИТРИЙ ВЛАДИМИРОВИЧ, дата рождения – 14 апреля 1972 года, место рождения – гор. Рустави Грузинской ССР,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втономная некоммерческая организация "Футбольный клуб "Металлург-Кузбасс", директор, член Политической партии СПРАВЕДЛИВАЯ РОССИЯ.</w:t>
      </w:r>
    </w:p>
    <w:p>
      <w:pPr>
        <w:pStyle w:val="Normal"/>
        <w:jc w:val="both"/>
        <w:rPr/>
      </w:pPr>
      <w:r>
        <w:rPr/>
        <w:tab/>
        <w:t>6. ЗАВАЦКИЙ РОМАН ВИКТОРОВИЧ, дата рождения – 24 июня 1979 года, место рождения – гор.Усть-Каменогорск, Респ. Казахстан,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закрытое акционерное общество "Кузнецкмонтажстройдетали",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Кемеровской области.</w:t>
      </w:r>
    </w:p>
    <w:p>
      <w:pPr>
        <w:pStyle w:val="Normal"/>
        <w:jc w:val="both"/>
        <w:rPr/>
      </w:pPr>
      <w:r>
        <w:rPr/>
        <w:tab/>
        <w:t>7. ВОЛЧЕК ВЛАДИМИР АЛЕКСЕЕВИЧ, дата рождения – 31 декабря 1954 года, место рождения – гор. Салаир Кемеровской обл.,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Совет народных депутатов Кемеровской области, председатель Комитета по вопросам государственного устройства, местного самоуправления и правоохранительной деятельности, член Политической партии СПРАВЕДЛИВАЯ РОССИЯ, член Совета регионального отделения Политической партии СПРАВЕДЛИВАЯ РОССИЯ в Кемеровской области.</w:t>
      </w:r>
    </w:p>
    <w:p>
      <w:pPr>
        <w:pStyle w:val="Normal"/>
        <w:jc w:val="both"/>
        <w:rPr/>
      </w:pPr>
      <w:r>
        <w:rPr/>
        <w:tab/>
        <w:t>8. АНДРЮК РУСЛАН МИХАЙЛОВИЧ, дата рождения – 15 августа 1970 года, место рождения – пос. Степановка Верхнекетского р-на Томской обл., место жительства – Кемеровская область, город Бел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Консультант - Информационные Технологии",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Кемеровской области.</w:t>
      </w:r>
    </w:p>
    <w:p>
      <w:pPr>
        <w:pStyle w:val="Normal"/>
        <w:jc w:val="both"/>
        <w:rPr/>
      </w:pPr>
      <w:r>
        <w:rPr/>
        <w:tab/>
        <w:t>9. АЛЕКСИН АЛЕКСАНДР ВАСИЛЬЕВИЧ, дата рождения – 27 февраля 1948 года, место рождения – д. Алферово Подоль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правового обеспечения уставной деятельности Юридической службы, член Политической партии СПРАВЕДЛИВАЯ РОССИЯ, член Контрольной комиссии местного отделения Политической партии СПРАВЕДЛИВАЯ РОССИЯ во внутригородском муниципальном образовании Останкинское в городе Москве.</w:t>
      </w:r>
    </w:p>
    <w:p>
      <w:pPr>
        <w:pStyle w:val="Normal"/>
        <w:rPr>
          <w:b/>
          <w:b/>
        </w:rPr>
      </w:pPr>
      <w:r>
        <w:rPr>
          <w:b/>
        </w:rPr>
      </w:r>
    </w:p>
    <w:p>
      <w:pPr>
        <w:pStyle w:val="Normal"/>
        <w:jc w:val="center"/>
        <w:rPr>
          <w:b/>
          <w:b/>
        </w:rPr>
      </w:pPr>
      <w:r>
        <w:rPr>
          <w:b/>
        </w:rPr>
        <w:t>Региональная группа №42</w:t>
        <w:br/>
        <w:t>(Кировская область)</w:t>
        <w:br/>
      </w:r>
    </w:p>
    <w:p>
      <w:pPr>
        <w:pStyle w:val="Normal"/>
        <w:jc w:val="both"/>
        <w:rPr/>
      </w:pPr>
      <w:r>
        <w:rPr/>
        <w:tab/>
        <w:t>1. ДОРОНИН СЕРГЕЙ АЛЕКСАНДРОВИЧ, дата рождения – 2 января 1965 года, место рождения – гор. Кирово-Чепецк Кировской области, место жительства – Кировская область, Кирово-Чепецкий район, город Кирово-Чепец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ировской области, руководитель, депутат Законодательного Собрания Кировской области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ировской области, член Центрального совета Политической партии СПРАВЕДЛИВАЯ РОССИЯ.</w:t>
      </w:r>
    </w:p>
    <w:p>
      <w:pPr>
        <w:pStyle w:val="Normal"/>
        <w:jc w:val="both"/>
        <w:rPr/>
      </w:pPr>
      <w:r>
        <w:rPr/>
        <w:tab/>
        <w:t>2. МАЛЬЦЕВ АЛЕКСАНДР НИКОЛАЕВИЧ, дата рождения – 20 апреля 1949 года, место рождения – д. Сетковская Кирово-Чепецкого р-на Киро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3. ВИШНЕВСКИЙ АЛЕКСАНДР ВЛАДИМИРОВИЧ, дата рождения – 4 февраля 1967 года, место рождения – гор. Красноярск Красноярского края, место жительства – город Санкт-Петербург, образование – среднее профессиональное, основное место работы или службы, занимаемая должность, род занятий – региональный общественный фонд физической культуры, президент.</w:t>
      </w:r>
    </w:p>
    <w:p>
      <w:pPr>
        <w:pStyle w:val="Normal"/>
        <w:jc w:val="both"/>
        <w:rPr/>
      </w:pPr>
      <w:r>
        <w:rPr/>
        <w:tab/>
        <w:t>4. НЕФЕДОВ СЕРГЕЙ АЛЕКСАНДРОВИЧ, дата рождения – 16 декабря 1961 года, место рождения – поселок Алмазар Чиназского района Ташкент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5. МОШУРЕНКО КОНСТАНТИН БОРИСОВИЧ, дата рождения – 2 ноября 1962 года, место рождения – гор. Кирово-Чепецк Киров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АБСОЛЮТ-АГРО", генеральный директор, депутат Законодательного Собрания Киров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6. ОЖЕГОВ СЕРГЕЙ АНАТОЛЬЕВИЧ, дата рождения – 18 июля 1979 года, место рождения – гор. Кирово-Чепецк Кировской области, место жительства – Кировская область, город Киров, образование – начальное профессиональное, основное место работы или службы, занимаемая должность, род занятий – временно неработающий, депутат Кирово-Чепецкой городск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7. КУРАШИН МИХАИЛ ВЯЧЕСЛАВОВИЧ, дата рождения – 25 марта 1973 года, место рождения – г.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Законодательное Собрание Кировской области, заместитель председателя.</w:t>
      </w:r>
    </w:p>
    <w:p>
      <w:pPr>
        <w:pStyle w:val="Normal"/>
        <w:jc w:val="both"/>
        <w:rPr/>
      </w:pPr>
      <w:r>
        <w:rPr/>
        <w:tab/>
        <w:t>8. ПОЛУШИН СЕРГЕЙ СЕРГЕЕВИЧ, дата рождения – 5 апреля 1949 года, место рождения – гор. Верхняя Пышма Свердловской обл., место жительства – Кировская область, город Яранск,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Киров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9. ПАСЫНКОВА СВЕТЛАНА ВАСИЛЬЕВНА, дата рождения – 14 сентября 1982 года, место рождения – пос. Ленинская Искра Котельничского р-на Кировской обл., место жительства – Кировская область, Котельничский район, поселок Ленинская Искра, образование – среднее (полное) общее, основное место работы или службы, занимаемая должность, род занятий – индивидуальный предприниматель, депутат Котельничской городской Думы Кир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отельничском районе Кировской области.</w:t>
      </w:r>
    </w:p>
    <w:p>
      <w:pPr>
        <w:pStyle w:val="Normal"/>
        <w:jc w:val="both"/>
        <w:rPr/>
      </w:pPr>
      <w:r>
        <w:rPr/>
        <w:tab/>
        <w:t>10. ПРОКУДИН АНАТОЛИЙ ПАВЛОВИЧ, дата рождения – 26 апреля 1956 года, место рождения – дер. Уланово Кикнурского р-на Кировской обл., место жительства – Кировская область, поселок городского типа Кикнур,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с углубленным изучением отдельных предметов пгт Кикнур, директор, депутат Кикнурской районной Дум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икнурском районе Кировской области.</w:t>
      </w:r>
    </w:p>
    <w:p>
      <w:pPr>
        <w:pStyle w:val="Normal"/>
        <w:rPr>
          <w:b/>
          <w:b/>
        </w:rPr>
      </w:pPr>
      <w:r>
        <w:rPr>
          <w:b/>
        </w:rPr>
      </w:r>
    </w:p>
    <w:p>
      <w:pPr>
        <w:pStyle w:val="Normal"/>
        <w:jc w:val="center"/>
        <w:rPr>
          <w:b/>
          <w:b/>
        </w:rPr>
      </w:pPr>
      <w:r>
        <w:rPr>
          <w:b/>
        </w:rPr>
        <w:t>Региональная группа №43</w:t>
        <w:br/>
        <w:t>(Курганская область)</w:t>
        <w:br/>
      </w:r>
    </w:p>
    <w:p>
      <w:pPr>
        <w:pStyle w:val="Normal"/>
        <w:jc w:val="both"/>
        <w:rPr/>
      </w:pPr>
      <w:r>
        <w:rPr/>
        <w:tab/>
        <w:t>1. БЕСЧЕТНОВ КОНСТАНТИН ВИКТОРОВИЧ, дата рождения – 21 мая 1975 года, место рождения – гор. Чирчик Ташкентской обл. Узбекской ССР, место жительства – Омская область, город Калач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СПРАВЕДЛИВАЯ РОССИЯ.</w:t>
      </w:r>
    </w:p>
    <w:p>
      <w:pPr>
        <w:pStyle w:val="Normal"/>
        <w:jc w:val="both"/>
        <w:rPr/>
      </w:pPr>
      <w:r>
        <w:rPr/>
        <w:tab/>
        <w:t>2. СЕМЕНОВ ВИКТОР АНАТОЛЬЕВИЧ, дата рождения – 6 мая 1961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ая фирма "Ежевика", генеральный директор, депутат Курган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урганской области.</w:t>
      </w:r>
    </w:p>
    <w:p>
      <w:pPr>
        <w:pStyle w:val="Normal"/>
        <w:jc w:val="both"/>
        <w:rPr/>
      </w:pPr>
      <w:r>
        <w:rPr/>
        <w:tab/>
        <w:t>3. БАРАШЕВ ЕВГЕНИЙ ЗИНУРОВИЧ, дата рождения – 2 июля 1964 года, место рождения – гор. Шадринск Курганской обл.,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Флагман", директор, член Политической партии СПРАВЕДЛИВАЯ РОССИЯ, член Бюро Совета регионального отделения Политической партии СПРАВЕДЛИВАЯ РОССИЯ в Курганской области, член Совета регионального отделения Политической партии СПРАВЕДЛИВАЯ РОССИЯ в Курганской области.</w:t>
      </w:r>
    </w:p>
    <w:p>
      <w:pPr>
        <w:pStyle w:val="Normal"/>
        <w:jc w:val="both"/>
        <w:rPr/>
      </w:pPr>
      <w:r>
        <w:rPr/>
        <w:tab/>
        <w:t>4. БРАГИН ПЕТР СТЕПАНОВИЧ, дата рождения – 18 февраля 1961 года, место рождения – с. В. Теча Катайского р-на Курганской обл., место жительства – Курганская область, город Катай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изводственно-торговое предприятие "Универсал", директор, депутат Катайской районной Думы на непостоянной основе, член Политической партии СПРАВЕДЛИВАЯ РОССИЯ, председатель первичного отделения Политической партии СПРАВЕДЛИВАЯ РОССИЯ в Курганской области.</w:t>
      </w:r>
    </w:p>
    <w:p>
      <w:pPr>
        <w:pStyle w:val="Normal"/>
        <w:jc w:val="both"/>
        <w:rPr/>
      </w:pPr>
      <w:r>
        <w:rPr/>
        <w:tab/>
        <w:t>5. СЫЧЕВА ЕЛЕНА НИКОЛАЕВНА, дата рождения – 17 октября 1965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Центр эстетической медицины "НЕО-ЭСТЕТИК", директор, член Политической партии СПРАВЕДЛИВАЯ РОССИЯ, секретарь Бюро Совета регионального отделения Политической партии СПРАВЕДЛИВАЯ РОССИЯ в Курганской области.</w:t>
      </w:r>
    </w:p>
    <w:p>
      <w:pPr>
        <w:pStyle w:val="Normal"/>
        <w:jc w:val="both"/>
        <w:rPr/>
      </w:pPr>
      <w:r>
        <w:rPr/>
        <w:tab/>
        <w:t>6. ЧУМИЧЕВ АЛЕКСАНДР АЛЕКСАНДРОВИЧ, дата рождения – 4 сентября 1950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jc w:val="center"/>
        <w:rPr>
          <w:b/>
          <w:b/>
        </w:rPr>
      </w:pPr>
      <w:r>
        <w:rPr>
          <w:b/>
        </w:rPr>
        <w:t>Региональная группа №44</w:t>
        <w:br/>
        <w:t>(Республика Карелия, Ленинградская область)</w:t>
        <w:br/>
      </w:r>
    </w:p>
    <w:p>
      <w:pPr>
        <w:pStyle w:val="Normal"/>
        <w:jc w:val="both"/>
        <w:rPr/>
      </w:pPr>
      <w:r>
        <w:rPr/>
        <w:tab/>
        <w:t>1. ВАНЧУГОВ РОМАН АНАТОЛЬЕВИЧ, дата рождения – 28 февраля 197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ЛЕНСОЦЖИЛСТРОЙ", генера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2. ПЕТЕЛЯЕВА ИРИНА ВЛАДИМИРОВНА, дата рождения – 28 января 1959 года, место рождения – гор. Денау Сурхандарьинской обл.,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Министерство образования Республики Карелия, заместитель министра,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Республике Карелия.</w:t>
      </w:r>
    </w:p>
    <w:p>
      <w:pPr>
        <w:pStyle w:val="Normal"/>
        <w:jc w:val="both"/>
        <w:rPr/>
      </w:pPr>
      <w:r>
        <w:rPr/>
        <w:tab/>
        <w:t>3. ЭТМАНОВ АЛЕКСЕЙ ВЛАДИМИРОВИЧ, дата рождения – 1 декабря 1972 года, место рождения – гор. Душанбе Таджикской Республики, место жительства – Ленинградская область, Всеволожский район, город Всеволожск, образование – среднее (полное) общее, основное место работы или службы, занимаемая должность, род занятий – закрытое акционерное общество "Форд Мотор Компани", сварщик на машинах контактной сварки, член Межрегионального профессионального союза работников автомобильной промышленности, председатель.</w:t>
      </w:r>
    </w:p>
    <w:p>
      <w:pPr>
        <w:pStyle w:val="Normal"/>
        <w:jc w:val="both"/>
        <w:rPr/>
      </w:pPr>
      <w:r>
        <w:rPr/>
        <w:tab/>
        <w:t>4. СТЕПАНОВ ВИКТОР НИКОЛАЕВИЧ, дата рождения – 27 января 1947 года, место рождения – с. Видлица Олонецкого р-на Карель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депутат Законодательного Собрания Республики Карелия на непостоянной основе, член Политической партии СПРАВЕДЛИВАЯ РОССИЯ.</w:t>
      </w:r>
    </w:p>
    <w:p>
      <w:pPr>
        <w:pStyle w:val="Normal"/>
        <w:jc w:val="both"/>
        <w:rPr/>
      </w:pPr>
      <w:r>
        <w:rPr/>
        <w:tab/>
        <w:t>5. ЖИРНОВ ГЕННАДИЙ ВАСИЛЬЕВИЧ, дата рождения – 16 ноября 1958 года, место рождения – гор. Печора Коми АССР, место жительства – Ленинградская область, Приозерский район, поселок Колосково,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председатель постоянной комиссии Законодательного собрания,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Ленинградской области.</w:t>
      </w:r>
    </w:p>
    <w:p>
      <w:pPr>
        <w:pStyle w:val="Normal"/>
        <w:jc w:val="both"/>
        <w:rPr/>
      </w:pPr>
      <w:r>
        <w:rPr/>
        <w:tab/>
        <w:t>6. ФЕДИЧЕВ АЛЕКСАНДР СЕРГЕЕВИЧ, дата рождения – 6 октября 1971 года, место рождения – гор. Лахденпохья Карельской АССР,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бщество с ограниченной ответственностью "Информационная группа "Илекса", заместитель директора, депутат Законодательного Собрания Республики Карелия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Карелия, член Бюро Совета регионального отделения Политической партии СПРАВЕДЛИВАЯ РОССИЯ в Республике Карелия.</w:t>
      </w:r>
    </w:p>
    <w:p>
      <w:pPr>
        <w:pStyle w:val="Normal"/>
        <w:jc w:val="both"/>
        <w:rPr/>
      </w:pPr>
      <w:r>
        <w:rPr/>
        <w:tab/>
        <w:t>7. ДУБРОВИН ЛЕОНИД ВЛАДИМИРОВИЧ, дата рождения – 4 июня 1971 года, место рождения – гор. Москва,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Фонтанка", генеральный директор, депутат совета депутатов муниципального образования Кировское городское поселение муниципального образования Кировский муниципальный район Ленинград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Ленинградской области, член Центральной контрольно-ревизионной комиссии Политической партии СПРАВЕДЛИВАЯ РОССИЯ.</w:t>
      </w:r>
    </w:p>
    <w:p>
      <w:pPr>
        <w:pStyle w:val="Normal"/>
        <w:jc w:val="both"/>
        <w:rPr/>
      </w:pPr>
      <w:r>
        <w:rPr/>
        <w:tab/>
        <w:t>8. ВИВСЯНЫЙ МИХАИЛ ТИМОФЕЕВИЧ, дата рождения – 21 июля 1951 года, место рождения – с. Крикливец Крыжопольского р-на Винницкой обл.,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филиал ОАО "Концерн Росэнергоатом" "Ленинградская атомная станция", оператор реакторного отделения, член Политической партии СПРАВЕДЛИВАЯ РОССИЯ, Председатель местного отделения Политической партии СПРАВЕДЛИВАЯ РОССИЯ в городе Сосновый Бор Ленинградской области.</w:t>
      </w:r>
    </w:p>
    <w:p>
      <w:pPr>
        <w:pStyle w:val="Normal"/>
        <w:jc w:val="both"/>
        <w:rPr/>
      </w:pPr>
      <w:r>
        <w:rPr/>
        <w:tab/>
        <w:t>9. МОРДВИНОВА РАИСА ПОРФИРЬЕВНА, дата рождения – 22 ноября 1953 года, место рождения – гор. Ходжейли Каракалпакской АССР, место жительства – Ленинградская область, Бокситогорский район, город Боксит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Флексопечать", генеральный директор, член Политической партии СПРАВЕДЛИВАЯ РОССИЯ, член Совета регионального отделения Партии в Ленинградской обл., Председатель Совета местного отделения Партии в Бокситогорском райне Ленинградской области.</w:t>
      </w:r>
    </w:p>
    <w:p>
      <w:pPr>
        <w:pStyle w:val="Normal"/>
        <w:jc w:val="both"/>
        <w:rPr/>
      </w:pPr>
      <w:r>
        <w:rPr/>
        <w:tab/>
        <w:t>10. ЛЮБУШКИНА МАРИНА ВИКТОРОВНА, дата рождения – 23 января 1972 года, место рождения – пос. Первомайский Шилкинского р-на Читинской обл., место жительства – Ленинградская область, Кингисеппский район, город Ивангород, образование – среднее профессиональное, основное место работы или службы, занимаемая должность, род занятий – общество с ограниченной ответственностью "Гарант-сервис", менеджер, член Политической партии СПРАВЕДЛИВАЯ РОССИЯ, Председатель Совета местного отделения Политической партии СПРАВЕДЛИВАЯ РОССИЯ в Кингисеппском районе Ленинградской области.</w:t>
      </w:r>
    </w:p>
    <w:p>
      <w:pPr>
        <w:pStyle w:val="Normal"/>
        <w:rPr>
          <w:b/>
          <w:b/>
        </w:rPr>
      </w:pPr>
      <w:r>
        <w:rPr>
          <w:b/>
        </w:rPr>
      </w:r>
    </w:p>
    <w:p>
      <w:pPr>
        <w:pStyle w:val="Normal"/>
        <w:jc w:val="center"/>
        <w:rPr>
          <w:b/>
          <w:b/>
        </w:rPr>
      </w:pPr>
      <w:r>
        <w:rPr>
          <w:b/>
        </w:rPr>
        <w:t>Региональная группа №45</w:t>
        <w:br/>
        <w:t>(Липецкая область)</w:t>
        <w:br/>
      </w:r>
    </w:p>
    <w:p>
      <w:pPr>
        <w:pStyle w:val="Normal"/>
        <w:jc w:val="both"/>
        <w:rPr/>
      </w:pPr>
      <w:r>
        <w:rPr/>
        <w:tab/>
        <w:t>1. КУРОЧКИН АНТОН АНАТОЛЬЕВИЧ, дата рождения – 19 декабря 1971 года, место рождения – Липецкая область, город Липецк, место жительства – Липецкая область, Липецкий район, село Воскресеновка, образование – высшее профессиональное, основное место работы или службы, занимаемая должность, род занятий – закрытое акционерное общество "Агрореммаш", генеральный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2. БЫЧКОВА ЕВДОКИЯ ИВАНОВНА, дата рождения – 13 марта 1955 года, место рождения – с. Нижний Икорец Лискинского р-на Воронежской обл., место жительства – Липецкая область, село Желтые Пески, образование – высшее профессиональное, основное место работы или службы, занимаемая должность, род занятий – общество с ограниченной ответственностью "Живая вода",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3. ЧЕБОТАРЕВ ВЛАДИМИР НИКОЛАЕВИЧ, дата рождения – 16 ноября 1971 года, место рождения – Липецкая область, город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общество с ограниченной ответственностью "ЛипецкГлавСнаб",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4. КСЕНОФОНТОВА ЛАРИСА ВАСИЛЬЕВНА, дата рождения – 18 декабря 1969 года, место рождения – Липецкая область, город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ппарат регионального отделения Политической партии СПРАВЕДЛИВАЯ РОССИЯ в Липецкой области, руководитель аппарата регионального отделения, член Политической партии СПРАВЕДЛИВАЯ РОССИЯ.</w:t>
      </w:r>
    </w:p>
    <w:p>
      <w:pPr>
        <w:pStyle w:val="Normal"/>
        <w:jc w:val="both"/>
        <w:rPr/>
      </w:pPr>
      <w:r>
        <w:rPr/>
        <w:tab/>
        <w:t>5. ФИЛОНЕНКО ВИКТОР ЮРЬЕВИЧ, дата рождения – 5 декабря 1967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НОУ ВПО "Липецкий эколого-гуманитарный институт", ректор, член Политической партии СПРАВЕДЛИВАЯ РОССИЯ, член Бюро Совета регионального отделения Политической партии СПРАВЕДЛИВАЯ РОССИЯ в Липецкой области.</w:t>
      </w:r>
    </w:p>
    <w:p>
      <w:pPr>
        <w:pStyle w:val="Normal"/>
        <w:jc w:val="both"/>
        <w:rPr/>
      </w:pPr>
      <w:r>
        <w:rPr/>
        <w:tab/>
        <w:t>6. ЯКУНИН ВЛАДИМИР СЕРГЕЕВИЧ, дата рождения – 25 января 1949 года, место рождения – Липецкая область, Хлевенский район, с. Малинино,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7. СМИРНОВ НИКОЛАЙ НИКОЛАЕВИЧ, дата рождения – 7 февраля 1960 года, место рождения – гор. Москва, место жительства – Тверская область, Конаковский район, поселок городского типа Новозавидовский,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работе с общественными приемными Управления организационно-партийной работы,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46</w:t>
        <w:br/>
        <w:t>(Московская область - Дмитровская, Московская область - Коломенская, Московская область - Ногинская)</w:t>
        <w:br/>
      </w:r>
    </w:p>
    <w:p>
      <w:pPr>
        <w:pStyle w:val="Normal"/>
        <w:jc w:val="both"/>
        <w:rPr/>
      </w:pPr>
      <w:r>
        <w:rPr/>
        <w:tab/>
        <w:t>1. РОМАНОВИЧ АЛЕКСАНДР ЛЕОНИДОВИЧ, дата рождения – 15 октября 1952 года, место рождения – гор. Москва, место жительства – Московская область, Наро-Фоминский район, деревня Новоглаголево,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осковской области.</w:t>
      </w:r>
    </w:p>
    <w:p>
      <w:pPr>
        <w:pStyle w:val="Normal"/>
        <w:jc w:val="both"/>
        <w:rPr/>
      </w:pPr>
      <w:r>
        <w:rPr/>
        <w:tab/>
        <w:t>2. ЧАРЫШКИН ИВАН ВАСИЛЬЕВИЧ, дата рождения – 20 января 1956 года, место рождения – гор. Дмитров Московской обл., место жительства – Московская область, Дмитровский район, город Дмитров,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3. КОВТУН ВЯЧЕСЛАВ АНАТОЛЬЕВИЧ, дата рождения – 27 мая 1970 года, место рождения – пос. Кара-Куль, город Ташкумыр Ошской обл. Киргизской ССР, место жительства – Московская область, Сергиево-Посадский район, город Сергиев Посад, образование – высшее профессиональное, основное место работы или службы, занимаемая должность, род занятий – Ассоциация частных охранных предприятий "ПОСАД", председатель правления,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jc w:val="both"/>
        <w:rPr/>
      </w:pPr>
      <w:r>
        <w:rPr/>
        <w:tab/>
        <w:t>4. ЧУГИН ИГОРЬ ВИКТОРОВИЧ, дата рождения – 25 апреля 196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Московской области, Руководитель Аппарата Бюро Совета регионального отделения Политической партии СПРАВЕДЛИВАЯ РОССИЯ в Московской области, член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5. МОЛОЧНИКОВ АЛЕКСАНДР ЕФИМОВИЧ, дата рождения – 16 августа 1952 года, место рождения – гор. Володарск Горьковской обл., место жительства – Московская область, Клинский район, город Клин,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городском поселении Клин Московской области.</w:t>
      </w:r>
    </w:p>
    <w:p>
      <w:pPr>
        <w:pStyle w:val="Normal"/>
        <w:jc w:val="both"/>
        <w:rPr/>
      </w:pPr>
      <w:r>
        <w:rPr/>
        <w:tab/>
        <w:t>6. ЛЕБЕДЕВ ДЕНИС ЮРЬЕВИЧ, дата рождения – 17 октября 1974 года, место рождения – гор. Коломна Московской обл.,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Оскордъ-Ц", первый заместитель руководителя Центра общественных связей, член Политической партии СПРАВЕДЛИВАЯ РОССИЯ, Секретарь Бюро Совета регионального отделения Политической партии СПРАВЕДЛИВАЯ РОССИЯ в Московской области.</w:t>
      </w:r>
    </w:p>
    <w:p>
      <w:pPr>
        <w:pStyle w:val="Normal"/>
        <w:rPr>
          <w:b/>
          <w:b/>
        </w:rPr>
      </w:pPr>
      <w:r>
        <w:rPr>
          <w:b/>
        </w:rPr>
      </w:r>
    </w:p>
    <w:p>
      <w:pPr>
        <w:pStyle w:val="Normal"/>
        <w:jc w:val="center"/>
        <w:rPr>
          <w:b/>
          <w:b/>
        </w:rPr>
      </w:pPr>
      <w:r>
        <w:rPr>
          <w:b/>
        </w:rPr>
        <w:t>Региональная группа №47</w:t>
        <w:br/>
        <w:t>(Московская область - Истринская, Московская область - Химкинская)</w:t>
        <w:br/>
      </w:r>
    </w:p>
    <w:p>
      <w:pPr>
        <w:pStyle w:val="Normal"/>
        <w:jc w:val="both"/>
        <w:rPr/>
      </w:pPr>
      <w:r>
        <w:rPr/>
        <w:tab/>
        <w:t>1. МОСКАЛЬКОВА ТАТЬЯНА НИКОЛАЕВНА, дата рождения – 30 мая 1955 года, место рождения – гор. Витеб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СПРАВЕДЛИВАЯ РОССИЯ, член Президиума Центрального совета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2. НЕФЁДОВ СЕРГЕЙ ИВАНОВИЧ, дата рождения – 21 июня 1947 года, место рождения – гор. Ростов-на-Дону,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3. ВОЛНУШКИН АЛЕКСАНДР НИКОЛАЕВИЧ, дата рождения – 13 февраля 1978 года, место рождения – гор. Солнечногорск Московской обл., место жительства – Московская область, Солнечногорский район, город Солнечн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Крокус-групп", директор по развитию, депутат Совета депутатов муниципального образования городское поселение Солнечногорск Солнечногорского муниципального района Моск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Солнечногорском муниципальном районе Московской области.</w:t>
      </w:r>
    </w:p>
    <w:p>
      <w:pPr>
        <w:pStyle w:val="Normal"/>
        <w:jc w:val="both"/>
        <w:rPr/>
      </w:pPr>
      <w:r>
        <w:rPr/>
        <w:tab/>
        <w:t>4. НИКУЛИН ИГОРЬ ВИКТОРОВИЧ, дата рождения – 1 ноября 1963 года, место рождения – с. Абганерово Октябрьского р-на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Научно-производственная корпорация БИОРАН", вице-президент по связям с общественностью, государственными учреждениями и средствами массовой информации, член Политической партии СПРАВЕДЛИВАЯ РОССИЯ.</w:t>
      </w:r>
    </w:p>
    <w:p>
      <w:pPr>
        <w:pStyle w:val="Normal"/>
        <w:jc w:val="both"/>
        <w:rPr/>
      </w:pPr>
      <w:r>
        <w:rPr/>
        <w:tab/>
        <w:t>5. ВОЛКОВ ЕВГЕНИЙ ГРИГОРЬЕВИЧ, дата рождения – 15 ноября 1951 года, место рождения – гор. Рязань, место жительства – Московская область, Ленинский район, поселок Ватутинки-1,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6. ХОРСЕВ МИХАИЛ ВИКТОРОВИЧ, дата рождения – 19 августа 1957 года, место рождения – гор. Сходня Московской обл.,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администрация городского округа Химки Московской области, консультант,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rPr>
          <w:b/>
          <w:b/>
        </w:rPr>
      </w:pPr>
      <w:r>
        <w:rPr>
          <w:b/>
        </w:rPr>
      </w:r>
    </w:p>
    <w:p>
      <w:pPr>
        <w:pStyle w:val="Normal"/>
        <w:jc w:val="center"/>
        <w:rPr>
          <w:b/>
          <w:b/>
        </w:rPr>
      </w:pPr>
      <w:r>
        <w:rPr>
          <w:b/>
        </w:rPr>
        <w:t>Региональная группа №48</w:t>
        <w:br/>
        <w:t>(Московская область - Люберецкая, Московская область - Подольская, Московская область - Серпуховская)</w:t>
        <w:br/>
      </w:r>
    </w:p>
    <w:p>
      <w:pPr>
        <w:pStyle w:val="Normal"/>
        <w:jc w:val="both"/>
        <w:rPr/>
      </w:pPr>
      <w:r>
        <w:rPr/>
        <w:tab/>
        <w:t>1. КУЗЬМИНА НАТАЛИЯ БОРИСОВНА, дата рождения – 11 декабря 1957 года, место рождения – гор. Ашхабад Туркменской ССР,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бюджетное учреждение высшего профессионального образования "Московский государственный институт международных отношений (университет) Министерства иностранных дел Российской Федерации", проректор по экономике, хозяйству и строительству.</w:t>
      </w:r>
    </w:p>
    <w:p>
      <w:pPr>
        <w:pStyle w:val="Normal"/>
        <w:jc w:val="both"/>
        <w:rPr/>
      </w:pPr>
      <w:r>
        <w:rPr/>
        <w:tab/>
        <w:t>2. САМИЕВ ИЛЬДАР РАФИКОВИЧ, дата рождения – 5 июня 1968 года, место рождения – гор. Нефтеюганск Тюмен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Астория", консультант по экономическим вопросам.</w:t>
      </w:r>
    </w:p>
    <w:p>
      <w:pPr>
        <w:pStyle w:val="Normal"/>
        <w:jc w:val="both"/>
        <w:rPr/>
      </w:pPr>
      <w:r>
        <w:rPr/>
        <w:tab/>
        <w:t>3. ПОЛОЗОВА ЕКАТЕРИНА КОНСТАНТИНОВНА, дата рождения – 12 янва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удио Евро Консалтинг", директор.</w:t>
      </w:r>
    </w:p>
    <w:p>
      <w:pPr>
        <w:pStyle w:val="Normal"/>
        <w:jc w:val="both"/>
        <w:rPr/>
      </w:pPr>
      <w:r>
        <w:rPr/>
        <w:tab/>
        <w:t>4. КНЫШОВ АНАТОЛИЙ НИКОЛАЕВИЧ, дата рождения – 2 марта 1947 года, место рождения – село Индустрия Станично-Луганского района Ворошиловградской области, место жительства – Московская область, город Жуковский,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5. ВЛАСОВ АНАТОЛИЙ АЛЕКСАНДРОВИЧ, дата рождения – 1 апреля 1947 года, место рождения – с. Новосельцево Тамбовского района Тамбов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бюджетное учреждение высшего профессионального образования "Московский государственный институт международных отношений (университет) Министерства иностранных дел Российской Федерации", профессор.</w:t>
      </w:r>
    </w:p>
    <w:p>
      <w:pPr>
        <w:pStyle w:val="Normal"/>
        <w:jc w:val="both"/>
        <w:rPr/>
      </w:pPr>
      <w:r>
        <w:rPr/>
        <w:tab/>
        <w:t>6. КОМАРОВ АНДРЕЙ МИХАЙЛОВИЧ, дата рождения – 4 февраля 195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помощник депутата.</w:t>
      </w:r>
    </w:p>
    <w:p>
      <w:pPr>
        <w:pStyle w:val="Normal"/>
        <w:jc w:val="both"/>
        <w:rPr/>
      </w:pPr>
      <w:r>
        <w:rPr/>
        <w:tab/>
        <w:t>7. САПА АЛЕКСАНДРА АЛЕКСАНДРОВНА, дата рождения – 19 ноября 1980 года, место рождения – гор. Мытищи Московской обл.,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открытое акционерное общество "Мытищинский электромеханический завод", генеральный директор, депутат Совета депутатов городского поселения Мытищи Мытищинского муниципального района Московской области на непостоянной основе, член Политической партии СПРАВЕДЛИВАЯ РОССИЯ.</w:t>
      </w:r>
    </w:p>
    <w:p>
      <w:pPr>
        <w:pStyle w:val="Normal"/>
        <w:jc w:val="both"/>
        <w:rPr/>
      </w:pPr>
      <w:r>
        <w:rPr/>
        <w:tab/>
        <w:t>8. НИКОЛАЕВ ВИКТОР ГЕННАДЬЕВИЧ, дата рождения – 12 марта 1952 года, место рождения – гор. Лыткарино Московской обл., место жительства – Московская область, город Лыткарино, образование – среднее профессиональное, основное место работы или службы, занимаемая должность, род занятий – общество с ограниченной ответственностью "РОБИ", генеральный директор,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rPr>
          <w:b/>
          <w:b/>
        </w:rPr>
      </w:pPr>
      <w:r>
        <w:rPr>
          <w:b/>
        </w:rPr>
      </w:r>
    </w:p>
    <w:p>
      <w:pPr>
        <w:pStyle w:val="Normal"/>
        <w:jc w:val="center"/>
        <w:rPr>
          <w:b/>
          <w:b/>
        </w:rPr>
      </w:pPr>
      <w:r>
        <w:rPr>
          <w:b/>
        </w:rPr>
        <w:t>Региональная группа №49</w:t>
        <w:br/>
        <w:t>(Мурманская область)</w:t>
        <w:br/>
      </w:r>
    </w:p>
    <w:p>
      <w:pPr>
        <w:pStyle w:val="Normal"/>
        <w:jc w:val="both"/>
        <w:rPr/>
      </w:pPr>
      <w:r>
        <w:rPr/>
        <w:tab/>
        <w:t>1. МАКАРЕВИЧ АЛЕКСАНДР ГЕННАДЬЕВИЧ, дата рождения – 23 ноября 1962 года, место рождения – с. Шипилово Мышкинского р-на Ярославской обл.,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урманской области.</w:t>
      </w:r>
    </w:p>
    <w:p>
      <w:pPr>
        <w:pStyle w:val="Normal"/>
        <w:jc w:val="both"/>
        <w:rPr/>
      </w:pPr>
      <w:r>
        <w:rPr/>
        <w:tab/>
        <w:t>2. ЛЕЩИНСКАЯ НАТАЛЬЯ ВЛАДИМИРОВНА, дата рождения – 13 февраля 1959 года, место рождения – гор. Мурманск, место жительства – Мурманская область, город Мончегорск, образование – высшее профессиональное, основное место работы или службы, занимаемая должность, род занятий – Мурман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городе Мончегорске.</w:t>
      </w:r>
    </w:p>
    <w:p>
      <w:pPr>
        <w:pStyle w:val="Normal"/>
        <w:jc w:val="both"/>
        <w:rPr/>
      </w:pPr>
      <w:r>
        <w:rPr/>
        <w:tab/>
        <w:t>3. ПАЮСОВ ЮРИЙ АНДРЕЕВИЧ, дата рождения – 13 сентября 1944 года, место рождения – дер. Прилуково Кич-Городецкого р-на Вологодской обл.,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заместитель председателя комитета по социальной политике и охране здоровья, член Политической партии СПРАВЕДЛИВАЯ РОССИЯ, член Бюро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городе Мурманске.</w:t>
      </w:r>
    </w:p>
    <w:p>
      <w:pPr>
        <w:pStyle w:val="Normal"/>
        <w:jc w:val="both"/>
        <w:rPr/>
      </w:pPr>
      <w:r>
        <w:rPr/>
        <w:tab/>
        <w:t>4. ЩИПКОВ АЛЕКСАНДР ВЛАДИМИРОВИЧ, дата рождения – 3 августа 1957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оветник Председателя Партии, член Политической партии СПРАВЕДЛИВАЯ РОССИЯ, член Центрального совета Политической партии СПРАВЕДЛИВАЯ РОССИЯ.</w:t>
      </w:r>
    </w:p>
    <w:p>
      <w:pPr>
        <w:pStyle w:val="Normal"/>
        <w:rPr>
          <w:b/>
          <w:b/>
        </w:rPr>
      </w:pPr>
      <w:r>
        <w:rPr>
          <w:b/>
        </w:rPr>
      </w:r>
    </w:p>
    <w:p>
      <w:pPr>
        <w:pStyle w:val="Normal"/>
        <w:jc w:val="center"/>
        <w:rPr>
          <w:b/>
          <w:b/>
        </w:rPr>
      </w:pPr>
      <w:r>
        <w:rPr>
          <w:b/>
        </w:rPr>
        <w:t>Региональная группа №50</w:t>
        <w:br/>
        <w:t>(Нижегородская область)</w:t>
        <w:br/>
      </w:r>
    </w:p>
    <w:p>
      <w:pPr>
        <w:pStyle w:val="Normal"/>
        <w:jc w:val="both"/>
        <w:rPr/>
      </w:pPr>
      <w:r>
        <w:rPr/>
        <w:tab/>
        <w:t>1. БОЧКАРЕВ АЛЕКСАНДР АНАТОЛЬЕВИЧ, дата рождения – 10 января 1972 года, место рождения – д. Ключищи Богородского р-на Горьковской обл., место жительства – Нижегородская область, Богородский район, деревня Ключищи,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САЮС", генеральный директор, депутат городской Думы города Нижнего Новгород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Нижегородской области.</w:t>
      </w:r>
    </w:p>
    <w:p>
      <w:pPr>
        <w:pStyle w:val="Normal"/>
        <w:jc w:val="both"/>
        <w:rPr/>
      </w:pPr>
      <w:r>
        <w:rPr/>
        <w:tab/>
        <w:t>2. ВИНОГРАДОВ ВАДИМ АЛЕКСАНДРОВИЧ, дата рождения – 24 февраля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ая правовая академия Министерства юстиции Российской Федерации", заведующий кафедрой, член Политической партии СПРАВЕДЛИВАЯ РОССИЯ.</w:t>
      </w:r>
    </w:p>
    <w:p>
      <w:pPr>
        <w:pStyle w:val="Normal"/>
        <w:jc w:val="both"/>
        <w:rPr/>
      </w:pPr>
      <w:r>
        <w:rPr/>
        <w:tab/>
        <w:t>3. КОСОВСКИХ АЛЕКСАНДР АЛЬБЕРТОВИЧ, дата рождения – 11 мая 1960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депутат, заместитель председателя комитета, член Политической партии СПРАВЕДЛИВАЯ РОССИЯ, член Бюро Совета регионального отделения Политической партии СПРАВЕДЛИВАЯ РОССИЯ в Нижегородской области.</w:t>
      </w:r>
    </w:p>
    <w:p>
      <w:pPr>
        <w:pStyle w:val="Normal"/>
        <w:jc w:val="both"/>
        <w:rPr/>
      </w:pPr>
      <w:r>
        <w:rPr/>
        <w:tab/>
        <w:t>4. ШЕИН АНАТОЛИЙ АЛЕКСЕЕВИЧ, дата рождения – 14 апреля 1956 года, место рождения – гор. Дзержинск Горьковской обл., место жительства – Нижегородская область, город Дзерж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Отряд пожарной охраны-2", генеральный директор, депутат городской Думы города Дзержинска на непостоянной основе, член Политической партии СПРАВЕДЛИВАЯ РОССИЯ.</w:t>
      </w:r>
    </w:p>
    <w:p>
      <w:pPr>
        <w:pStyle w:val="Normal"/>
        <w:jc w:val="both"/>
        <w:rPr/>
      </w:pPr>
      <w:r>
        <w:rPr/>
        <w:tab/>
        <w:t>5. ГЕРАСИМОВ АНДРЕЙ ГЕННАДЬЕВИЧ, дата рождения – 4 сентября 1967 года, место рождения – гор. Дзержинск Горьковской обл., место жительства – Нижегородская область, город Дзерж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Трансагентство", коммерческий директор, депутат городской Думы города Дзержинска на непостоянной основе, член Политической партии СПРАВЕДЛИВАЯ РОССИЯ.</w:t>
      </w:r>
    </w:p>
    <w:p>
      <w:pPr>
        <w:pStyle w:val="Normal"/>
        <w:jc w:val="both"/>
        <w:rPr/>
      </w:pPr>
      <w:r>
        <w:rPr/>
        <w:tab/>
        <w:t>6. БОГДАНОВ ИГОРЬ МИХАЙЛОВИЧ, дата рождения – 18 сентября 1952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91 с углубленным изучением отдельных предметов, директор, депутат городской Думы города Нижнего Новгород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Нижегородской области.</w:t>
      </w:r>
    </w:p>
    <w:p>
      <w:pPr>
        <w:pStyle w:val="Normal"/>
        <w:jc w:val="both"/>
        <w:rPr/>
      </w:pPr>
      <w:r>
        <w:rPr/>
        <w:tab/>
        <w:t>7. ГАРАНИН ИГОРЬ ПАВЛОВИЧ, дата рождения – 10 мая 1970 года, место рождения – гор. Чкаловск Горьковской обл., место жительства – Нижегородская область, Лысковский район, село Никольское, образование – высшее профессиональное, основное место работы или службы, занимаемая должность, род занятий – общество с ограниченной ответственностью "Домоуправляющая компания Лысково", директор, депутат городской Думы города Чкаловска на непостоянной основе, член Политической партии СПРАВЕДЛИВАЯ РОССИЯ, Председатель местного отделения Политической партии СПРАВЕДЛИВАЯ РОССИЯ в городе Чкаловске.</w:t>
      </w:r>
    </w:p>
    <w:p>
      <w:pPr>
        <w:pStyle w:val="Normal"/>
        <w:jc w:val="both"/>
        <w:rPr/>
      </w:pPr>
      <w:r>
        <w:rPr/>
        <w:tab/>
        <w:t>8. МОТОРИНА КСЕНИЯ НИКОЛАЕВНА, дата рождения – 26 июня 1984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51</w:t>
        <w:br/>
        <w:t>(Новосибирская область)</w:t>
        <w:br/>
      </w:r>
    </w:p>
    <w:p>
      <w:pPr>
        <w:pStyle w:val="Normal"/>
        <w:jc w:val="both"/>
        <w:rPr/>
      </w:pPr>
      <w:r>
        <w:rPr/>
        <w:tab/>
        <w:t>1. ПОНОМАРЕВ ИЛЬЯ ВЛАДИМИРОВИЧ, дата рождения – 6 августа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2. ПОПОВА АЛЕНА ВЛАДИМИРОВНА, дата рождения – 15 февраля 1983 года, место рождения – гор. Свердловск,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Брейнсторм Эй Ви", генеральный директор.</w:t>
      </w:r>
    </w:p>
    <w:p>
      <w:pPr>
        <w:pStyle w:val="Normal"/>
        <w:jc w:val="both"/>
        <w:rPr/>
      </w:pPr>
      <w:r>
        <w:rPr/>
        <w:tab/>
        <w:t>3. СУРАЙКИН МАКСИМ АЛЕКСАНДРОВИЧ, дата рождения – 8 августа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КОММУНИСТЫ РОССИИ", первый секретарь Центрального Комитета, член Общероссийской общественной организации "КОММУНИСТЫ РОССИИ".</w:t>
      </w:r>
    </w:p>
    <w:p>
      <w:pPr>
        <w:pStyle w:val="Normal"/>
        <w:jc w:val="both"/>
        <w:rPr/>
      </w:pPr>
      <w:r>
        <w:rPr/>
        <w:tab/>
        <w:t>4. КУБАНОВ АНАТОЛИЙ АНАТОЛЬЕВИЧ, дата рождения – 29 марта 1972 года, место рождения – город Баку,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комитета, член Политической партии СПРАВЕДЛИВАЯ РОССИЯ, Председатель Совета регионального отделения Политической партии СПРАВЕДЛИВАЯ РОССИЯ в Новосибирской области, член Центрального совета Политической партии СПРАВЕДЛИВАЯ РОССИЯ.</w:t>
      </w:r>
    </w:p>
    <w:p>
      <w:pPr>
        <w:pStyle w:val="Normal"/>
        <w:jc w:val="both"/>
        <w:rPr/>
      </w:pPr>
      <w:r>
        <w:rPr/>
        <w:tab/>
        <w:t>5. СТАРИКОВ РОМАН ГЕННАДЬЕВИЧ, дата рождения – 29 августа 1971 года, место рождения – город Рубцов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правление делами губернатора Новосибирской области и правительства Новосибирской области, помощник депутата Государственной Думы Федерального Собрания Российской Федерации,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6. УМЕРБАЕВ ИГОРЬ РАВИЛЬЕВИЧ, дата рождения – 9 марта 1969 года, место рождения – с. Табулга Чистоозерн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Новосибирской област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Новосибирской области.</w:t>
      </w:r>
    </w:p>
    <w:p>
      <w:pPr>
        <w:pStyle w:val="Normal"/>
        <w:jc w:val="both"/>
        <w:rPr/>
      </w:pPr>
      <w:r>
        <w:rPr/>
        <w:tab/>
        <w:t>7. ЗАМИРАЛОВ АЛЕКСАНДР МИХАЙЛОВИЧ, дата рождения – 1 августа 1958 года, место рождения – с/совет Серебрянский Чулымского района Новосибирской области, место жительства – Новосибирская область, Новосибирский район, село Мочище,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член комитета,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8. АНКУДИНОВА ЕЛИЗАВЕТА ШАЙЗАДИНОВНА, дата рождения – 27 января 1960 года, место рождения – с. Согорное Доволенского р-на Новосибирской обл., место жительства – Новосибирская область, Ордынский район, поселок Чернаково,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Ордынском районе Новосибирской области.</w:t>
      </w:r>
    </w:p>
    <w:p>
      <w:pPr>
        <w:pStyle w:val="Normal"/>
        <w:jc w:val="both"/>
        <w:rPr/>
      </w:pPr>
      <w:r>
        <w:rPr/>
        <w:tab/>
        <w:t>9. КОТОВА АЛЁНА СЕРГЕЕВНА, дата рождения – 12 августа 1987 года, место рождения – с. Прокудское Коченевского р-на Новосибирской обл., место жительства – Новосибирская область, Коченевский район, село Прокудское, образование – основное общее, основное место работы или службы, занимаемая должность, род занятий – временно неработающий, депутат Совета депутатов города Татарска Новосибирской области на непостоянной основе, член Политической партии СПРАВЕДЛИВАЯ РОССИЯ.</w:t>
      </w:r>
    </w:p>
    <w:p>
      <w:pPr>
        <w:pStyle w:val="Normal"/>
        <w:jc w:val="both"/>
        <w:rPr/>
      </w:pPr>
      <w:r>
        <w:rPr/>
        <w:tab/>
        <w:t>10. ЧЕРЕШНЕВ МАКСИМ АНДРЕЕВИЧ, дата рождения – 8 апреля 1982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 Эйч Груп", директор,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11. САФРОНОВА ОЛЬГА ВИТАЛЬЕВНА, дата рождения – 4 ноября 1957 года, место рождения – город Горловка Донец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межрегиональная общественная организация "Общественный комитет развития антикоррупционных программ", председатель представительства по Уральскому, Сибирскому и Дальневосточному федеральным округам, член Политической партии СПРАВЕДЛИВАЯ РОССИЯ, член Совета регионального отделения Политической партии СПРАВЕДЛИВАЯ РОССИЯ.</w:t>
      </w:r>
    </w:p>
    <w:p>
      <w:pPr>
        <w:pStyle w:val="Normal"/>
        <w:jc w:val="both"/>
        <w:rPr/>
      </w:pPr>
      <w:r>
        <w:rPr/>
        <w:tab/>
        <w:t>12. ИВАНОВ ДАНИЛ СЕРГЕЕВИЧ, дата рождения – 2 марта 1983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ЛесЭкспорт", заместитель директора по внешнеэкономической деятельности, депутат Законодательного Собрания Новосибир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Новосибирской области.</w:t>
      </w:r>
    </w:p>
    <w:p>
      <w:pPr>
        <w:pStyle w:val="Normal"/>
        <w:rPr>
          <w:b/>
          <w:b/>
        </w:rPr>
      </w:pPr>
      <w:r>
        <w:rPr>
          <w:b/>
        </w:rPr>
      </w:r>
    </w:p>
    <w:p>
      <w:pPr>
        <w:pStyle w:val="Normal"/>
        <w:jc w:val="center"/>
        <w:rPr>
          <w:b/>
          <w:b/>
        </w:rPr>
      </w:pPr>
      <w:r>
        <w:rPr>
          <w:b/>
        </w:rPr>
        <w:t>Региональная группа №52</w:t>
        <w:br/>
        <w:t>(Омская область)</w:t>
        <w:br/>
      </w:r>
    </w:p>
    <w:p>
      <w:pPr>
        <w:pStyle w:val="Normal"/>
        <w:jc w:val="both"/>
        <w:rPr/>
      </w:pPr>
      <w:r>
        <w:rPr/>
        <w:tab/>
        <w:t>1. МИЗУЛИНА ЕЛЕНА БОРИСОВНА, дата рождения – 9 декабря 1954 года, место рождения – гор. Буй Костром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вопросам семьи, женщин и детей, член Политической партии СПРАВЕДЛИВАЯ РОССИЯ, Председатель Совета регионального отделения Политической партии СПРАВЕДЛИВАЯ РОССИЯ в Омской области, член Президиума Центрального совета Политической партии СПРАВЕДЛИВАЯ РОССИЯ.</w:t>
      </w:r>
    </w:p>
    <w:p>
      <w:pPr>
        <w:pStyle w:val="Normal"/>
        <w:jc w:val="both"/>
        <w:rPr/>
      </w:pPr>
      <w:r>
        <w:rPr/>
        <w:tab/>
        <w:t>2. КРАВЦОВ АЛЕКСАНДР ВЛАДИМИРОВИЧ, дата рождения – 7 июля 1963 года, место рождения – Скородум Усть-Ишимского р-на Омской обл., место жительства – Омская область, Тевризский район, поселок городского типа Тевриз, образование – высшее профессиональное, основное место работы или службы, занимаемая должность, род занятий – Совет Тевризского муниципального района Омской области, председатель, член Политической партии СПРАВЕДЛИВАЯ РОССИЯ, Председатель Совета местного отделения Политической партии СПРАВЕДЛИВАЯ РОССИЯ в Тевризском муниципальном образовании.</w:t>
      </w:r>
    </w:p>
    <w:p>
      <w:pPr>
        <w:pStyle w:val="Normal"/>
        <w:jc w:val="both"/>
        <w:rPr/>
      </w:pPr>
      <w:r>
        <w:rPr/>
        <w:tab/>
        <w:t>3. ПРОВОЗИН АЛЕКСЕЙ НИКОЛАЕВИЧ, дата рождения – 17 июля 1972 года, место рождения – город Омск, место жительства – Омская область, город Омск, образование – среднее профессиональное, основное место работы или службы, занимаемая должность, род занятий – общество с ограниченной ответственностью "Ре дель Каффе", генеральный директор, член Политической партии СПРАВЕДЛИВАЯ РОССИЯ, Председатель Совета местного отделения Политической партии СПРАВЕДЛИВАЯ РОССИЯ в Центральном административном округе города Омска.</w:t>
      </w:r>
    </w:p>
    <w:p>
      <w:pPr>
        <w:pStyle w:val="Normal"/>
        <w:jc w:val="both"/>
        <w:rPr/>
      </w:pPr>
      <w:r>
        <w:rPr/>
        <w:tab/>
        <w:t>4. ОВЕРИНА ИРИНА АНАТОЛЬЕВНА, дата рождения – 18 июня 1955 года, место рождения – город Бердск Новосибир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член Политической партии СПРАВЕДЛИВАЯ РОССИЯ, Секретарь Бюро регионального отделения Политической партии СПРАВЕДЛИВАЯ РОССИЯ в Омской области.</w:t>
      </w:r>
    </w:p>
    <w:p>
      <w:pPr>
        <w:pStyle w:val="Normal"/>
        <w:jc w:val="both"/>
        <w:rPr/>
      </w:pPr>
      <w:r>
        <w:rPr/>
        <w:tab/>
        <w:t>5. ДУБОВСКИЙ ЕВГЕНИЙ ЮРЬЕВИЧ, дата рождения – 20 июня 1967 года, место рождения –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Город", генеральный директор, член Политической партии СПРАВЕДЛИВАЯ РОССИЯ.</w:t>
      </w:r>
    </w:p>
    <w:p>
      <w:pPr>
        <w:pStyle w:val="Normal"/>
        <w:jc w:val="both"/>
        <w:rPr/>
      </w:pPr>
      <w:r>
        <w:rPr/>
        <w:tab/>
        <w:t>6. ЛИННИК ДЕНИС СЕРГЕЕВИЧ, дата рождения – 23 июня 1984 года, место рождения – гор. Днепропетровск, Украина,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ая компания "РусБизнесКонсалт", директор, член Политической партии СПРАВЕДЛИВАЯ РОССИЯ.</w:t>
      </w:r>
    </w:p>
    <w:p>
      <w:pPr>
        <w:pStyle w:val="Normal"/>
        <w:jc w:val="both"/>
        <w:rPr/>
      </w:pPr>
      <w:r>
        <w:rPr/>
        <w:tab/>
        <w:t>7. КЖДРЯН АНИ ВАГАНОВНА, дата рождения – 23 сентября 1989 года, место рождения – гор. Ленинакан, Армения,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член Политической партии СПРАВЕДЛИВАЯ РОССИЯ.</w:t>
      </w:r>
    </w:p>
    <w:p>
      <w:pPr>
        <w:pStyle w:val="Normal"/>
        <w:jc w:val="both"/>
        <w:rPr/>
      </w:pPr>
      <w:r>
        <w:rPr/>
        <w:tab/>
        <w:t>8. МЕТЕЛЕВ ИГОРЬ ГЕННАДЬЕВИЧ, дата рождения – 25 апреля 1978 года, место рождения – город Омск, место жительства – Омская область, город Омск, образование – начальное профессиональное, основное место работы или службы, занимаемая должность, род занятий – общество с ограниченной ответственностью "МИГ", директор, член Политической партии СПРАВЕДЛИВАЯ РОССИЯ, Председатель Совета местного отделения Политической партии СПРАВЕДЛИВАЯ РОССИЯ в Октябрьском административном округе города Омска.</w:t>
      </w:r>
    </w:p>
    <w:p>
      <w:pPr>
        <w:pStyle w:val="Normal"/>
        <w:jc w:val="both"/>
        <w:rPr/>
      </w:pPr>
      <w:r>
        <w:rPr/>
        <w:tab/>
        <w:t>9. ТУРКИН ИВАН СЕРГЕЕВИЧ, дата рождения – 3 августа 1984 года, место рождения – гор.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ение", директор, депутат Саргатского муниципального района Ом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w:t>
      </w:r>
    </w:p>
    <w:p>
      <w:pPr>
        <w:pStyle w:val="Normal"/>
        <w:jc w:val="both"/>
        <w:rPr/>
      </w:pPr>
      <w:r>
        <w:rPr/>
        <w:tab/>
        <w:t>10. БЕРСЕНЕВА ЛЮДМИЛА НИКОЛАЕВНА, дата рождения – 13 января 1958 года, место рождения – поселок Центральный Милославского района Рязанской области,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Протокольного отдела Секретариата,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53</w:t>
        <w:br/>
        <w:t>(Оренбургская область)</w:t>
        <w:br/>
      </w:r>
    </w:p>
    <w:p>
      <w:pPr>
        <w:pStyle w:val="Normal"/>
        <w:jc w:val="both"/>
        <w:rPr/>
      </w:pPr>
      <w:r>
        <w:rPr/>
        <w:tab/>
        <w:t>1. ПЕТРОВ СЕРГЕЙ АНАТОЛЬЕВИЧ, дата рождения – 16 августа 1954 года, место рождения – гор. Оренбург,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w:t>
      </w:r>
    </w:p>
    <w:p>
      <w:pPr>
        <w:pStyle w:val="Normal"/>
        <w:jc w:val="both"/>
        <w:rPr/>
      </w:pPr>
      <w:r>
        <w:rPr/>
        <w:tab/>
        <w:t>2. ФРОЛОВ ВЛАДИМИР ИВАНОВИЧ, дата рождения – 30 июля 1954 года, место рождения – гор.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Законодательное Собрание Оренбургской области, депутат, заместитель председателя комитета, член Политической партии СПРАВЕДЛИВАЯ РОССИЯ, Секретарь Бюро Совета регионального отделения Политической партии СПРАВЕДЛИВАЯ РОССИЯ в Оренбургской области.</w:t>
      </w:r>
    </w:p>
    <w:p>
      <w:pPr>
        <w:pStyle w:val="Normal"/>
        <w:jc w:val="both"/>
        <w:rPr/>
      </w:pPr>
      <w:r>
        <w:rPr/>
        <w:tab/>
        <w:t>3. АСЯЕВ ФАИК ИНСАФОВИЧ, дата рождения – 14 июля 1967 года, место рождения – с. Яфарово Александровского р-на Оренбургской обл., место жительства – Оренбургская область, Александровский район, село Яфарово, образование – среднее профессиональное, основное место работы или службы, занимаемая должность, род занятий – общество с ограниченной ответственностью "Тургай", директор, депутат Законодательного Собрания Оренбургской области на непостоянной основе, член Политической партии СПРАВЕДЛИВАЯ РОССИЯ.</w:t>
      </w:r>
    </w:p>
    <w:p>
      <w:pPr>
        <w:pStyle w:val="Normal"/>
        <w:jc w:val="both"/>
        <w:rPr/>
      </w:pPr>
      <w:r>
        <w:rPr/>
        <w:tab/>
        <w:t>4. НАУМОВ ОЛЕГ ГЕОРГИЕВИЧ, дата рождения – 17 декабря 1953 года, место рождения – гор. Оренбург,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РОЛЬФ ЭСТЕЙТ", заместитель директора по инвестиционному развитию.</w:t>
      </w:r>
    </w:p>
    <w:p>
      <w:pPr>
        <w:pStyle w:val="Normal"/>
        <w:jc w:val="both"/>
        <w:rPr/>
      </w:pPr>
      <w:r>
        <w:rPr/>
        <w:tab/>
        <w:t>5. МИТИН МАКСИМ АЛЕКСАНДРОВИЧ, дата рождения – 16 июля 1990 года, место рождения – с. Черноречье Оренбургского р-на Оренбургской области, место жительства – Оренбургская область, Оренбургский район, село Черноречье, образование – среднее (полное) общее, основное место работы или службы, занимаемая должность, род занятий – федеральное государствен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Оренбургский филиал, студент, депутат Совета депутатов муниципального образования Оренбургского района Оренбургской области на непостоянной основе, член Политической партии СПРАВЕДЛИВАЯ РОССИЯ.</w:t>
      </w:r>
    </w:p>
    <w:p>
      <w:pPr>
        <w:pStyle w:val="Normal"/>
        <w:jc w:val="both"/>
        <w:rPr/>
      </w:pPr>
      <w:r>
        <w:rPr/>
        <w:tab/>
        <w:t>6. ЗАВЕРШИНСКИЙ АЛЕКСАНДР ИВАНОВИЧ, дата рождения – 25 июня 1950 года, место рождения – город Оренбург, место жительства – Оренбургская область, город Оренбург, поселок Ростоши, образование – высшее профессиональное, основное место работы или службы, занимаемая должность, род занятий – закрытое акционерное общество "Бирюза", генеральный директор, депутат Оренбург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Оренбургской области.</w:t>
      </w:r>
    </w:p>
    <w:p>
      <w:pPr>
        <w:pStyle w:val="Normal"/>
        <w:jc w:val="both"/>
        <w:rPr/>
      </w:pPr>
      <w:r>
        <w:rPr/>
        <w:tab/>
        <w:t>7. ОХОТА СЕРГЕЙ ИВАНОВИЧ, дата рождения – 7 октября 1968 года, место рождения – гор. Томск-7, место жительства – Московская область, Воскресенский район, село Ашитково, образование – высшее профессиональное, основное место работы или службы, занимаемая должность, род занятий – Аппарат Совета Федерации Федерального Собрания Российской Федерации, заместитель начальника Организационного управления, член Политической партии СПРАВЕДЛИВАЯ РОССИЯ, член Бюро Президиума Центрального совета Политической партии СПРАВЕДЛИВАЯ РОССИЯ.</w:t>
      </w:r>
    </w:p>
    <w:p>
      <w:pPr>
        <w:pStyle w:val="Normal"/>
        <w:rPr>
          <w:b/>
          <w:b/>
        </w:rPr>
      </w:pPr>
      <w:r>
        <w:rPr>
          <w:b/>
        </w:rPr>
      </w:r>
    </w:p>
    <w:p>
      <w:pPr>
        <w:pStyle w:val="Normal"/>
        <w:jc w:val="center"/>
        <w:rPr>
          <w:b/>
          <w:b/>
        </w:rPr>
      </w:pPr>
      <w:r>
        <w:rPr>
          <w:b/>
        </w:rPr>
        <w:t>Региональная группа №54</w:t>
        <w:br/>
        <w:t>(Пензенская область)</w:t>
        <w:br/>
      </w:r>
    </w:p>
    <w:p>
      <w:pPr>
        <w:pStyle w:val="Normal"/>
        <w:jc w:val="both"/>
        <w:rPr/>
      </w:pPr>
      <w:r>
        <w:rPr/>
        <w:tab/>
        <w:t>1. БУРАКОВ ВЛАДИМИР ЮРЬЕВИЧ, дата рождения – 6 ноября 1954 года, место рождения – город Харьков, место жительства – город Москва, образование – высшее профессиональное, основное место работы или службы, занимаемая должность, род занятий – Торгово-промышленная палата Российской Федерации, заместитель управляющего делами,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Пензенской области.</w:t>
      </w:r>
    </w:p>
    <w:p>
      <w:pPr>
        <w:pStyle w:val="Normal"/>
        <w:jc w:val="both"/>
        <w:rPr/>
      </w:pPr>
      <w:r>
        <w:rPr/>
        <w:tab/>
        <w:t>2. САКМАЕВ АНДРЕЙ АНАТОЛЬЕВИЧ, дата рождения – 2 августа 1965 года, место рождения – гор. Кузнецк Пензенской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ензенская региональная организация Общероссийской общественной организации инвалидов войны в Афганистане, председатель правления, член Политической партии СПАВЕДЛИВАЯ РОССИЯ, Секретарь Бюро Совета регионального отделения Политической партии СПРАВЕДЛИВАЯ РОССИЯ в Пензенской области.</w:t>
      </w:r>
    </w:p>
    <w:p>
      <w:pPr>
        <w:pStyle w:val="Normal"/>
        <w:jc w:val="both"/>
        <w:rPr/>
      </w:pPr>
      <w:r>
        <w:rPr/>
        <w:tab/>
        <w:t>3. АЛЕКСЮТИН АНАТОЛИЙ ВАСИЛЬЕВИЧ, дата рождения – 25 марта 1959 года, место рождения – гор. Уральск, Казахстан,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предприятие "Ремонтно-строительный комбинат", менеджер проекта.</w:t>
      </w:r>
    </w:p>
    <w:p>
      <w:pPr>
        <w:pStyle w:val="Normal"/>
        <w:jc w:val="both"/>
        <w:rPr/>
      </w:pPr>
      <w:r>
        <w:rPr/>
        <w:tab/>
        <w:t>4. ХРЕБТОВ АЛЕКСАНДР ЛЬВОВИЧ, дата рождения – 30 июля 1963 года, место рождения – гор. Череповец Вологодской обл., место жительства – Пензенская область, районный поселок Беково, образование – среднее профессиональное, основное место работы или службы, занимаемая должность, род занятий – общество с ограниченной ответственностью "Инвестэнергоэффект - Пенза", генеральный директор.</w:t>
      </w:r>
    </w:p>
    <w:p>
      <w:pPr>
        <w:pStyle w:val="Normal"/>
        <w:jc w:val="both"/>
        <w:rPr/>
      </w:pPr>
      <w:r>
        <w:rPr/>
        <w:tab/>
        <w:t>5. БАЛАНДИН ВАСИЛИЙ ВАСИЛЬЕВИЧ, дата рождения – 20 мая 1959 года, место рождения – село Чердак Наровчатского р-на Пензенской обл., место жительства – Пензенская область, Наровчатский район, село Наровчат, образование – средн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Наровчатском районе Пензенской области.</w:t>
      </w:r>
    </w:p>
    <w:p>
      <w:pPr>
        <w:pStyle w:val="Normal"/>
        <w:jc w:val="both"/>
        <w:rPr/>
      </w:pPr>
      <w:r>
        <w:rPr/>
        <w:tab/>
        <w:t>6. КОНОВАЛОВА ЛИДИЯ ВЛАДИМИРОВНА, дата рождения – 15 октября 1953 года, место рождения – с. Синцево Мокшанского района Пензенской области, место жительства – Пензенская область, Колышлейский район, село Телегино, образование – среднее профессиональное, основное место работы или службы, занимаемая должность, род занятий – индивидуальный предприниматель, депутат комитета местного самоуправления Телегинского сельсовета Колышлейского района Пензенской области на непостоянной основе, член Политической партии СПРАВЕДЛИВАЯ РОССИЯ, член Совета местного отделения Политической партии СПРАВЕДЛИВАЯ РОССИЯ в Колышлейском районе Пензенской области.</w:t>
      </w:r>
    </w:p>
    <w:p>
      <w:pPr>
        <w:pStyle w:val="Normal"/>
        <w:jc w:val="both"/>
        <w:rPr/>
      </w:pPr>
      <w:r>
        <w:rPr/>
        <w:tab/>
        <w:t>7. БИЛЛИОНОК ЭДУАРД ВСЕВОЛОДОВИЧ, дата рождения – 30 декабря 1963 года, место рождения – гор. Александрия Кировоградс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jc w:val="center"/>
        <w:rPr>
          <w:b/>
          <w:b/>
        </w:rPr>
      </w:pPr>
      <w:r>
        <w:rPr>
          <w:b/>
        </w:rPr>
        <w:t>Региональная группа №55</w:t>
        <w:br/>
        <w:t>(Ростовская область)</w:t>
        <w:br/>
      </w:r>
    </w:p>
    <w:p>
      <w:pPr>
        <w:pStyle w:val="Normal"/>
        <w:jc w:val="both"/>
        <w:rPr/>
      </w:pPr>
      <w:r>
        <w:rPr/>
        <w:tab/>
        <w:t>1. ЕМЕЛЬЯНОВ МИХАИЛ ВАСИЛЬЕВИЧ, дата рождения – 9 мая 1962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конституционному законодательству и государственному строительству, член Политической партии СПРАВЕДЛИВАЯ РОССИЯ, Председатель Совета регионального отделения Политической партии СПРАВЕДЛИВАЯ РОССИЯ в Ростовской области, член Президиума Центрального совета Политической партии СПРАВЕДЛИВАЯ РОССИЯ.</w:t>
      </w:r>
    </w:p>
    <w:p>
      <w:pPr>
        <w:pStyle w:val="Normal"/>
        <w:jc w:val="both"/>
        <w:rPr/>
      </w:pPr>
      <w:r>
        <w:rPr/>
        <w:tab/>
        <w:t>2. ГАСАНОВ ДЖАМАЛАДИН НАБИЕВИЧ, дата рождения – 5 августа 1964 года, место рождения – с. Леваши Левашинского района ДАС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w:t>
      </w:r>
    </w:p>
    <w:p>
      <w:pPr>
        <w:pStyle w:val="Normal"/>
        <w:jc w:val="both"/>
        <w:rPr/>
      </w:pPr>
      <w:r>
        <w:rPr/>
        <w:tab/>
        <w:t>3. КАРАБЕДОВ АНДРЕЙ ГЕОРГИЕВИЧ, дата рождения – 11 декабря 1977 года, место рождения – гор. Новочеркасск Ростовской обл.,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Городская Дума города Новочеркасска, заместитель Председателя Городской Думы,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Новочеркасске.</w:t>
      </w:r>
    </w:p>
    <w:p>
      <w:pPr>
        <w:pStyle w:val="Normal"/>
        <w:jc w:val="both"/>
        <w:rPr/>
      </w:pPr>
      <w:r>
        <w:rPr/>
        <w:tab/>
        <w:t>4. ГОЛУБЕВ ЮРИЙ МИХАЙЛОВИЧ, дата рождения – 15 августа 1960 года, место рождения – ст. Леньки Благовещенского р-на Алтайского края, место жительства – Ростовская область, город Азов, образование – высшее профессиональное, основное место работы или службы, занимаемая должность, род занятий – закрытое акционерное общество "Азовский полиграфист", заместитель генерального директора по экономическим и финансовым вопросам,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Азове.</w:t>
      </w:r>
    </w:p>
    <w:p>
      <w:pPr>
        <w:pStyle w:val="Normal"/>
        <w:jc w:val="both"/>
        <w:rPr/>
      </w:pPr>
      <w:r>
        <w:rPr/>
        <w:tab/>
        <w:t>5. КОЛЕСНИКОВ НИКОЛАЙ ПЕТРОВИЧ, дата рождения – 7 апреля 1954 года, место рождения – гор. Армавир Краснодарского края, место жительства – Ростовская область, город Донецк, образование – высшее профессиональное, основное место работы или службы, занимаемая должность, род занятий – общество с ограниченной ответственностью "Донсельхозрынокторг",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Ростовской области.</w:t>
      </w:r>
    </w:p>
    <w:p>
      <w:pPr>
        <w:pStyle w:val="Normal"/>
        <w:jc w:val="both"/>
        <w:rPr/>
      </w:pPr>
      <w:r>
        <w:rPr/>
        <w:tab/>
        <w:t>6. ПОПОВ МИХАИЛ НИКОЛАЕВИЧ, дата рождения – 3 июня 1978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рытое акционерное общество "НПО "ГеоЭкология", заместитель генерального директора по развитию, член Политической партии СПРАВЕДЛИВАЯ РОССИЯ, член Совета регионального отделения Политической партии СПРАВЕДЛИВАЯ РОССИЯ в Ростовской области, Председатель Совета местного отделения в Кировском районе города Ростова-на-Дону.</w:t>
      </w:r>
    </w:p>
    <w:p>
      <w:pPr>
        <w:pStyle w:val="Normal"/>
        <w:jc w:val="both"/>
        <w:rPr/>
      </w:pPr>
      <w:r>
        <w:rPr/>
        <w:tab/>
        <w:t>7. КОТЛЯРОВ АНАТОЛИЙ АЛЕКСАНДРОВИЧ, дата рождения – 27 октября 1970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бинат строительных материалов "Орел", инженер-строитель,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в Пролетарском районе города Ростова-на-Дону.</w:t>
      </w:r>
    </w:p>
    <w:p>
      <w:pPr>
        <w:pStyle w:val="Normal"/>
        <w:jc w:val="both"/>
        <w:rPr/>
      </w:pPr>
      <w:r>
        <w:rPr/>
        <w:tab/>
        <w:t>8. ПОНОМАРЕВ АЛЕКСАНДР ВЛАДИМИРОВИЧ, дата рождения – 6 марта 1969 года, место рождения – гор. Волжский Волгоградской обл., место жительства – Ростовская область, город Таганрог, образование – среднее (полное) общее, основное место работы или службы, занимаемая должность, род занятий – индивидуальный предприниматель, член Политической партии СПРАВЕДЛИВАЯ РОССИЯ, член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Таганроге.</w:t>
      </w:r>
    </w:p>
    <w:p>
      <w:pPr>
        <w:pStyle w:val="Normal"/>
        <w:jc w:val="both"/>
        <w:rPr/>
      </w:pPr>
      <w:r>
        <w:rPr/>
        <w:tab/>
        <w:t>9. БАНДУРИН ВАДИМ ВЛАДИМИРОВИЧ, дата рождения – 4 мая 1979 года, место рождения – с. Волошинка Московского р-на Северо-Казахстанской обл., место жительства – Ростовская область, Аксайский район, город Аксай, образование – начальное общее, основное место работы или службы, занимаемая должность, род занятий – общество с ограниченной ответственностью "Агротехник", генеральный директор, член Политической партии СПРАВЕДЛИВАЯ РОССИЯ, член Совета регионального отделения Политической партии СПРАВЕДЛИВАЯ РОССИЯ в Ростовской области.</w:t>
      </w:r>
    </w:p>
    <w:p>
      <w:pPr>
        <w:pStyle w:val="Normal"/>
        <w:jc w:val="both"/>
        <w:rPr/>
      </w:pPr>
      <w:r>
        <w:rPr/>
        <w:tab/>
        <w:t>10. БАНЬКИНА ИРИНА ИВАНОВНА, дата рождения – 24 марта 1962 года, место рождения – гор. Батайск Ростовской обл.,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правительство Ростовской области, помощник депутата Государственной Думы Федерального Собрания Российской Федерации по работе в Ростовской области, член Политической партии СПРАВЕДЛИВАЯ РОССИЯ.</w:t>
      </w:r>
    </w:p>
    <w:p>
      <w:pPr>
        <w:pStyle w:val="Normal"/>
        <w:jc w:val="both"/>
        <w:rPr/>
      </w:pPr>
      <w:r>
        <w:rPr/>
        <w:tab/>
        <w:t>11. ПОПОВА ЛИДИЯ ЛЕОНИДОВНА, дата рождения – 26 июля 1962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Волгоградстрой-Диамант",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Волгоградской области.</w:t>
      </w:r>
    </w:p>
    <w:p>
      <w:pPr>
        <w:pStyle w:val="Normal"/>
        <w:rPr>
          <w:b/>
          <w:b/>
        </w:rPr>
      </w:pPr>
      <w:r>
        <w:rPr>
          <w:b/>
        </w:rPr>
      </w:r>
      <w:r>
        <w:br w:type="page"/>
      </w:r>
    </w:p>
    <w:p>
      <w:pPr>
        <w:pStyle w:val="Normal"/>
        <w:jc w:val="center"/>
        <w:rPr>
          <w:b/>
          <w:b/>
        </w:rPr>
      </w:pPr>
      <w:r>
        <w:rPr>
          <w:b/>
        </w:rPr>
        <w:t>Региональная группа №56</w:t>
        <w:br/>
        <w:t>(Рязанская область, Тамбовская область)</w:t>
        <w:br/>
      </w:r>
    </w:p>
    <w:p>
      <w:pPr>
        <w:pStyle w:val="Normal"/>
        <w:jc w:val="both"/>
        <w:rPr/>
      </w:pPr>
      <w:r>
        <w:rPr/>
        <w:tab/>
        <w:t>1. ГУДКОВ ДМИТРИЙ ГЕННАДЬЕВИЧ, дата рождения – 19 января 1980 года, место рождения – гор. Колом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молодежная организация "МОЛОДЫЕ СОЦИАЛИСТЫ РОССИИ", Председатель, член Общероссийской общественной молодежной организации "МОЛОДЫЕ СОЦИАЛИСТЫ РОССИИ".</w:t>
      </w:r>
    </w:p>
    <w:p>
      <w:pPr>
        <w:pStyle w:val="Normal"/>
        <w:jc w:val="both"/>
        <w:rPr/>
      </w:pPr>
      <w:r>
        <w:rPr/>
        <w:tab/>
        <w:t>2. КРЫМСКИЙ ВЛАДИМИР ЯКОВЛЕВИЧ, дата рождения – 25 февраля 1959 года, место рождения – гор. Новосибирск,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3. МИЛОСЕРДОВА СВЕТЛАНА СЕРГЕЕВНА, дата рождения – 19 ноября 1981 года, место рождения – пос. Новая Ляда Тамбовского р-на Тамбовской обл., место жительства – Тамбовская область, Тамбовский район, рабочий поселок Новая Ляда, образование – высшее профессиональное, основное место работы или службы, занимаемая должность, род занятий – общество с ограниченной ответственностью "Рекламно-маркетинговый центр "Русская Реклама", генеральный директор.</w:t>
      </w:r>
    </w:p>
    <w:p>
      <w:pPr>
        <w:pStyle w:val="Normal"/>
        <w:jc w:val="both"/>
        <w:rPr/>
      </w:pPr>
      <w:r>
        <w:rPr/>
        <w:tab/>
        <w:t>4. ПУПКОВ СЕРГЕЙ ВИКТОРОВИЧ, дата рождения – 16 мая 1970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ткрытое акционерное общество "Рязанский опытный ремонтный завод", генеральный директор, депутат Рязанской областной Думы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Рязанской области.</w:t>
      </w:r>
    </w:p>
    <w:p>
      <w:pPr>
        <w:pStyle w:val="Normal"/>
        <w:jc w:val="both"/>
        <w:rPr/>
      </w:pPr>
      <w:r>
        <w:rPr/>
        <w:tab/>
        <w:t>5. ТОРОПОВ ВЛАДИМИР ИННОКЕНТЬЕВИЧ, дата рождения – 15 сентября 1964 года, место рождения – с. Марьевка Сергеевского р-на Северо-Казахстанской обл., место жительства – Рязанская область, Спасский район, село Сушки, образование – высшее профессиональное, основное место работы или службы, занимаемая должность, род занятий – общество с ограниченной ответственностью "Лентор", директор, член Политической партии СПРАВЕДЛИВАЯ РОССИЯ.</w:t>
      </w:r>
    </w:p>
    <w:p>
      <w:pPr>
        <w:pStyle w:val="Normal"/>
        <w:jc w:val="both"/>
        <w:rPr/>
      </w:pPr>
      <w:r>
        <w:rPr/>
        <w:tab/>
        <w:t>6. ЦВЕТКОВА НАТАЛИЯ АНАТОЛЬЕВНА, дата рождения – 24 сентября 1984 года, место рождения – гор. Спасск Рязан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бщество с ограниченной ответственностью "Восхождение", заместитель директора, член Политической партии СПРАВЕДЛИВАЯ РОССИЯ.</w:t>
      </w:r>
    </w:p>
    <w:p>
      <w:pPr>
        <w:pStyle w:val="Normal"/>
        <w:jc w:val="both"/>
        <w:rPr/>
      </w:pPr>
      <w:r>
        <w:rPr/>
        <w:tab/>
        <w:t>7. МИСЮРА ВЯЧЕСЛАВ ФЕДОРОВИЧ, дата рождения – 22 ноября 1948 года, место рождения – город Пермь,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8. МИЛОВАНОВА МАРИНА ЮРЬЕВНА, дата рождения – 28 марта 1969 года, место рождения – гор. Красноармейск Саратовской обл., место жительства – Московская область, Пушкинский район, город Пушкин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работе с общественными объединениями Управления общественных связей,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57</w:t>
        <w:br/>
        <w:t>(Самарская область)</w:t>
        <w:br/>
      </w:r>
    </w:p>
    <w:p>
      <w:pPr>
        <w:pStyle w:val="Normal"/>
        <w:jc w:val="both"/>
        <w:rPr/>
      </w:pPr>
      <w:r>
        <w:rPr/>
        <w:tab/>
        <w:t>1. МУЗЫКАЕВ АДНАН АБДУЛАЕВИЧ, дата рождения – 8 марта 1959 года, место рождения – с. Мескер-Юрт Шалинского района ЧИ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w:t>
      </w:r>
    </w:p>
    <w:p>
      <w:pPr>
        <w:pStyle w:val="Normal"/>
        <w:jc w:val="both"/>
        <w:rPr/>
      </w:pPr>
      <w:r>
        <w:rPr/>
        <w:tab/>
        <w:t>2. НАГИБИН АНДРЕЙ НИКОЛАЕВИЧ, дата рождения – 7 июля 1965 года, место рождения – гор. Никель Мурманской области, место жительства – Калужская область, Дзержинский район, поселок Товарково, образование – высшее профессиональное, основное место работы или службы, занимаемая должность, род занятий – закрытое акционерное общество "Страховое акционерное общество "ГЕФЕСТ", руководитель проекта управления корпоративного страхования департамента страхования строительного комплекса, член Политической партии СПРАВЕДЛИВАЯ РОССИЯ, член Президиума Центрального совета Политической партии СПРАВЕДЛИВАЯ РОССИЯ.</w:t>
      </w:r>
    </w:p>
    <w:p>
      <w:pPr>
        <w:pStyle w:val="Normal"/>
        <w:jc w:val="both"/>
        <w:rPr/>
      </w:pPr>
      <w:r>
        <w:rPr/>
        <w:tab/>
        <w:t>3. ЗОЛОТАРЕВ ПЕТР АНАТОЛЬЕВИЧ, дата рождения – 10 июня 1957 года, место рождения – х. Ляпино Ново-Кубанского р-на Краснодарского края, место жительства – Самарская область, город Тольятти, образование – среднее профессиональное, основное место работы или службы, занимаемая должность, род занятий – Межрегиональный профессиональный союз работников автомобильной промышленности, вице-председатель.</w:t>
      </w:r>
    </w:p>
    <w:p>
      <w:pPr>
        <w:pStyle w:val="Normal"/>
        <w:jc w:val="both"/>
        <w:rPr/>
      </w:pPr>
      <w:r>
        <w:rPr/>
        <w:tab/>
        <w:t>4. КОЛЫЧЕВ АЛЕКСАНДР ВАСИЛЬЕВИЧ, дата рождения – 1 марта 1947 года, место рождения – с. Тихоновка Сорочинского р-на Оренбург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Самарская Губернская Дума, депутат, член Политической партии СПРАВЕДЛИВАЯ РОССИЯ, Председатель Совета регионального отделения Политической партии СПРАВЕДЛИВАЯ РОССИЯ в Самарской области.</w:t>
      </w:r>
    </w:p>
    <w:p>
      <w:pPr>
        <w:pStyle w:val="Normal"/>
        <w:jc w:val="both"/>
        <w:rPr/>
      </w:pPr>
      <w:r>
        <w:rPr/>
        <w:tab/>
        <w:t>5. МАРЯХИН МИХАИЛ ИВАНОВИЧ, дата рождения – 13 февраля 1977 года, место рождения – гор. Тольятти Куйбышевской обл.,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Самарский региональный филиал ОАО "Россельхозбанк", Управляющий дополнительным офисом в городе Тольятти, депутат Думы городского округа Тольятти на непостоянной основе, член Политической партии СПРАВЕДЛИВАЯ РОССИЯ, член Центрального совета Партии, член Бюро Совета регионального отделения в Самарской области, Председатель местного отделения в городском округе Тольятти Самарской области.</w:t>
      </w:r>
    </w:p>
    <w:p>
      <w:pPr>
        <w:pStyle w:val="Normal"/>
        <w:jc w:val="both"/>
        <w:rPr/>
      </w:pPr>
      <w:r>
        <w:rPr/>
        <w:tab/>
        <w:t>6. СТАРИКОВ ВЛАДИМИР НИКОЛАЕВИЧ, дата рождения – 2 апреля 1964 года, место рождения – гор. Новокуйбышевск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закрытое акционерное общество "Проектмонтажиндустрия",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Самарской области.</w:t>
      </w:r>
    </w:p>
    <w:p>
      <w:pPr>
        <w:pStyle w:val="Normal"/>
        <w:jc w:val="both"/>
        <w:rPr/>
      </w:pPr>
      <w:r>
        <w:rPr/>
        <w:tab/>
        <w:t>7. ПАВЛОВ ГЕННАДИЙ ГРИГОРЬЕВИЧ, дата рождения – 2 апреля 1955 года, место рождения – с. Ст-Вечканово Исаклинского района Куйбышевской области, место жительства – Самарская область, Хворостянский район, село Хворостянка, образование – высшее профессиональное, основное место работы или службы, занимаемая должность, род занятий – закрытое акционерное общество "Лакто", директор, член Политической партии СПРАВЕДЛИВАЯ РОССИЯ, Председатель Совета местного отделения Политической партии СПРАВЕДЛИВАЯ РОССИЯ в Хворостянском районе Самарской области.</w:t>
      </w:r>
    </w:p>
    <w:p>
      <w:pPr>
        <w:pStyle w:val="Normal"/>
        <w:jc w:val="both"/>
        <w:rPr/>
      </w:pPr>
      <w:r>
        <w:rPr/>
        <w:tab/>
        <w:t>8. ВОРОНИНА МАРИЯ СЕРГЕЕВНА, дата рождения – 10 декабря 1950 года, место рождения – гор. Куйбышев, место жительства – Самарская область, город Кинель, образование – высшее профессиональное, основное место работы или службы, занимаемая должность, род занятий – общество с ограниченной ответственностью "Художественная галерея "Мария", директор, член Политической партии СПРАВЕДЛИВАЯ РОССИЯ, член Совета регионального отделения Политической партии СПРАВЕДЛИВАЯ РОССИЯ в Самарской области, член Бюро Совета регионального отделения Политической партии СПРАВЕДЛИВАЯ РОССИЯ в Самарской области.</w:t>
      </w:r>
    </w:p>
    <w:p>
      <w:pPr>
        <w:pStyle w:val="Normal"/>
        <w:jc w:val="both"/>
        <w:rPr/>
      </w:pPr>
      <w:r>
        <w:rPr/>
        <w:tab/>
        <w:t>9. ГУСЕВ АЛЕКСАНДР ВЕНИАМИНОВИЧ, дата рождения – 17 декабря 1972 года, место рождения – гор. Новокуйбышевск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Самарская Губернская Дума, помощник депутата, депутат Думы городского округа Новокуйбышевск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Самарской области.</w:t>
      </w:r>
    </w:p>
    <w:p>
      <w:pPr>
        <w:pStyle w:val="Normal"/>
        <w:jc w:val="both"/>
        <w:rPr/>
      </w:pPr>
      <w:r>
        <w:rPr/>
        <w:tab/>
        <w:t>10. ДЕРГИЛЕВ ОЛЕГ ЕВГЕНЬЕВИЧ, дата рождения – 7 июня 1972 года, место рождения – город Новотроицк Оренбургской обл., место жительства – Самарская область, город Самара, образование – среднее (полное) общее, основное место работы или службы, занимаемая должность, род занятий – общество с ограниченной ответственностью "Региональная Розничная Сеть", директор.</w:t>
      </w:r>
    </w:p>
    <w:p>
      <w:pPr>
        <w:pStyle w:val="Normal"/>
        <w:rPr>
          <w:b/>
          <w:b/>
        </w:rPr>
      </w:pPr>
      <w:r>
        <w:rPr>
          <w:b/>
        </w:rPr>
      </w:r>
    </w:p>
    <w:p>
      <w:pPr>
        <w:pStyle w:val="Normal"/>
        <w:jc w:val="center"/>
        <w:rPr>
          <w:b/>
          <w:b/>
        </w:rPr>
      </w:pPr>
      <w:r>
        <w:rPr>
          <w:b/>
        </w:rPr>
        <w:t>Региональная группа №58</w:t>
        <w:br/>
        <w:t>(Саратовская область)</w:t>
        <w:br/>
      </w:r>
    </w:p>
    <w:p>
      <w:pPr>
        <w:pStyle w:val="Normal"/>
        <w:jc w:val="both"/>
        <w:rPr/>
      </w:pPr>
      <w:r>
        <w:rPr/>
        <w:tab/>
        <w:t>1. ПОЛЕЩИКОВ АЛЕКСЕЙ ЕВГЕНЬЕВИЧ, дата рождения – 13 февраля 1965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общество с ограниченной ответственностью "Универсал-строй", директор, депутат Саратовской городск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аратовской области.</w:t>
      </w:r>
    </w:p>
    <w:p>
      <w:pPr>
        <w:pStyle w:val="Normal"/>
        <w:jc w:val="both"/>
        <w:rPr/>
      </w:pPr>
      <w:r>
        <w:rPr/>
        <w:tab/>
        <w:t>2. ПАРАХИН ВЛАДИМИР ВЯЧЕСЛАВОВИЧ, дата рождения – 10 мая 1968 года, место рождения – гор. Тула, место жительства – город Москва, образование – высшее профессиональное, основное место работы или службы, занимаемая должность, род занятий – ООО "Коммерческий банк "Охотный ряд", советник Председателя Правления.</w:t>
      </w:r>
    </w:p>
    <w:p>
      <w:pPr>
        <w:pStyle w:val="Normal"/>
        <w:jc w:val="both"/>
        <w:rPr/>
      </w:pPr>
      <w:r>
        <w:rPr/>
        <w:tab/>
        <w:t>3. САВОЧКИНА ЛЮДМИЛА НИКОЛАЕВНА, дата рождения – 23 октября 1960 года, место рождения – п. Карпушиха, Кировградский р-н, Свердловская обл.,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правительство Саратовской области, помощник депутата Государственной Думы Федерального Собрания Российской Федерации по работе в Саратовской области, депутат Собрания Балаковского муниципального район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Балаковском муниципальном районе Саратовской области.</w:t>
      </w:r>
    </w:p>
    <w:p>
      <w:pPr>
        <w:pStyle w:val="Normal"/>
        <w:jc w:val="both"/>
        <w:rPr/>
      </w:pPr>
      <w:r>
        <w:rPr/>
        <w:tab/>
        <w:t>4. ДАТОВ ДЕМОКРИТ ГЕРМАНОВИЧ, дата рождения – 4 апреля 1958 года, место рождения – пос. Цалка Цалкского р-на Грузинской ССР, место жительства – Саратовская область, город Пугачев, образование – высшее профессиональное, основное место работы или службы, занимаемая должность, род занятий – индивидуальный предприниматель, депутат Собрания Пугачевского муниципального района Сарат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Пугачевском районе Саратовской области.</w:t>
      </w:r>
    </w:p>
    <w:p>
      <w:pPr>
        <w:pStyle w:val="Normal"/>
        <w:jc w:val="both"/>
        <w:rPr/>
      </w:pPr>
      <w:r>
        <w:rPr/>
        <w:tab/>
        <w:t>5. ПЕЧЕРСКИЙ НИКОЛАЙ АЛЕКСАНДРОВИЧ, дата рождения – 7 февраля 1958 года, место рождения – с/х Терновский Новохоперского р-на Воронежской обл., место жительства – Саратовская область, город Маркс, образование – высшее профессиональное, основное место работы или службы, занимаемая должность, род занятий – общество с ограниченной ответственностью "Дентал-НАП", директор, депутат Собрания Марксовского муниципального район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арксовском муниципальном районе Саратовской области.</w:t>
      </w:r>
    </w:p>
    <w:p>
      <w:pPr>
        <w:pStyle w:val="Normal"/>
        <w:jc w:val="both"/>
        <w:rPr/>
      </w:pPr>
      <w:r>
        <w:rPr/>
        <w:tab/>
        <w:t>6. ПОТЕХИН СЕРГЕЙ АЛЕКСАНДРОВИЧ, дата рождения – 15 марта 1953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Саратовской области, главный специалист, член Политической партии СПРАВЕДЛИВАЯ РОССИЯ, Председатель Совета местного отделения Политической партии СПРАВЕДЛИВАЯ РОССИЯ в Ленинском районе города Саратова.</w:t>
      </w:r>
    </w:p>
    <w:p>
      <w:pPr>
        <w:pStyle w:val="Normal"/>
        <w:jc w:val="both"/>
        <w:rPr/>
      </w:pPr>
      <w:r>
        <w:rPr/>
        <w:tab/>
        <w:t>7. ЕВГЕЮК ВАЛЕРИЙ ИВАНОВИЧ, дата рождения – 8 июля 1965 года, место рождения – гор. Золотое Ворошиловградской обл., место жительства – Саратовская область, город Балаш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Детско-юношеская спортивная школа" администрации Балашовского муниципального района, тренер-преподаватель по пауэрлифтингу, член Политической партии СПРАВЕДЛИВАЯ РОССИЯ, Председатель Совета местного отделения Политической партии СПРАВЕДЛИВАЯ РОССИЯ в Балашовском муниципальном районе Саратовской области.</w:t>
      </w:r>
    </w:p>
    <w:p>
      <w:pPr>
        <w:pStyle w:val="Normal"/>
        <w:jc w:val="both"/>
        <w:rPr/>
      </w:pPr>
      <w:r>
        <w:rPr/>
        <w:tab/>
        <w:t>8. САРСЕНГАЛИЕВ ТОКТАР АЯНБАЕВИЧ, дата рождения – 29 мая 1965 года, место рождения – Сайхинский с/с Джаныбекского р-на Уральской обл., Казахстан, место жительства – Саратовская область, город Маркс, образование – среднее профессиональное, основное место работы или службы, занимаемая должность, род занятий – муниципальное унитарное предприятие "Жилищно-коммунальное хозяйство — Плюс", заместитель директора, депутат Собрания Марксовского муниципального района на непостоянной основе, член Политической партии СПРАВЕДЛИВАЯ РОССИЯ.</w:t>
      </w:r>
    </w:p>
    <w:p>
      <w:pPr>
        <w:pStyle w:val="Normal"/>
        <w:jc w:val="both"/>
        <w:rPr/>
      </w:pPr>
      <w:r>
        <w:rPr/>
        <w:tab/>
        <w:t>9. ЛЯМИН МИХАИЛ ВИКТОРОВИЧ, дата рождения – 29 октября 1958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Октябрьском районе города Саратова.</w:t>
      </w:r>
    </w:p>
    <w:p>
      <w:pPr>
        <w:pStyle w:val="Normal"/>
        <w:jc w:val="both"/>
        <w:rPr/>
      </w:pPr>
      <w:r>
        <w:rPr/>
        <w:tab/>
        <w:t>10. ФЕДОРОВИЧ ВИКТОР БРОНИСЛАВОВИЧ, дата рождения – 18 июля 1954 года, место рождения – город Донской Тульской области, место жительства – Саратовская область, Саратовский район, рабочий поселок Соколовый,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Волжском районе города Саратова.</w:t>
      </w:r>
    </w:p>
    <w:p>
      <w:pPr>
        <w:pStyle w:val="Normal"/>
        <w:jc w:val="both"/>
        <w:rPr/>
      </w:pPr>
      <w:r>
        <w:rPr/>
        <w:tab/>
        <w:t>11. КОНИН МИХАИЛ ЮРЬЕВИЧ, дата рождения – 24 января 1971 года, место рождения – гор. Иваново, место жительства – Ивановская область, город Иваново,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артийной учебы Управления организационно-партийной работы,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59</w:t>
        <w:br/>
        <w:t>(Свердловская область - Каменск-Уральская, Свердловская область - Серовская, Свердловская область - Центральная)</w:t>
        <w:br/>
      </w:r>
    </w:p>
    <w:p>
      <w:pPr>
        <w:pStyle w:val="Normal"/>
        <w:jc w:val="both"/>
        <w:rPr/>
      </w:pPr>
      <w:r>
        <w:rPr/>
        <w:tab/>
        <w:t>1. БУРКОВ АЛЕКСАНДР ЛЕОНИДОВИЧ, дата рождения – 23 апреля 1967 года, место рождения – гор. Кушва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Свердловской области.</w:t>
      </w:r>
    </w:p>
    <w:p>
      <w:pPr>
        <w:pStyle w:val="Normal"/>
        <w:jc w:val="both"/>
        <w:rPr/>
      </w:pPr>
      <w:r>
        <w:rPr/>
        <w:tab/>
        <w:t>2. ЧЕРЕШНЕВ ВАЛЕРИЙ АЛЕКСАНДРОВИЧ, дата рождения – 24 октября 1944 года, место рождения – гор. Хабаровск,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науке и наукоемким технологиям, член Политической партии СПРАВЕДЛИВАЯ РОССИЯ, член Совета регионального отделения Политической партии СПРАВЕДЛИВАЯ РОССИЯ в Свердловской области, член Центрального Совета Политической партии СПРАВЕДЛИВАЯ РОССИЯ.</w:t>
      </w:r>
    </w:p>
    <w:p>
      <w:pPr>
        <w:pStyle w:val="Normal"/>
        <w:jc w:val="both"/>
        <w:rPr/>
      </w:pPr>
      <w:r>
        <w:rPr/>
        <w:tab/>
        <w:t>3. ДАНИЛОВ ИГОРЬ НИКОЛАЕВИЧ, дата рождения – 17 мая 1974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депутат, заместитель председателя Комитета Областной Думы Законодательного Собрания Свердловской области по вопросам законодательства, общественной безопасности и местного самоуправления, член Политической партии СПРАВЕДЛИВАЯ РОССИЯ, член Совета местного отделения Политической партии СПРАВЕДЛИВАЯ РОССИЯ в Железнодорожном районе города Екатеринбурга Свердловской области.</w:t>
      </w:r>
    </w:p>
    <w:p>
      <w:pPr>
        <w:pStyle w:val="Normal"/>
        <w:jc w:val="both"/>
        <w:rPr/>
      </w:pPr>
      <w:r>
        <w:rPr/>
        <w:tab/>
        <w:t>4. УШАКОВ ГЕННАДИЙ ВЛАДИМИРОВИЧ, дата рождения – 16 января 1976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ская дорожная компания", директор по дорожному строительству, депутат Екатеринбургской городской Думы на непостоянной основе, член Политической партии СПРАВЕДЛИВАЯ РОССИЯ.</w:t>
      </w:r>
    </w:p>
    <w:p>
      <w:pPr>
        <w:pStyle w:val="Normal"/>
        <w:jc w:val="both"/>
        <w:rPr/>
      </w:pPr>
      <w:r>
        <w:rPr/>
        <w:tab/>
        <w:t>5. ЗАВЬЯЛОВ ДМИТРИЙ ВЯЧЕСЛАВОВИЧ, дата рождения – 2 ноября 1963 года, место рождения – гор. Краснотурьинск Свердловской обл., место жительства – Свердловская область, город Каменск-Уральский, образование – неполное высшее профессиональное, основное место работы или службы, занимаемая должность, род занятий – администрация губернатора Свердловской области, помощник депутата Государственной Думы Федерального Собрания Российской Федерации, депутат городской Думы города Каменска-Уральского на непостоянной основе,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6. ДЖАЛАЛОВ ЛЕОН ИВАНОВИЧ, дата рождения – 27 января 1955 года, место рождения – гор. Дебринец, Венгрия, место жительства – Свердловская область, город Реж, образование – высшее профессиональное, основное место работы или службы, занимаемая должность, род занятий – индивидуальный предприниматель, депутат Режевск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7. КАРАВАЕВ АЛЕКСАНДР АЛЕКСАНДРОВИЧ, дата рождения – 18 ноября 1982 года, место рождения – гор. Свердловск, место жительства – Свердловская область, город Екатеринбург, образование – среднее (полное) общее, основное место работы или службы, занимаемая должность, род занятий – общество с ограниченной ответственностью "Этванс Групп", руководитель обособленного подразделения, член Политической партии СПРАВЕДЛИВАЯ РОССИЯ, Председатель Совета местного отделения Политической партии СПРАВЕДЛИВАЯ РОССИЯ в Октябрьском районе города Екатеринбурга Свердловской области.</w:t>
      </w:r>
    </w:p>
    <w:p>
      <w:pPr>
        <w:pStyle w:val="Normal"/>
        <w:jc w:val="both"/>
        <w:rPr/>
      </w:pPr>
      <w:r>
        <w:rPr/>
        <w:tab/>
        <w:t>8. ЖУКОВ ДМИТРИЙ ГЕННАДЬЕВИЧ, дата рождения – 10 августа 1977 года, место рождения – гор. Серов Свердловской обл., место жительства – Свердловская область, город Се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Молочная ферма", заместитель директора,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rPr>
          <w:b/>
          <w:b/>
        </w:rPr>
      </w:pPr>
      <w:r>
        <w:rPr>
          <w:b/>
        </w:rPr>
      </w:r>
    </w:p>
    <w:p>
      <w:pPr>
        <w:pStyle w:val="Normal"/>
        <w:jc w:val="center"/>
        <w:rPr>
          <w:b/>
          <w:b/>
        </w:rPr>
      </w:pPr>
      <w:r>
        <w:rPr>
          <w:b/>
        </w:rPr>
        <w:t>Региональная группа №60</w:t>
        <w:br/>
        <w:t>(Свердловская область - Нижнетагильская, Свердловская область - Первоуральская)</w:t>
        <w:br/>
      </w:r>
    </w:p>
    <w:p>
      <w:pPr>
        <w:pStyle w:val="Normal"/>
        <w:jc w:val="both"/>
        <w:rPr/>
      </w:pPr>
      <w:r>
        <w:rPr/>
        <w:tab/>
        <w:t>1. НОСОВКО ГЕННАДИЙ СЕРГЕЕВИЧ, дата рождения – 10 марта 1975 года, место рождения – с. Будагово Тулунского р-на Иркутской обл., место жительства – Красноярский край, город Красноярск, образование – среднее (полное) общее, основное место работы или службы, занимаемая должность, род занятий – общество с ограниченной ответственностью "Монтаж-Строй", генеральный директор, член Политической партии СПРАВЕДЛИВАЯ РОССИЯ.</w:t>
      </w:r>
    </w:p>
    <w:p>
      <w:pPr>
        <w:pStyle w:val="Normal"/>
        <w:jc w:val="both"/>
        <w:rPr/>
      </w:pPr>
      <w:r>
        <w:rPr/>
        <w:tab/>
        <w:t>2. ШЕХОВЦОВ АЛЕКСЕЙ ВАЛЕНТИНОВИЧ, дата рождения – 9 марта 1970 года, место рождения – гор. Свердловск, место жительства – Свердловская область, город Новоура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УралАвтоТрейд", директор,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3. НОРИЦИН АЛЕКСАНДР НИКОЛАЕВИЧ, дата рождения – 5 мая 1965 года, место рождения – гор. Первоуральск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рытое акционерное общество "Межрегиональный аграрный союз", генеральный директор,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4. ПУНИН ВЛАДИСЛАВ МИХАЙЛОВИЧ, дата рождения – 8 ноября 1974 года, место рождения – гор. Первоуральск Свердловской обл., место жительства – Свердловская область, город Первоура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инвест", исполнительный директор, член Политической партии СПРАВЕДЛИВАЯ РОССИЯ, Председатель Совета местного отделения Политической партии СПРАВЕДЛИВАЯ РОССИЯ в городском округе Первоуральск Свердловской области.</w:t>
      </w:r>
    </w:p>
    <w:p>
      <w:pPr>
        <w:pStyle w:val="Normal"/>
        <w:jc w:val="both"/>
        <w:rPr/>
      </w:pPr>
      <w:r>
        <w:rPr/>
        <w:tab/>
        <w:t>5. ШАБЛОВСКИЙ ДМИТРИЙ ВИКТОРОВИЧ, дата рождения – 24 апреля 1970 года, место рождения – гор. Ворошиловград, Украина, место жительства – город Москва, образование – средн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6. ПОЙЧЕНКО НИКОЛАЙ НИКОЛАЕВИЧ, дата рождения – 2 мая 1949 года, место рождения – город Новоукраинка Киров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jc w:val="center"/>
        <w:rPr>
          <w:b/>
          <w:b/>
        </w:rPr>
      </w:pPr>
      <w:r>
        <w:rPr>
          <w:b/>
        </w:rPr>
        <w:t>Региональная группа №61</w:t>
        <w:br/>
        <w:t>(Смоленская область)</w:t>
        <w:br/>
      </w:r>
    </w:p>
    <w:p>
      <w:pPr>
        <w:pStyle w:val="Normal"/>
        <w:jc w:val="both"/>
        <w:rPr/>
      </w:pPr>
      <w:r>
        <w:rPr/>
        <w:tab/>
        <w:t>1. КАЗАКОВ АЛЕКСЕЙ ВАЛЕРЬЕВИЧ, дата рождения – 6 января 1977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ЗАО "КАБО", заместитель генерального директора, депутат Смоленской областн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моленской области.</w:t>
      </w:r>
    </w:p>
    <w:p>
      <w:pPr>
        <w:pStyle w:val="Normal"/>
        <w:jc w:val="both"/>
        <w:rPr/>
      </w:pPr>
      <w:r>
        <w:rPr/>
        <w:tab/>
        <w:t>2. ЛАЗАРЕНКОВ ИЛЬЯ СЕРГЕЕВИЧ, дата рождения – 28 апреля 1979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ОО "АгроМир", коммерческий директор, депутат Смоле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3. АТРОЩЕНКОВ МИХАИЛ ВАЛЕРЬЕВИЧ, дата рождения – 28 ноября 1971 года, место рождения – гор. Смоленск, место жительства – Смоленская область, Вяземский район, деревня Володарец, образование – высшее профессиональное - бакалавриат, основное место работы или службы, занимаемая должность, род занятий – ООО "Благоустройство-1", директор, депутат Вяземского районного Совета депута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4. ЛЕБЕДЕВ СЕРГЕЙ АЛЕКСАНДРОВИЧ, дата рождения – 12 августа 1956 года, место рождения – пос. Внуковка Холм-Жирковского района Смоленской области,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АО "Стройдеталь", исполнительный директор, депутат Смоле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5. ЭСАЛЬНЕК СЕРГЕЙ ЕВГЕНЬЕВИЧ, дата рождения – 25 октября 1979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депутатов Талашкинского сельского поселения Смоленского района Смолен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6. СМИРНОВА НАТАЛЬЯ ВЯЧЕСЛАВОВНА, дата рождения – 25 июня 1981 года, место рождения – гор. Краснокаменск Читин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бухгалтер.</w:t>
      </w:r>
    </w:p>
    <w:p>
      <w:pPr>
        <w:pStyle w:val="Normal"/>
        <w:rPr>
          <w:b/>
          <w:b/>
        </w:rPr>
      </w:pPr>
      <w:r>
        <w:rPr>
          <w:b/>
        </w:rPr>
      </w:r>
    </w:p>
    <w:p>
      <w:pPr>
        <w:pStyle w:val="Normal"/>
        <w:jc w:val="center"/>
        <w:rPr>
          <w:b/>
          <w:b/>
        </w:rPr>
      </w:pPr>
      <w:r>
        <w:rPr>
          <w:b/>
        </w:rPr>
        <w:t>Региональная группа №62</w:t>
        <w:br/>
        <w:t>(Тульская область)</w:t>
        <w:br/>
      </w:r>
    </w:p>
    <w:p>
      <w:pPr>
        <w:pStyle w:val="Normal"/>
        <w:jc w:val="both"/>
        <w:rPr/>
      </w:pPr>
      <w:r>
        <w:rPr/>
        <w:tab/>
        <w:t>1. ЗОТОВ ИГОРЬ ЛЬВОВИЧ, дата рождения – 24 декабря 1959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заместитель председателя Комиссии по Регламенту и депутатской этике Тульской областной Думы, член Политической партии СПРАВЕДЛИВАЯ РОССИЯ, член Бюро Президиума Центрального совета Политической партии СПРАВЕДЛИВАЯ РОССИЯ, Председатель регионального отделения Политической партии СПРАВЕДЛИВАЯ РОССИЯ в Тульской области.</w:t>
      </w:r>
    </w:p>
    <w:p>
      <w:pPr>
        <w:pStyle w:val="Normal"/>
        <w:jc w:val="both"/>
        <w:rPr/>
      </w:pPr>
      <w:r>
        <w:rPr/>
        <w:tab/>
        <w:t>2. ЛОПАРЕВ АНДРЕЙ ВЛАДИМИРОВИЧ, дата рождения – 17 июня 1965 года, место рождения – пгт Кондинское Кондинского р-на Тюменской обл., место жительства – Московская область, город Климовск, образование – высшее профессиональное, основное место работы или службы, занимаемая должность, род занятий – открытое акционерное общество "Можайский мясокомбинат", генеральный директор.</w:t>
      </w:r>
    </w:p>
    <w:p>
      <w:pPr>
        <w:pStyle w:val="Normal"/>
        <w:jc w:val="both"/>
        <w:rPr/>
      </w:pPr>
      <w:r>
        <w:rPr/>
        <w:tab/>
        <w:t>3. ТЕСОВ МИХАИЛ НИКОЛАЕВИЧ, дата рождения – 16 ноября 1954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ОО "СТЭП-Консалт", директор, депутат Туль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ульской области.</w:t>
      </w:r>
    </w:p>
    <w:p>
      <w:pPr>
        <w:pStyle w:val="Normal"/>
        <w:jc w:val="both"/>
        <w:rPr/>
      </w:pPr>
      <w:r>
        <w:rPr/>
        <w:tab/>
        <w:t>4. СУХОРУЧЕНКОВ ВЛАДИСЛАВ НИКОЛАЕВИЧ, дата рождения – 26 февраля 1971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бщество с ограниченной ответственностью "Дарина", юрист, депутат Тульской областной Думы на непостоянной основе, член Политической партии СПРАВЕДЛИВАЯ РОССИЯ.</w:t>
      </w:r>
    </w:p>
    <w:p>
      <w:pPr>
        <w:pStyle w:val="Normal"/>
        <w:jc w:val="both"/>
        <w:rPr/>
      </w:pPr>
      <w:r>
        <w:rPr/>
        <w:tab/>
        <w:t>5. БЕРЕЗИН АЛЕКСЕЙ АЛЕКСАНДРОВИЧ, дата рождения – 10 марта 1975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ОО "Конверс-Тула", экономист, депутат Туль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ульской области.</w:t>
      </w:r>
    </w:p>
    <w:p>
      <w:pPr>
        <w:pStyle w:val="Normal"/>
        <w:jc w:val="both"/>
        <w:rPr/>
      </w:pPr>
      <w:r>
        <w:rPr/>
        <w:tab/>
        <w:t>6. ЛУЧИН АЛЕКСАНДР НИКОЛАЕВИЧ, дата рождения – 16 августа 1976 года, место рождения – гор. Узловая Тульской области, место жительства – Тульская область, Узловский район, поселок Каменецкий, образование – среднее (полное) общее, основное место работы или службы, занимаемая должность, род занятий – домохозяин.</w:t>
      </w:r>
    </w:p>
    <w:p>
      <w:pPr>
        <w:pStyle w:val="Normal"/>
        <w:jc w:val="both"/>
        <w:rPr/>
      </w:pPr>
      <w:r>
        <w:rPr/>
        <w:tab/>
        <w:t>7. ГИЛЕНКО ОЛЕГ ЮРЬЕВИЧ, дата рождения – 26 июля 1968 года, место рождения – гор. Новомосковск Тульской области,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помощник депутата, депутат Собрания депутатов муниципального образования город Новомосковск на непостоянной основе, член Политической партии СПРАВЕДЛИВАЯ РОССИЯ.</w:t>
      </w:r>
    </w:p>
    <w:p>
      <w:pPr>
        <w:pStyle w:val="Normal"/>
        <w:jc w:val="both"/>
        <w:rPr/>
      </w:pPr>
      <w:r>
        <w:rPr/>
        <w:tab/>
        <w:t>8. КИРЮШИН ЕВГЕНИЙ АЛЕКСАНДРОВИЧ, дата рождения – 6 октября 1949 года, место рождения – с. Лопатино Красноярского р-на Куйбыше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9. ЗИМИН АЛЕКСАНДР АНДРЕЕВИЧ, дата рождения – 28 мая 1953 года, место рождения – совхоз Крекшино Наро-Фоминского р-на Московской обл., место жительства – Московская область, Наро-Фоминский район, совхоз Крекшино,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водитель.</w:t>
      </w:r>
    </w:p>
    <w:p>
      <w:pPr>
        <w:pStyle w:val="Normal"/>
        <w:rPr>
          <w:b/>
          <w:b/>
        </w:rPr>
      </w:pPr>
      <w:r>
        <w:rPr>
          <w:b/>
        </w:rPr>
      </w:r>
    </w:p>
    <w:p>
      <w:pPr>
        <w:pStyle w:val="Normal"/>
        <w:jc w:val="center"/>
        <w:rPr>
          <w:b/>
          <w:b/>
        </w:rPr>
      </w:pPr>
      <w:r>
        <w:rPr>
          <w:b/>
        </w:rPr>
        <w:t>Региональная группа №63</w:t>
        <w:br/>
        <w:t>(Тюменская область)</w:t>
        <w:br/>
      </w:r>
    </w:p>
    <w:p>
      <w:pPr>
        <w:pStyle w:val="Normal"/>
        <w:jc w:val="both"/>
        <w:rPr/>
      </w:pPr>
      <w:r>
        <w:rPr/>
        <w:tab/>
        <w:t>1. ЛЕКАРЕВА ВЕРА АЛЕКСАНДРОВНА, дата рождения – 4 января 1948 года, место рождения – город Куйбышев,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w:t>
      </w:r>
    </w:p>
    <w:p>
      <w:pPr>
        <w:pStyle w:val="Normal"/>
        <w:jc w:val="both"/>
        <w:rPr/>
      </w:pPr>
      <w:r>
        <w:rPr/>
        <w:tab/>
        <w:t>2. КАНАНИН АНДРЕЙ ВЛАДИМИРОВИЧ, дата рождения – 4 июля 1972 года, место рождения – гор. Серов Свердл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Ассоциация ветеранов и сотрудников служб безопасности Президента", советник генерального директора, член Политической партии СПРАВЕДЛИВАЯ РОССИЯ.</w:t>
      </w:r>
    </w:p>
    <w:p>
      <w:pPr>
        <w:pStyle w:val="Normal"/>
        <w:jc w:val="both"/>
        <w:rPr/>
      </w:pPr>
      <w:r>
        <w:rPr/>
        <w:tab/>
        <w:t>3. ШАРПАТОВ ВЛАДИМИР ИЛЬИЧ, дата рождения – 21 марта 1940 года, место рождения – город Красногорский,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jc w:val="both"/>
        <w:rPr/>
      </w:pPr>
      <w:r>
        <w:rPr/>
        <w:tab/>
        <w:t>4. ПИСКАЙКИН ВЛАДИМИР ЮРЬЕВИЧ, дата рождения – 6 декабря 1970 года, место рождения – гор. Тюмень,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ОО "Сибирская продовольственная компания", директор, депутат Тюменской городск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Тюменской области.</w:t>
      </w:r>
    </w:p>
    <w:p>
      <w:pPr>
        <w:pStyle w:val="Normal"/>
        <w:jc w:val="both"/>
        <w:rPr/>
      </w:pPr>
      <w:r>
        <w:rPr/>
        <w:tab/>
        <w:t>5. КВАСОВ ВЛАДИСЛАВ ВИКТОРОВИЧ, дата рождения – 20 марта 1961 года, место рождения – пос. Березово Березовского р-на Тюменской об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Тюменский филиал открытого акционерного общества "Промсвязьбанк", управляющий, депутат Тюменской областной Думы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Тюменской области.</w:t>
      </w:r>
    </w:p>
    <w:p>
      <w:pPr>
        <w:pStyle w:val="Normal"/>
        <w:jc w:val="both"/>
        <w:rPr/>
      </w:pPr>
      <w:r>
        <w:rPr/>
        <w:tab/>
        <w:t>6. ЭРГЕМЛИДЗЕ ГЕОРГИЙ РОСТОМОВИЧ, дата рождения – 19 января 1963 года, место рождения – гор. Гори, Республика Грузия,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бщество с ограниченной ответственностью "ПАЛЛАДА", директо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jc w:val="both"/>
        <w:rPr/>
      </w:pPr>
      <w:r>
        <w:rPr/>
        <w:tab/>
        <w:t>7. ШАПРАН ВИКТОР ВАСИЛЬЕВИЧ, дата рождения – 29 октября 1958 года, место рождения – с. Ковылкино Ковылкинского района Республики Мордовия,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ирь — Чистые технологии-1", финансовый директо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rPr>
          <w:b/>
          <w:b/>
        </w:rPr>
      </w:pPr>
      <w:r>
        <w:rPr>
          <w:b/>
        </w:rPr>
      </w:r>
    </w:p>
    <w:p>
      <w:pPr>
        <w:pStyle w:val="Normal"/>
        <w:jc w:val="center"/>
        <w:rPr>
          <w:b/>
          <w:b/>
        </w:rPr>
      </w:pPr>
      <w:r>
        <w:rPr>
          <w:b/>
        </w:rPr>
        <w:t>Региональная группа №64</w:t>
        <w:br/>
        <w:t>(Челябинская область)</w:t>
        <w:br/>
      </w:r>
    </w:p>
    <w:p>
      <w:pPr>
        <w:pStyle w:val="Normal"/>
        <w:jc w:val="both"/>
        <w:rPr/>
      </w:pPr>
      <w:r>
        <w:rPr/>
        <w:tab/>
        <w:t>1. ГАРТУНГ ВАЛЕРИЙ КАРЛОВИЧ, дата рождения – 12 ноября 1960 года, место рождения – гор. Копейск, Челябинская область,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Челябинской области.</w:t>
      </w:r>
    </w:p>
    <w:p>
      <w:pPr>
        <w:pStyle w:val="Normal"/>
        <w:jc w:val="both"/>
        <w:rPr/>
      </w:pPr>
      <w:r>
        <w:rPr/>
        <w:tab/>
        <w:t>2. ШВЕЦОВ ВАСИЛИЙ ГЕОРГИЕВИЧ, дата рождения – 10 апреля 1961 года, место рождения – с. Аратское Катав-Ивановского р-на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ткрытое акционерное общество "Челябинский кузнечно-прессовый завод", заместитель генерального директора по персоналу и социальному развитию, член Политической партии СПРАВЕДЛИВАЯ РОССИЯ, Секретарь Бюро Совета регионального отделения Политической партии СПРАВЕДЛИВАЯ РОССИЯ в Челябинской области.</w:t>
      </w:r>
    </w:p>
    <w:p>
      <w:pPr>
        <w:pStyle w:val="Normal"/>
        <w:jc w:val="both"/>
        <w:rPr/>
      </w:pPr>
      <w:r>
        <w:rPr/>
        <w:tab/>
        <w:t>3. НОВИЧКОВ МАРАТ ЛЕОНИДОВИЧ, дата рождения – 28 июля 1970 года, место рождения – пос. Баранчинский, гор. Кушва Свердловской области, место жительства – Челябинская область, город Трехгорный, образование – высшее профессиональное, основное место работы или службы, занимаемая должность, род занятий – общество с ограниченной ответственностью "Майя", директор, депутат Законодательного Собрания Челябин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4. ЕВСТИГНЕЕВ ВЯЧЕСЛАВ ЮРЬЕВИЧ, дата рождения – 14 мая 1970 года, место рождения – гор. Магнитогорск Челябинской обл.,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иоритет-АСМ", генеральный директор, депутат Законодательного Собрания Челябин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Челябинской области.</w:t>
      </w:r>
    </w:p>
    <w:p>
      <w:pPr>
        <w:pStyle w:val="Normal"/>
        <w:jc w:val="both"/>
        <w:rPr/>
      </w:pPr>
      <w:r>
        <w:rPr/>
        <w:tab/>
        <w:t>5. МУХОМЕТЬЯРОВА ОЛЬГА ИВАНОВНА, дата рождения – 9 февраля 1971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автономная некоммерческая организация среднего профессионального образования "Златоустовский колледж экономики и управления", директор,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6. ЛОЩИНИНА НАТАЛЬЯ АЛЕКСАНДРОВНА, дата рождения – 15 ноября 1975 года, место рождения – гор. Ленинград, место жительства – Челябинская область, город Коркино,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ая защита", директор, депутат Совета депутатов Коркинского городского поселе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Коркино Челябинской области.</w:t>
      </w:r>
    </w:p>
    <w:p>
      <w:pPr>
        <w:pStyle w:val="Normal"/>
        <w:jc w:val="both"/>
        <w:rPr/>
      </w:pPr>
      <w:r>
        <w:rPr/>
        <w:tab/>
        <w:t>7. КАЙГОРОДОВА СВЕТЛАНА МИХАЙЛОВНА, дата рождения – 24 мая 1959 года, место рождения – гор. Касли Челябинской обл., место жительства – Челябинская область, город Касли, образование – высшее профессиональное, основное место работы или службы, занимаемая должность, род занятий – федеральное бюджетное образовательное учреждение начального профессионального образования "Профессиональное училище № 234", преподаватель, депутат Совета депутатов Каслинского городского поселе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Касли Челябинской области.</w:t>
      </w:r>
    </w:p>
    <w:p>
      <w:pPr>
        <w:pStyle w:val="Normal"/>
        <w:jc w:val="both"/>
        <w:rPr/>
      </w:pPr>
      <w:r>
        <w:rPr/>
        <w:tab/>
        <w:t>8. ПОПОВ КОНСТАНТИН ВЛАДИМИРОВИЧ, дата рождения – 7 апреля 1968 года, место рождения – гор. Челябинск, место жительства – Челябинская область, Кусинский район, рабочий поселок Магнитк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комфорт", исполнительный директор, член Политической партии СПРАВЕДЛИВАЯ РОССИЯ, Председатель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Тракторозаводском районе города Челябинска.</w:t>
      </w:r>
    </w:p>
    <w:p>
      <w:pPr>
        <w:pStyle w:val="Normal"/>
        <w:jc w:val="both"/>
        <w:rPr/>
      </w:pPr>
      <w:r>
        <w:rPr/>
        <w:tab/>
        <w:t>9. ПОМЫКАЛОВ ВЛАДИМИР ВЛАДИМИРОВИЧ, дата рождения – 30 мая 1950 года, место рождения – гор. Кунгур Перм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негосударственное учреждение научных исследований и дополнительного профессионального образования "Институт экономических исследований и бизнес-образования "РОБИС", директор,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10. ДЖЕВАЛА ЕЛЕНА АНАТОЛЬЕВНА, дата рождения – 10 декабря 1967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по работе в Государственной Думе Федерального Собрания Российской Федерации.</w:t>
      </w:r>
    </w:p>
    <w:p>
      <w:pPr>
        <w:pStyle w:val="Normal"/>
        <w:rPr>
          <w:b/>
          <w:b/>
        </w:rPr>
      </w:pPr>
      <w:r>
        <w:rPr>
          <w:b/>
        </w:rPr>
      </w:r>
      <w:r>
        <w:br w:type="page"/>
      </w:r>
    </w:p>
    <w:p>
      <w:pPr>
        <w:pStyle w:val="Normal"/>
        <w:jc w:val="center"/>
        <w:rPr>
          <w:b/>
          <w:b/>
        </w:rPr>
      </w:pPr>
      <w:r>
        <w:rPr>
          <w:b/>
        </w:rPr>
        <w:t>Региональная группа №65</w:t>
        <w:br/>
        <w:t>(Ярославская область)</w:t>
        <w:br/>
      </w:r>
    </w:p>
    <w:p>
      <w:pPr>
        <w:pStyle w:val="Normal"/>
        <w:jc w:val="both"/>
        <w:rPr/>
      </w:pPr>
      <w:r>
        <w:rPr/>
        <w:tab/>
        <w:t>1. ГРЕШНЕВИКОВ АНАТОЛИЙ НИКОЛАЕВИЧ, дата рождения – 29 августа 1956 года, место рождения – с. Краснодубровское Завьяловского р-на Алтайского края, место жительства – Ярославская область, Борисоглебский район, поселок Борисоглебски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Ярославской области.</w:t>
      </w:r>
    </w:p>
    <w:p>
      <w:pPr>
        <w:pStyle w:val="Normal"/>
        <w:jc w:val="both"/>
        <w:rPr/>
      </w:pPr>
      <w:r>
        <w:rPr/>
        <w:tab/>
        <w:t>2. ЗАКИМАТОВА ГАЛИНА ТИМОФЕЕВНА, дата рождения – 19 марта 1947 года, место рождения – гор. Гаврилов-Ям Ярославской обл., место жительства – Ярославская область, город Рыбинск, образование – высшее профессиональное, основное место работы или службы, занимаемая должность, род занятий – Рыбинская городская профсоюзная организация Ярославской общественной организации профсоюза работников народного образования и науки РФ, председатель,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Ярославской области.</w:t>
      </w:r>
    </w:p>
    <w:p>
      <w:pPr>
        <w:pStyle w:val="Normal"/>
        <w:jc w:val="both"/>
        <w:rPr/>
      </w:pPr>
      <w:r>
        <w:rPr/>
        <w:tab/>
        <w:t>3. КАШИРИН АНАТОЛИЙ АНАТОЛЬЕВИЧ, дата рождения – 9 декабря 1958 года, место рождения – с. Б. Никольское, Добринский район, Липецкая област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ОО "Ярославль-Промбезопасность",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4. ГОНЧАРОВ ВЛАДИМИР МИХАЙЛОВИЧ, дата рождения – 27 декабря 1972 года, место рождения – гор. Липецк, место жительства – Ярославская область, город Ростов, образование – высшее профессиональное, основное место работы или службы, занимаемая должность, род занятий – общество с ограниченной ответственностью "Группа Консул", директор, депутат муниципального Совета городского поселения Рос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Ярославской области.</w:t>
      </w:r>
    </w:p>
    <w:p>
      <w:pPr>
        <w:pStyle w:val="Normal"/>
        <w:jc w:val="both"/>
        <w:rPr/>
      </w:pPr>
      <w:r>
        <w:rPr/>
        <w:tab/>
        <w:t>5. ЕРШОВ АНДРЕЙ НИКОЛАЕВИЧ, дата рождения – 11 февраля 1967 года, место рождения – гор. Ярославль, место жительства – Ярославская область, город Рыбин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ыбинская государственная авиационная технологическая академия имени П.А. Соловьева", доцент кафедры высшей математики, член Политической партии СПРАВЕДЛИВАЯ РОССИЯ, член Совета регионального отделения Политической партии СПРАВЕДЛИВАЯ РОССИЯ в Ярославской области.</w:t>
      </w:r>
    </w:p>
    <w:p>
      <w:pPr>
        <w:pStyle w:val="Normal"/>
        <w:jc w:val="both"/>
        <w:rPr/>
      </w:pPr>
      <w:r>
        <w:rPr/>
        <w:tab/>
        <w:t>6. ХАБИБУЛИН СЕРГЕЙ РАВИЛЬЕВИЧ, дата рождения – 30 марта 1970 года, место рождения – гор. Переславль Ярославской области, место жительства – Ярославская область, город Переславль-Залесский, образование – высшее профессиональное - бакалавриат, основное место работы или службы, занимаемая должность, род занятий – индивидуальный предприниматель Хабибулина Ирина Сергеевна, финансовый директор, депутат Переславль-Залес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7. ВИХАРЕВ ВЯЧЕСЛАВ ЛЕОНИДОВИЧ, дата рождения – 28 сентября 1965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бщество с ограниченной ответственностью "Фаберлик Столица", менеджер по развитию бизнеса,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8. ОРЛОВ КИРИЛЛ СЕРГЕЕВИЧ, дата рождения – 26 октября 198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ЛАБОРАТОРИЯ ИНФОРМАЦИОННЫХ ПРОЕКТОВ", креативный директор.</w:t>
      </w:r>
    </w:p>
    <w:p>
      <w:pPr>
        <w:pStyle w:val="Normal"/>
        <w:rPr>
          <w:b/>
          <w:b/>
        </w:rPr>
      </w:pPr>
      <w:r>
        <w:rPr>
          <w:b/>
        </w:rPr>
      </w:r>
    </w:p>
    <w:p>
      <w:pPr>
        <w:pStyle w:val="Normal"/>
        <w:jc w:val="center"/>
        <w:rPr>
          <w:b/>
          <w:b/>
        </w:rPr>
      </w:pPr>
      <w:r>
        <w:rPr>
          <w:b/>
        </w:rPr>
        <w:t>Региональная группа №66</w:t>
        <w:br/>
        <w:t>(Город Москва - Восточная, Город Москва - Донская, Город Москва - Люблинская)</w:t>
        <w:br/>
      </w:r>
    </w:p>
    <w:p>
      <w:pPr>
        <w:pStyle w:val="Normal"/>
        <w:jc w:val="both"/>
        <w:rPr/>
      </w:pPr>
      <w:r>
        <w:rPr/>
        <w:tab/>
        <w:t>1. АГЕЕВ АЛЕКСАНДР АЛЕКСАНДРОВИЧ, дата рождения – 4 марта 1976 года, место рождения – гор. Волжский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Благотворительный фонд "Охраны и должного содержания объектов культурного наследия", президент,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городе Москве.</w:t>
      </w:r>
    </w:p>
    <w:p>
      <w:pPr>
        <w:pStyle w:val="Normal"/>
        <w:jc w:val="both"/>
        <w:rPr/>
      </w:pPr>
      <w:r>
        <w:rPr/>
        <w:tab/>
        <w:t>2. СВИРИДОВ ИЛЬЯ ТИМУРОВИЧ, дата рождения – 24 декабря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Земельных Дел Контора",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3. ШИШКИН СЕРГЕЙ ВЛАДИМИРОВИЧ, дата рождения – 3 мая 1962 года, место рождения – село Казачий Дюк Шацкого р-на Рязанской обл.,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Институт специальных технологий" Российская академия наук, генеральный директор, депутат муниципального Собрания внутригородского муниципального образования Люблино в городе Москве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4. СВИНЦОВ ЯРОСЛАВ ВЛАДИМИРОВИЧ, дата рождения – 6 января 1976 года, место рождения – город Талды-Курган Республики Казахстан,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Мобильные ТелеСистемы", директор департамента Корпоративного центра Группы МТС Коммерческого блока департамента интерактивных услуг,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jc w:val="both"/>
        <w:rPr/>
      </w:pPr>
      <w:r>
        <w:rPr/>
        <w:tab/>
        <w:t>5. ЛЕБЕДЕВ АЛЕКСАНДР ВАСИЛЬЕВИЧ, дата рождения – 19 июля 1988 года, место рождения – гор. Троицк Челябинской обл., место жительства – Челябинская область, Троицкий район, город Троицк, образование – высшее профессиональное, основное место работы или службы, занимаемая должность, род занятий – автономная некоммерческая организация среднего профессионального образования "Златоустовский колледж экономики и управления", преподаватель, депутат Собрания депутатов Троицкого муниципального района на непостоянной основе.</w:t>
      </w:r>
    </w:p>
    <w:p>
      <w:pPr>
        <w:pStyle w:val="Normal"/>
        <w:jc w:val="both"/>
        <w:rPr/>
      </w:pPr>
      <w:r>
        <w:rPr/>
        <w:tab/>
        <w:t>6. МОРОЗОВ НИКОЛАЙ НИКОЛАЕВИЧ, дата рождения – 17 сентября 1965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ТехИнвестГрупп", генеральный директор,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Бабушкинское города Москвы.</w:t>
      </w:r>
    </w:p>
    <w:p>
      <w:pPr>
        <w:pStyle w:val="Normal"/>
        <w:jc w:val="both"/>
        <w:rPr/>
      </w:pPr>
      <w:r>
        <w:rPr/>
        <w:tab/>
        <w:t>7. ПЛАХОТНИКОВ ГРИГОРИЙ ГРИГОРЬЕВИЧ, дата рождения – 30 сентября 198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Красносельское города Москвы.</w:t>
      </w:r>
    </w:p>
    <w:p>
      <w:pPr>
        <w:pStyle w:val="Normal"/>
        <w:jc w:val="both"/>
        <w:rPr/>
      </w:pPr>
      <w:r>
        <w:rPr/>
        <w:tab/>
        <w:t>8. МАЙМИСТОВ ДЕНИС ИГОРЕВИЧ, дата рождения – 5 февраля 198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Мобильные ТелеСистемы", начальник отдела портальных услуг, член Политической партии СПРАВЕДЛИВАЯ РОССИЯ.</w:t>
      </w:r>
    </w:p>
    <w:p>
      <w:pPr>
        <w:pStyle w:val="Normal"/>
        <w:jc w:val="both"/>
        <w:rPr/>
      </w:pPr>
      <w:r>
        <w:rPr/>
        <w:tab/>
        <w:t>9. ЧЕРЕПАНОВ СЕРГЕЙ ВЛАДИМИРОВИЧ, дата рождения – 25 февраля 1959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содействия защите прав и законных интересов граждан "Закон и порядок", председатель правления,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jc w:val="both"/>
        <w:rPr/>
      </w:pPr>
      <w:r>
        <w:rPr/>
        <w:tab/>
        <w:t>10. КРАСИКОВ АЛЕКСАНДР АЛЕКСАНДРОВИЧ, дата рождения – 3 мая 1976 года, место рождения – гор. Ейск Краснодарского края, место жительства – город Москва, образование – высшее профессиональное, основное место работы или службы, занимаемая должность, род занятий – временно не работает,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67</w:t>
        <w:br/>
        <w:t>(Город Москва - Кунцевская, Город Москва - Царицынская, Город Москва - Центральная, Город Москва - Черемушкинская)</w:t>
        <w:br/>
      </w:r>
    </w:p>
    <w:p>
      <w:pPr>
        <w:pStyle w:val="Normal"/>
        <w:jc w:val="both"/>
        <w:rPr/>
      </w:pPr>
      <w:r>
        <w:rPr/>
        <w:tab/>
        <w:t>1. ГУДКОВ ГЕННАДИЙ ВЛАДИМИРОВИЧ, дата рождения – 15 августа 1956 года, место рождения – гор. Колом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СПРАВЕДЛИВАЯ РОССИЯ, член Бюро Президиума Центрального совета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2. КРИЧЕВСКИЙ НИКИТА АЛЕКСАНДРОВИЧ, дата рождения – 13 декабр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pPr>
      <w:r>
        <w:rPr/>
        <w:tab/>
        <w:t>3. ТАРНАВСКИЙ АЛЕКСАНДР ГЕОРГИЕВИЧ, дата рождения – 20 апреля 1960 года, место рождения – город Винница, место жительства – город Москва, образование – высшее профессиональное, основное место работы или службы, занимаемая должность, род занятий – Благотворительный фонд "Забота и милосердие", исполните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4. ЯСТРЕБОВ ОЛЕГ АЛЕКСАНДРОВИЧ, дата рождения – 24 марта 1981 года, место рождения – город Железногорск Краснояр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Российский университет дружбы народов", профессор кафедры административного и финансового права юридического факультета,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5. ЧИРКОВ МАКСИМ АНДРЕЕВИЧ, дата рождения – 11 августа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ий государственный университет имени М.В. Ломоносова, доцент кафедры политической экономии, депутат муниципального Собрания внутригородского муниципального образования Гагаринское в городе Москве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6. ПАВЛЕНКО АЛЕКСАНДР АЛЕКСАНДРОВИЧ, дата рождения – 13 июля 1957 года, место рождения – гор. Кустанай, место жительства – город Москва, образование – высшее профессиональное, основное место работы или службы, занимаемая должность, род занятий – саморегулируемая организация Некоммерческое партнерство управляющих недвижимостью "СОВЛАДЕНИЕ", президент,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7. СМЕТАНИН ВЛАДИМИР ЮРЬЕВИЧ, дата рождения – 22 апреля 1968 года, место рождения – гор. Могадишо Сомалийской Республик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агнарум", заместитель генерального директора по коммерческим вопросам,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8. КУЗНЕЦОВ ВЛАДИМИР СЕРГЕЕВИЧ, дата рождения – 20 декабря 1948 года, место рождения – Мейерский с/с Сортавальского р-на Карело-Финской ССР,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Московская жилищная ассоциация", председатель правления,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Замоскворечье города Москвы.</w:t>
      </w:r>
    </w:p>
    <w:p>
      <w:pPr>
        <w:pStyle w:val="Normal"/>
        <w:jc w:val="both"/>
        <w:rPr/>
      </w:pPr>
      <w:r>
        <w:rPr/>
        <w:tab/>
        <w:t>9. БОГЛАЕВСКИЙ ОЛЕГ ВАЛЕРЬЕВИЧ, дата рождения – 26 января 1961 года, место рождения – гор. Казань,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Универсал",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10. ЖИРНОВ ВЛАДИМИР СЕРГЕЕВИЧ, дата рождения – 3 дека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11. АБАНИН ГЕОРГИЙ ВАСИЛЬЕВИЧ, дата рождения – 31 марта 194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68</w:t>
        <w:br/>
        <w:t>(Город Москва - Медведковская, Город Москва - Тушинская, Город Москва - Шереметьевская)</w:t>
        <w:br/>
      </w:r>
    </w:p>
    <w:p>
      <w:pPr>
        <w:pStyle w:val="Normal"/>
        <w:jc w:val="both"/>
        <w:rPr/>
      </w:pPr>
      <w:r>
        <w:rPr/>
        <w:tab/>
        <w:t>1. ХОВАНСКАЯ ГАЛИНА ПЕТРОВНА, дата рождения – 23 августа 194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СПРАВЕДЛИВАЯ РОССИЯ.</w:t>
      </w:r>
    </w:p>
    <w:p>
      <w:pPr>
        <w:pStyle w:val="Normal"/>
        <w:jc w:val="both"/>
        <w:rPr/>
      </w:pPr>
      <w:r>
        <w:rPr/>
        <w:tab/>
        <w:t>2. ГРЕБЕННИК АНДРЕЙ ВАДИМОВИЧ, дата рождения – 15 августа 1959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ФОНД "Экология и Культура", президент, депутат муниципального Собрания внутригородского муниципального образования Щукино в городе Москве на непостоянной основе, член Политической партии СПРАВЕДЛИВАЯ РОССИЯ.</w:t>
      </w:r>
    </w:p>
    <w:p>
      <w:pPr>
        <w:pStyle w:val="Normal"/>
        <w:jc w:val="both"/>
        <w:rPr/>
      </w:pPr>
      <w:r>
        <w:rPr/>
        <w:tab/>
        <w:t>3. КОРОТЧЕНКО ИГОРЬ ЮРЬЕВИЧ, дата рождения – 15 февраля 1960 года, место рождения – гор. Риг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Издательский дом "Национальная оборона", генеральный директор.</w:t>
      </w:r>
    </w:p>
    <w:p>
      <w:pPr>
        <w:pStyle w:val="Normal"/>
        <w:jc w:val="both"/>
        <w:rPr/>
      </w:pPr>
      <w:r>
        <w:rPr/>
        <w:tab/>
        <w:t>4. ВЕЛИКАЯ НАТАЛИЯ МИХАЙЛОВНА, дата рождения – 13 ноября 1969 года, место рождения – гор. Саратов,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ий государственный гуманитарный университет", заведующая кафедрой политической социологии Социологического факультета, член Политической партии СПРАВЕДЛИВАЯ РОССИЯ.</w:t>
      </w:r>
    </w:p>
    <w:p>
      <w:pPr>
        <w:pStyle w:val="Normal"/>
        <w:jc w:val="both"/>
        <w:rPr/>
      </w:pPr>
      <w:r>
        <w:rPr/>
        <w:tab/>
        <w:t>5. ФЕДОРУК ВИКТОР НИКАНОРОВИЧ, дата рождения – 23 июня 1955 года, место рождения – село Игнатполь Овручского района Житом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ое общественное движение "За права человека", эксперт по вопросам жилищного права и проблем реформы ЖКХ, член Политической партии СПРАВЕДЛИВАЯ РОССИЯ.</w:t>
      </w:r>
    </w:p>
    <w:p>
      <w:pPr>
        <w:pStyle w:val="Normal"/>
        <w:jc w:val="both"/>
        <w:rPr/>
      </w:pPr>
      <w:r>
        <w:rPr/>
        <w:tab/>
        <w:t>6. КУЗНЕЦОВА СВЕТЛАНА АНАТОЛЬЕВНА, дата рождения – 14 мая 1974 года, место рождения – с. Басим Соликамского р-на Пермской обл.,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Университет профессиональной политики", ректор, член Политической партии СПРАВЕДЛИВАЯ РОССИЯ, член Центрального совета Политической партии СПРАВЕДЛИВАЯ РОССИЯ, Секретарь Бюро Совета регионального отделения Политической партии СПРАВЕДЛИВАЯ РОССИЯ в городе Москве.</w:t>
      </w:r>
    </w:p>
    <w:p>
      <w:pPr>
        <w:pStyle w:val="Normal"/>
        <w:jc w:val="both"/>
        <w:rPr/>
      </w:pPr>
      <w:r>
        <w:rPr/>
        <w:tab/>
        <w:t>7. МОРЩИКОВ ДМИТРИЙ ВЛАДИМИРОВИЧ, дата рождения – 2 августа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8. ГРАНКИН ВЛАДИМИР ВЛАДИМИРОВИЧ, дата рождения – 10 декабря 197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ОКЕАН БАНК", вице-президент,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rPr>
          <w:b/>
          <w:b/>
        </w:rPr>
      </w:pPr>
      <w:r>
        <w:rPr>
          <w:b/>
        </w:rPr>
      </w:r>
    </w:p>
    <w:p>
      <w:pPr>
        <w:pStyle w:val="Normal"/>
        <w:jc w:val="center"/>
        <w:rPr>
          <w:b/>
          <w:b/>
        </w:rPr>
      </w:pPr>
      <w:r>
        <w:rPr>
          <w:b/>
        </w:rPr>
        <w:t>Региональная группа №69</w:t>
        <w:br/>
        <w:t>(Город Санкт-Петербург)</w:t>
        <w:br/>
      </w:r>
    </w:p>
    <w:p>
      <w:pPr>
        <w:pStyle w:val="Normal"/>
        <w:jc w:val="both"/>
        <w:rPr/>
      </w:pPr>
      <w:r>
        <w:rPr/>
        <w:tab/>
        <w:t>1. НИЛОВ ОЛЕГ АНАТОЛЬЕВИЧ, дата рождения – 8 мая 1962 года, место рождения – пос. Ясное Славского р-на Калининград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заместитель председателя постоянной комиссии по вопросам правопорядка и законности,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2. ПЕТУХОВА НАТАЛЬЯ РЭМОВНА, дата рождения – 2 мая 195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экономики и финансов", заведующая лабораторией Центра научных исследований, депутат муниципального Совета внутригородского муниципального образования Санкт-Петербурга муниципальный округ Невская застав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Санкт-Петербурге.</w:t>
      </w:r>
    </w:p>
    <w:p>
      <w:pPr>
        <w:pStyle w:val="Normal"/>
        <w:jc w:val="both"/>
        <w:rPr/>
      </w:pPr>
      <w:r>
        <w:rPr/>
        <w:tab/>
        <w:t>3. УШАКОВ ДМИТРИЙ ВЛАДИМИРОВИЧ, дата рождения – 13 ноября 1980 года, место рождения – гор. Бендеры Молдавской 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СПРАВЕДЛИВАЯ РОССИЯ.</w:t>
      </w:r>
    </w:p>
    <w:p>
      <w:pPr>
        <w:pStyle w:val="Normal"/>
        <w:jc w:val="both"/>
        <w:rPr/>
      </w:pPr>
      <w:r>
        <w:rPr/>
        <w:tab/>
        <w:t>4. ПОПОВ СЕРГЕЙ АЛЕКСЕЕВИЧ, дата рождения – 15 мая 1948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Объединенная коллегия адвокатов, вице-президен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5. КРИВЕНЧЕНКО АНАТОЛИЙ НИКОЛАЕВИЧ, дата рождения – 27 июня 195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Центр развития и перспективных исследований", заместитель генерального директора, депутат муниципального Совета внутригородского муниципального образования Санкт-Петербурга города Сестрорецка на непостоянной основе,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6. НЕЦЕНКО НАДЕЖДА АЛЕКСАНДРОВНА, дата рождения – 6 июня 1953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экономики и финансов", ведущий научный сотрудник Центра научных исследований, депутат муниципального Совета внутригородского муниципального образования Санкт-Петербурга муниципальный округ Невская застава на непостоянной основе, член Политической партии СПРАВЕДЛИВАЯ РОССИЯ.</w:t>
      </w:r>
    </w:p>
    <w:p>
      <w:pPr>
        <w:pStyle w:val="Normal"/>
        <w:jc w:val="both"/>
        <w:rPr/>
      </w:pPr>
      <w:r>
        <w:rPr/>
        <w:tab/>
        <w:t>7. КОВАЛЕВ АЛЕКСЕЙ АНАТОЛЬЕВИЧ, дата рождения – 15 сентября 1963 года, место рождения –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8. АНДРЕЕВ СЕРГЕЙ ЮРЬЕВИЧ, дата рождения – 22 марта 195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Институт управления стоимостью", ведущий консультан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9. СОЛТАН ПАВЕЛ МИХАЙЛОВИЧ, дата рождения – 4 июня 1961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заместитель председателя постоянной комиссии по социальным вопросам,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10. КАВЕРИНА ИРИНА ВАСИЛЬЕВНА, дата рождения – 2 сентября 195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70</w:t>
        <w:br/>
        <w:t>(Ненецкий автономный округ)</w:t>
        <w:br/>
      </w:r>
    </w:p>
    <w:p>
      <w:pPr>
        <w:pStyle w:val="Normal"/>
        <w:jc w:val="both"/>
        <w:rPr/>
      </w:pPr>
      <w:r>
        <w:rPr/>
        <w:tab/>
        <w:t>1. ФОМИН ВИКТОР НИКОЛАЕВИЧ, дата рождения – 25 июля 1951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государственное образовательное учреждение Архангельской области для детей-сирот и детей, оставшихся без попечения родителей "Ненецкая общеобразовательная средняя школа-интернат им. А.П. Пырерки", воспитатель, член Политической партии СПРАВЕДЛИВАЯ РОССИЯ.</w:t>
      </w:r>
    </w:p>
    <w:p>
      <w:pPr>
        <w:pStyle w:val="Normal"/>
        <w:jc w:val="both"/>
        <w:rPr/>
      </w:pPr>
      <w:r>
        <w:rPr/>
        <w:tab/>
        <w:t>2. КАНЕВ НИКОЛАЙ ЛЕОНТЬЕВИЧ, дата рождения – 12 мая 1960 года, место рождения – дер. Лабожское Ненецкого ок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муниципальное бюджетное учреждение "Управление городского хозяйства города Нарьян-Мара", ведущий инженер по благоустройству, член Политической партии СПРАВЕДЛИВАЯ РОССИЯ.</w:t>
      </w:r>
    </w:p>
    <w:p>
      <w:pPr>
        <w:pStyle w:val="Normal"/>
        <w:jc w:val="both"/>
        <w:rPr/>
      </w:pPr>
      <w:r>
        <w:rPr/>
        <w:tab/>
        <w:t>3. КАЛАШНИКОВ ИГОРЬ ЮРЬЕВИЧ, дата рождения – 25 июля 1967 года, место рождения – гор. Таганрог Ростовской обл., место жительства – Ненецкий автономный округ, поселок Искателей, образование – высшее профессиональное, основное место работы или службы, занимаемая должность, род занятий – открытое акционерное общество "Нарьян-Марсейсморазведка", директор по правовым вопросам, депутат Искательского поселкового Совета на непостоянной основе, член Политической партии СПРАВЕДЛИВАЯ РОССИЯ.</w:t>
      </w:r>
    </w:p>
    <w:p>
      <w:pPr>
        <w:pStyle w:val="Normal"/>
        <w:jc w:val="both"/>
        <w:rPr/>
      </w:pPr>
      <w:r>
        <w:rPr/>
        <w:tab/>
        <w:t>4. ЧИПСАНОВА ОКСАНА АЛЕКСАНДРОВНА, дата рождения – 23 октября 1979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администрация МО "Городской округ "Город Нарьян-Мар", главный специалист отдела информационного и организационно-технического обеспечения градостроительной деятельности управления строительства, ЖКХ и градостроительной деятельности, член Политической партии СПРАВЕДЛИВАЯ РОССИЯ.</w:t>
      </w:r>
    </w:p>
    <w:p>
      <w:pPr>
        <w:pStyle w:val="Normal"/>
        <w:jc w:val="both"/>
        <w:rPr/>
      </w:pPr>
      <w:r>
        <w:rPr/>
        <w:tab/>
        <w:t>5. ХМАРЕНКО СЕРГЕЙ СЕРГЕЕВИЧ, дата рождения – 19 сентября 1973 года, место рождения – гор. Киев, место жительства – Ненецкий автономный округ, город Нарьян-Мар, образование – среднее профессиональное, основное место работы или службы, занимаемая должность, род занятий – окружное государственное учреждение здравоохранения "Ненецкая окружная больница", фельдшер отделения скорой медицинской помощи, член Политической партии СПРАВЕДЛИВАЯ РОССИЯ.</w:t>
      </w:r>
    </w:p>
    <w:p>
      <w:pPr>
        <w:pStyle w:val="Normal"/>
        <w:jc w:val="both"/>
        <w:rPr/>
      </w:pPr>
      <w:r>
        <w:rPr/>
        <w:tab/>
        <w:t>6. ХИМУХИН МАКСИМ АНДРЕЕВИЧ, дата рождения – 4 октября 1981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избирательных технологий Управления избирательных кампаний, член Политической партии СПРАВЕДЛИВАЯ РОССИЯ, Председатель Контрольной комиссии местного отделения Политической партии СПРАВЕДЛИВАЯ РОССИЯ во внутригородском муниципальном образовании Текстильщики в городе Москве.</w:t>
      </w:r>
    </w:p>
    <w:p>
      <w:pPr>
        <w:pStyle w:val="Normal"/>
        <w:rPr>
          <w:b/>
          <w:b/>
        </w:rPr>
      </w:pPr>
      <w:r>
        <w:rPr>
          <w:b/>
        </w:rPr>
      </w:r>
    </w:p>
    <w:p>
      <w:pPr>
        <w:pStyle w:val="Normal"/>
        <w:jc w:val="center"/>
        <w:rPr>
          <w:b/>
          <w:b/>
        </w:rPr>
      </w:pPr>
      <w:r>
        <w:rPr>
          <w:b/>
        </w:rPr>
        <w:t>Региональная группа №71</w:t>
        <w:br/>
        <w:t>(Ханты-Мансийский автономный округ - Югра)</w:t>
        <w:br/>
      </w:r>
    </w:p>
    <w:p>
      <w:pPr>
        <w:pStyle w:val="Normal"/>
        <w:jc w:val="both"/>
        <w:rPr/>
      </w:pPr>
      <w:r>
        <w:rPr/>
        <w:tab/>
        <w:t>1. СЕРДЮК МИХАИЛ ИВАНОВИЧ, дата рождения – 20 мая 1976 года, место рождения – гор. Сургут Тюменской области,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некоммерческое партнерство "Социальная ответственность", председатель, депутат Думы Ханты-Мансийского автономного округа — Югры на непостоянной основе, член Политической партии СПРАВЕДЛИВАЯ РОССИЯ.</w:t>
      </w:r>
    </w:p>
    <w:p>
      <w:pPr>
        <w:pStyle w:val="Normal"/>
        <w:jc w:val="both"/>
        <w:rPr/>
      </w:pPr>
      <w:r>
        <w:rPr/>
        <w:tab/>
        <w:t>2. ФИЛИПЕНКО АЛЕКСАНДР ВАСИЛЬЕВИЧ, дата рождения – 30 августа 1963 года, место рождения – гор. Еманжелинск Челябинской области, место жительства – Ханты-Мансийский автономный округ — Югра, город Ханты-Мансийск, образование – среднее профессиональное, основное место работы или службы, занимаемая должность, род занятий – Дума Ханты-Мансийского автономного округа — Югры, депутат, член комитета Думы Ханты-Мансийского автономного округа — Югры по социальной политике, член Политической партии СПРАВЕДЛИВАЯ РОССИЯ.</w:t>
      </w:r>
    </w:p>
    <w:p>
      <w:pPr>
        <w:pStyle w:val="Normal"/>
        <w:jc w:val="both"/>
        <w:rPr/>
      </w:pPr>
      <w:r>
        <w:rPr/>
        <w:tab/>
        <w:t>3. ФИЛАТОВ АНДРЕЙ СЕРГЕЕВИЧ, дата рождения – 1 июня 1973 года, место рождения – город Курск, место жительства – Ханты-Мансийский автономный округ — Югра, город Лангепас, образование – высшее профессиональное, основное место работы или службы, занимаемая должность, род занятий – образовательное учреждение профсоюзов высшего профессионального образования "Академия труда и социальных отношений", Екатеринбургский филиал, старший преподаватель, депутат Думы города Лангепаса на непостоянной основе, член Политической партии СПРАВЕДЛИВАЯ РОССИЯ.</w:t>
      </w:r>
    </w:p>
    <w:p>
      <w:pPr>
        <w:pStyle w:val="Normal"/>
        <w:jc w:val="both"/>
        <w:rPr/>
      </w:pPr>
      <w:r>
        <w:rPr/>
        <w:tab/>
        <w:t>4. ВАЦ АНАТОЛИЙ СТЕПАНОВИЧ, дата рождения – 17 марта 1963 года, место рождения – с. Смидын Старовыжевского р-на Волынской обл.,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общество с ограниченной ответственностью "Третья волна", генеральный директор, депутат Думы города Сургута на непостоянной основе, член Политической партии СПРАВЕДЛИВАЯ РОССИЯ.</w:t>
      </w:r>
    </w:p>
    <w:p>
      <w:pPr>
        <w:pStyle w:val="Normal"/>
        <w:jc w:val="both"/>
        <w:rPr/>
      </w:pPr>
      <w:r>
        <w:rPr/>
        <w:tab/>
        <w:t>5. КОЛОДИЧ АЛЕКСАНДР ВАСИЛЬЕВИЧ, дата рождения – 20 марта 1965 года, место рождения – с. Седельниково Седельниковского р-на Омской обл., место жительства – Ханты-Мансийский автономный округ — Югра, город Нефтеюга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Техно-Альянс", генеральный директор Аппарата управления, депутат Думы Ханты-Мансийского автономного округа — Югр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Ханты-Мансийском автономном округе — Югре.</w:t>
      </w:r>
    </w:p>
    <w:p>
      <w:pPr>
        <w:pStyle w:val="Normal"/>
        <w:jc w:val="both"/>
        <w:rPr/>
      </w:pPr>
      <w:r>
        <w:rPr/>
        <w:tab/>
        <w:t>6. ЦЫГАНОВ ЕВГЕНИЙ СЕРГЕЕВИЧ, дата рождения – 29 декабря 1961 года, место рождения – пос. Верх-Нейвинск Невьянского района Свердловской области, место жительства – Ханты-Мансийский автономный округ — Югра, Нижневартовский район, поселок городского типа Излуч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Юграэлектроналадка", генеральный директор, депутат Думы Нижневартовского района на непостоянной основе, член Политической партии СПРАВЕДЛИВАЯ РОССИЯ, член Совета регионального отделения Политичекой партии СПРАВЕДЛИВАЯ РОССИЯ в Ханты-Мансийском автономном округе — Югре.</w:t>
      </w:r>
    </w:p>
    <w:p>
      <w:pPr>
        <w:pStyle w:val="Normal"/>
        <w:jc w:val="both"/>
        <w:rPr/>
      </w:pPr>
      <w:r>
        <w:rPr/>
        <w:tab/>
        <w:t>7. МОРОЗОВ СТАНИСЛАВ АНДРЕЕВИЧ, дата рождения – 3 февраля 1984 года, место рождения – гор. Снежное Донецкой обл., место жительства – город Москва, город Зеленоград, образование – среднее (полное) общее, основное место работы или службы, занимаемая должность, род занятий – домохозяин, член Политической партии СПРАВЕДЛИВАЯ РОССИЯ.</w:t>
      </w:r>
    </w:p>
    <w:p>
      <w:pPr>
        <w:pStyle w:val="Normal"/>
        <w:rPr>
          <w:b/>
          <w:b/>
        </w:rPr>
      </w:pPr>
      <w:r>
        <w:rPr>
          <w:b/>
        </w:rPr>
      </w:r>
    </w:p>
    <w:p>
      <w:pPr>
        <w:pStyle w:val="Normal"/>
        <w:jc w:val="center"/>
        <w:rPr>
          <w:b/>
          <w:b/>
        </w:rPr>
      </w:pPr>
      <w:r>
        <w:rPr>
          <w:b/>
        </w:rPr>
        <w:t>Региональная группа №72</w:t>
        <w:br/>
        <w:t>(Чукотский автономный округ)</w:t>
        <w:br/>
      </w:r>
    </w:p>
    <w:p>
      <w:pPr>
        <w:pStyle w:val="Normal"/>
        <w:jc w:val="both"/>
        <w:rPr/>
      </w:pPr>
      <w:r>
        <w:rPr/>
        <w:tab/>
        <w:t>1. ПОДЛЕСНЫЙ ЕВГЕНИЙ ВИТАЛЬЕВИЧ, дата рождения – 15 августа 1969 года, место рождения – город Константиновка Донец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Департамент социальной политики Чукотского автономного округа, заместитель начальника, начальник Главного управления здравоохранения, член Политической партии СПРАВЕДЛИВАЯ РОССИЯ, Председатель Совета регионального отделения Политической партии СПРАВЕДЛИВАЯ РОССИЯ в Чукотском автономном округе.</w:t>
      </w:r>
    </w:p>
    <w:p>
      <w:pPr>
        <w:pStyle w:val="Normal"/>
        <w:jc w:val="both"/>
        <w:rPr/>
      </w:pPr>
      <w:r>
        <w:rPr/>
        <w:tab/>
        <w:t>2. ТОДАВЧИЧ ОКСАНА МИКЛОШЕВНА, дата рождения – 11 сентября 1974 года, место рождения – с. Рокосово Хустского р-на Закарпат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Счетная палата Чукотского автономного округа, начальник отдела организационно-правового обеспечения, государственной службы и кадров, член Политической партии СПРАВЕДЛИВАЯ РОССИЯ, член Совета регионального отделения Политической партии СПРАВЕДЛИВАЯ РОССИЯ в Чукотском автономном округе.</w:t>
      </w:r>
    </w:p>
    <w:p>
      <w:pPr>
        <w:pStyle w:val="Normal"/>
        <w:jc w:val="both"/>
        <w:rPr/>
      </w:pPr>
      <w:r>
        <w:rPr/>
        <w:tab/>
        <w:t>3. МИКОТКИНА ОЛЬГА ИВАНОВНА, дата рождения – 17 июня 1960 года, место рождения – гор. Магнитогорск Челябин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для детей-сирот и детей, оставшихся без попечения родителей "Чукотский окружной детский дом", директор, член Политической партии СПРАВЕДЛИВАЯ РОССИЯ.</w:t>
      </w:r>
    </w:p>
    <w:p>
      <w:pPr>
        <w:pStyle w:val="Normal"/>
        <w:jc w:val="both"/>
        <w:rPr/>
      </w:pPr>
      <w:r>
        <w:rPr/>
        <w:tab/>
        <w:t>4. СУББОТИНА КСЕНИЯ СЕРГЕЕВНА, дата рождения – 16 марта 1979 года, место рождения – с-з Новопокровский Новопокровского р-на Краснодарского края,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временно не работает.</w:t>
      </w:r>
    </w:p>
    <w:p>
      <w:pPr>
        <w:pStyle w:val="Normal"/>
        <w:rPr>
          <w:b/>
          <w:b/>
        </w:rPr>
      </w:pPr>
      <w:r>
        <w:rPr>
          <w:b/>
        </w:rPr>
      </w:r>
    </w:p>
    <w:p>
      <w:pPr>
        <w:pStyle w:val="Normal"/>
        <w:jc w:val="center"/>
        <w:rPr>
          <w:b/>
          <w:b/>
        </w:rPr>
      </w:pPr>
      <w:r>
        <w:rPr>
          <w:b/>
        </w:rPr>
        <w:t>Региональная группа №73</w:t>
        <w:br/>
        <w:t>(Ямало-Ненецкий автономный округ)</w:t>
        <w:br/>
      </w:r>
    </w:p>
    <w:p>
      <w:pPr>
        <w:pStyle w:val="Normal"/>
        <w:jc w:val="both"/>
        <w:rPr/>
      </w:pPr>
      <w:r>
        <w:rPr/>
        <w:tab/>
        <w:t>1. СТЕПАНЧЕНКО ВАЛЕРИЙ ИВАНОВИЧ, дата рождения – 7 сентября 1950 года, место рождения – станица Пашковская Краснодарского края,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депутат, член Комитета Законодательного Собрания Ямало-Ненецкого автономного округа по государственному устройству и местному самоуправлению, член Политической партии СПРАВЕДЛИВАЯ РОССИЯ, Председатель Совета регионального отделения Политической партии СПРАВЕДЛИВАЯ РОССИЯ в Ямало-Ненецком автономном округе.</w:t>
      </w:r>
    </w:p>
    <w:p>
      <w:pPr>
        <w:pStyle w:val="Normal"/>
        <w:jc w:val="both"/>
        <w:rPr/>
      </w:pPr>
      <w:r>
        <w:rPr/>
        <w:tab/>
        <w:t>2. ПОПОВ СЕРГЕЙ ВЛАДИМИРОВИЧ, дата рождения – 20 ноября 1977 года, место рождения – гор. Барнаул Алтайского края, место жительства – Ямало-Ненецкий автономный округ, Надымский район, город Надым,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помощник депутата, член Политической партии СПРАВЕДЛИВАЯ РОССИЯ, член Совета регионального отделения Политической партии СПРАВЕДЛИВАЯ РОССИЯ в Ямало-Ненецком автономном округе.</w:t>
      </w:r>
    </w:p>
    <w:p>
      <w:pPr>
        <w:pStyle w:val="Normal"/>
        <w:jc w:val="both"/>
        <w:rPr/>
      </w:pPr>
      <w:r>
        <w:rPr/>
        <w:tab/>
        <w:t>3. ТОЛКАЧЕВ ЮРИЙ НИКОЛАЕВИЧ, дата рождения – 9 марта 1984 года, место рождения – пос. Старый Надым Надымского р-на Тюменской обл., место жительства – Ямало-Ненецкий автономный округ, Надымский район, поселок Старый Надым, образование – высшее профессиональное, основное место работы или службы, занимаемая должность, род занятий – общество с ограниченной ответственностью "Энергосервис", генеральный директор, член Политической партии СПРАВЕДЛИВАЯ РОССИЯ, член Совета местного отделения Политической партии СПРАВЕДЛИВАЯ РОССИЯ в городе Надым и Надымском районе Ямало-Ненецкого автономного округа.</w:t>
      </w:r>
    </w:p>
    <w:p>
      <w:pPr>
        <w:pStyle w:val="Normal"/>
        <w:jc w:val="both"/>
        <w:rPr/>
      </w:pPr>
      <w:r>
        <w:rPr/>
        <w:tab/>
        <w:t>4. БАХЫШОВ ШАКИР АЛИ ОГЛЫ, дата рождения – 10 мая 1961 года, место рождения – с. Меликли Куткашенского р-на Азербайджанской ССР, место жительства – Ямало-Ненецкий автономный округ, город Надым, образование – основное общее, основное место работы или службы, занимаемая должность, род занятий – временно неработающий, член Политической партии СПРАВЕДЛИВАЯ РОССИЯ, член Совета первичного отделения № 6 Политической партии СПРАВЕДЛИВАЯ РОССИЯ на правобережной территории муниципального образования город Надым Ямало-Ненецкого автономного округа.</w:t>
      </w:r>
    </w:p>
    <w:p>
      <w:pPr>
        <w:pStyle w:val="Normal"/>
        <w:jc w:val="both"/>
        <w:rPr/>
      </w:pPr>
      <w:r>
        <w:rPr/>
        <w:tab/>
        <w:t>5. КАЛЕНЧУК ВИКТОРИЯ ВЛАДИМИРОВНА, дата рождения – 5 сентября 1972 года, место рождения – гор. Краматорск Донецкой обл. Украинской ССР, место жительства – Ямало-Ненецкий автономный округ, Надымский район, поселок Пангоды, образование – высшее профессиональное, основное место работы или службы, занимаемая должность, род занятий – Надымский филиал закрытого акционерного общества "Акционерная страховая компания "АСТЭК", страховой агент, депутат районной Думы муниципального образования Надымский район на непостоянной основе, член Политической партии СПРАВЕДЛИВАЯ РОССИЯ, член Совета местного отделения Политической партии СПРАВЕДЛИВАЯ РОССИЯ в Надымском районе Ямало-Ненецкого автономного округа.</w:t>
      </w:r>
    </w:p>
    <w:p>
      <w:pPr>
        <w:pStyle w:val="Normal"/>
        <w:jc w:val="both"/>
        <w:rPr/>
      </w:pPr>
      <w:r>
        <w:rPr/>
        <w:tab/>
        <w:t>6. КАЛИНОВА ОЛЬГА ЕВГЕНЬЕВНА, дата рождения – 28 апреля 1947 года, место рождения – гор. Москва, место жительства – город Москва, образование – среднее профессиональное, основное место работы или службы, занимаемая должность, род занятий – пенсионер.</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454" w:bottom="283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Style14">
    <w:name w:val="нижний"/>
    <w:basedOn w:val="Footer"/>
    <w:qFormat/>
    <w:pPr/>
    <w:rPr>
      <w:sz w:val="16"/>
    </w:rPr>
  </w:style>
  <w:style w:type="paragraph" w:styleId="Header">
    <w:name w:val="Header"/>
    <w:basedOn w:val="Normal"/>
    <w:pPr>
      <w:tabs>
        <w:tab w:val="clear" w:pos="708"/>
        <w:tab w:val="center" w:pos="4677" w:leader="none"/>
        <w:tab w:val="right" w:pos="9355" w:leader="none"/>
      </w:tabs>
      <w:jc w:val="right"/>
    </w:pPr>
    <w:rPr>
      <w:sz w:val="20"/>
      <w:szCs w:val="20"/>
    </w:rPr>
  </w:style>
  <w:style w:type="paragraph" w:styleId="Style15">
    <w:name w:val="Текст"/>
    <w:basedOn w:val="Normal"/>
    <w:qFormat/>
    <w:pPr>
      <w:widowControl w:val="false"/>
      <w:autoSpaceDE w:val="false"/>
    </w:pPr>
    <w:rPr>
      <w:rFonts w:ascii="Courier New" w:hAnsi="Courier New" w:cs="Courier New"/>
      <w:sz w:val="20"/>
      <w:szCs w:val="20"/>
    </w:rPr>
  </w:style>
  <w:style w:type="paragraph" w:styleId="Style16">
    <w:name w:val="Знак"/>
    <w:basedOn w:val="Heading4"/>
    <w:qFormat/>
    <w:pPr>
      <w:numPr>
        <w:ilvl w:val="0"/>
        <w:numId w:val="0"/>
      </w:numPr>
      <w:jc w:val="center"/>
      <w:outlineLvl w:val="9"/>
    </w:pPr>
    <w:rPr>
      <w:szCs w:val="26"/>
    </w:rPr>
  </w:style>
  <w:style w:type="paragraph" w:styleId="Footnote">
    <w:name w:val="Footnote Text"/>
    <w:basedOn w:val="Normal"/>
    <w:pPr>
      <w:widowControl w:val="false"/>
      <w:autoSpaceDE w:val="false"/>
      <w:spacing w:before="0" w:after="120"/>
      <w:jc w:val="both"/>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31:00Z</dcterms:created>
  <dc:creator>kopcea</dc:creator>
  <dc:description/>
  <cp:keywords/>
  <dc:language>en-US</dc:language>
  <cp:lastModifiedBy>anisimov</cp:lastModifiedBy>
  <cp:lastPrinted>2011-10-17T11:41:00Z</cp:lastPrinted>
  <dcterms:modified xsi:type="dcterms:W3CDTF">2011-10-17T13:31:00Z</dcterms:modified>
  <cp:revision>2</cp:revision>
  <dc:subject/>
  <dc:title>Федеральный список кандидатов, зарегистрированный </dc:title>
</cp:coreProperties>
</file>