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>
          <w:trHeight w:val="1247" w:hRule="atLeast"/>
        </w:trPr>
        <w:tc>
          <w:tcPr>
            <w:tcW w:w="4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ind w:left="288" w:hanging="0"/>
              <w:jc w:val="center"/>
              <w:rPr/>
            </w:pPr>
            <w:r>
              <w:rPr>
                <w:sz w:val="24"/>
                <w:szCs w:val="24"/>
              </w:rPr>
              <w:t>от «21» октября 2011 г. № 49/408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ых лиц политической пар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олитическая партия "Коммунистическая партия </w:t>
        <w:br/>
        <w:t>Российской Федера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КЛЮЖЕВ ВИКТОР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января 194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. КОВАЛЬСКИЙ ВЛАДИМИ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декабр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. МЕЛЬНИКОВ ВАЛЕНТИН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октябр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4. ПРОХОРОВ ПАВЕЛ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ня 198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5. РОМАНОВ ВАСИЛ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февраля 195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Ульяновский государственный технический университет, профессор.</w:t>
      </w:r>
    </w:p>
    <w:p>
      <w:pPr>
        <w:pStyle w:val="Normal"/>
        <w:keepLines/>
        <w:jc w:val="both"/>
        <w:rPr/>
      </w:pPr>
      <w:r>
        <w:rPr/>
        <w:tab/>
        <w:t xml:space="preserve">6. СВИЯЖСКИЙ ГЕННАДИЙ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октябр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О "Авиастар-СП", заместитель начальника металлургического производства.</w:t>
      </w:r>
    </w:p>
    <w:p>
      <w:pPr>
        <w:pStyle w:val="Normal"/>
        <w:keepLines/>
        <w:jc w:val="both"/>
        <w:rPr/>
      </w:pPr>
      <w:r>
        <w:rPr/>
        <w:tab/>
        <w:t xml:space="preserve">7. СУМЕНКОВ ВЛАДИМИ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рта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8. СУПОНЯ Ю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декабря 195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УЗ "Детская городская клиническая больница № 1" города Ульяновска, врач-нефролог.</w:t>
      </w:r>
    </w:p>
    <w:p>
      <w:pPr>
        <w:pStyle w:val="Normal"/>
        <w:keepLines/>
        <w:jc w:val="both"/>
        <w:rPr/>
      </w:pPr>
      <w:r>
        <w:rPr/>
        <w:tab/>
        <w:t xml:space="preserve">9. СЮТРУКОВА ЗИНАИДА ГРИГО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февраля 193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0. ФЁДОРОВ НИКОЛА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апреля 196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КСТ-Экология", директор.</w:t>
      </w:r>
    </w:p>
    <w:p>
      <w:pPr>
        <w:pStyle w:val="Normal"/>
        <w:keepLines/>
        <w:jc w:val="both"/>
        <w:rPr/>
      </w:pPr>
      <w:r>
        <w:rPr/>
        <w:tab/>
        <w:t xml:space="preserve">11. ФРОЛОВ ВАЛЕ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октября 193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оенный пенсионер.</w:t>
      </w:r>
    </w:p>
    <w:p>
      <w:pPr>
        <w:pStyle w:val="Normal"/>
        <w:keepLines/>
        <w:jc w:val="both"/>
        <w:rPr/>
      </w:pPr>
      <w:r>
        <w:rPr/>
        <w:tab/>
        <w:t xml:space="preserve">12. ЩЕДРИН ВЛАДИМИ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сентября 193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БОУ ВПО "Чувашский государственный университет имени И.Н. Ульянова", профессор кафедры, советник ректората.</w:t>
      </w:r>
    </w:p>
    <w:p>
      <w:pPr>
        <w:pStyle w:val="Normal"/>
        <w:keepLines/>
        <w:jc w:val="both"/>
        <w:rPr/>
      </w:pPr>
      <w:r>
        <w:rPr/>
        <w:tab/>
        <w:t xml:space="preserve">13. ВИКЛЕНКО ИРИ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сентября 196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СОШ № 4 Гиагинского района станицы Гиагинской, учитель физики.</w:t>
      </w:r>
    </w:p>
    <w:p>
      <w:pPr>
        <w:pStyle w:val="Normal"/>
        <w:keepLines/>
        <w:jc w:val="both"/>
        <w:rPr/>
      </w:pPr>
      <w:r>
        <w:rPr/>
        <w:tab/>
        <w:t xml:space="preserve">14. БРАКИЙ ХАЗРЕТ АЛ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сентябр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ИКЦ-Промтехэкспорт", главный конструктор.</w:t>
      </w:r>
    </w:p>
    <w:p>
      <w:pPr>
        <w:pStyle w:val="Normal"/>
        <w:keepLines/>
        <w:jc w:val="both"/>
        <w:rPr/>
      </w:pPr>
      <w:r>
        <w:rPr/>
        <w:tab/>
        <w:t xml:space="preserve">15. БОСТАНОВА РАХИМАТ ХАДМИ-ОСМ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ка.</w:t>
      </w:r>
    </w:p>
    <w:p>
      <w:pPr>
        <w:pStyle w:val="Normal"/>
        <w:keepLines/>
        <w:jc w:val="both"/>
        <w:rPr/>
      </w:pPr>
      <w:r>
        <w:rPr/>
        <w:tab/>
        <w:t xml:space="preserve">16. ДЖАНДУБАЕВ ЗАУДИН ДЖАМЕ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августа 194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7. КАТЧИЕВ МУХУТДИН ШАМШУД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апреля 196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безработный.</w:t>
      </w:r>
    </w:p>
    <w:p>
      <w:pPr>
        <w:pStyle w:val="Normal"/>
        <w:keepLines/>
        <w:jc w:val="both"/>
        <w:rPr/>
      </w:pPr>
      <w:r>
        <w:rPr/>
        <w:tab/>
        <w:t xml:space="preserve">18. КУВШИНОВ СЕРГЕЙ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сентября 195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Карачаево-Черкесское республиканское образовательное учреждение НПО "Профессиональный лицей № 3", заместитель директора по учебно-производственной работе.</w:t>
      </w:r>
    </w:p>
    <w:p>
      <w:pPr>
        <w:pStyle w:val="Normal"/>
        <w:keepLines/>
        <w:jc w:val="both"/>
        <w:rPr/>
      </w:pPr>
      <w:r>
        <w:rPr/>
        <w:tab/>
        <w:t xml:space="preserve">19. ПАФОВ МУХАМЕД ФУА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вгуста 197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0. ТЕБУЕВ МАГОМЕТ МУХУТД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декабря 195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Дезинфекция", директор.</w:t>
      </w:r>
    </w:p>
    <w:p>
      <w:pPr>
        <w:pStyle w:val="Normal"/>
        <w:keepLines/>
        <w:jc w:val="both"/>
        <w:rPr/>
      </w:pPr>
      <w:r>
        <w:rPr/>
        <w:tab/>
        <w:t xml:space="preserve">21. ТОХЧУКОВ БОРИС ХУСЕЙ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июля 193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2. ХУРАНОВ АЛЕКСЕЙ АДА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декабря 192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3. ЯКУШ МИХАИЛ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феврал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4. БАРКОВА АЛЕВТИ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преля 195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Реском профсоюза работников АПК, представитель.</w:t>
      </w:r>
    </w:p>
    <w:p>
      <w:pPr>
        <w:pStyle w:val="Normal"/>
        <w:keepLines/>
        <w:jc w:val="both"/>
        <w:rPr/>
      </w:pPr>
      <w:r>
        <w:rPr/>
        <w:tab/>
        <w:t xml:space="preserve">25. ИВАНОВ РОБЕРТ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197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6. ИШКУЛАТОВ АЛЕКСАНДР АФАНАС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ноября 194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7. ШИПИЛОВА НАТАЛЬЯ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вгуста 195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бластной комитет Коммунистической партии Российской Федерации, специалист.</w:t>
      </w:r>
    </w:p>
    <w:p>
      <w:pPr>
        <w:pStyle w:val="Normal"/>
        <w:keepLines/>
        <w:jc w:val="both"/>
        <w:rPr/>
      </w:pPr>
      <w:r>
        <w:rPr/>
        <w:tab/>
        <w:t xml:space="preserve">28. ПРУДНИКОВА НАДЕЖД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октября 194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9. СИДОРОВ ЯКОВ СЕМЕ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декабря 196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Юридический центр "ПравоЗащита", адвокат.</w:t>
      </w:r>
    </w:p>
    <w:p>
      <w:pPr>
        <w:pStyle w:val="Normal"/>
        <w:keepLines/>
        <w:jc w:val="both"/>
        <w:rPr/>
      </w:pPr>
      <w:r>
        <w:rPr/>
        <w:tab/>
        <w:t xml:space="preserve">30. ПОЗДНЯКОВ СЕРГЕЙ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мая 198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31. ШЛЯХОВ ЮР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ня 195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2. КОЛМЫКОВ ЕВГЕН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преля 194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3. БАСС ОЛЕГ НИК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октября 195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Буссоль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34. КОНДРАТОВ СЕРГЕЙ ТИХ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октября 195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5. РУДАВИН АНАТОЛИЙ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вгуста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6. ЧЕРКАСОВ АЛЕКСАНДР ЕГ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октября 195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ОУ "Погореловская средняя общеобразовательная школа Корочанского района Белгородской области", директор школы.</w:t>
      </w:r>
    </w:p>
    <w:p>
      <w:pPr>
        <w:pStyle w:val="Normal"/>
        <w:keepLines/>
        <w:jc w:val="both"/>
        <w:rPr/>
      </w:pPr>
      <w:r>
        <w:rPr/>
        <w:tab/>
        <w:t xml:space="preserve">37. ХАРЫБИН АЛЕКСАНДР ТИХ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февраля 193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8. НИТЕПИН НИКОЛАЙ ЛУКЬЯ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194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9. ВОЛКОВ АЛЕКСАНД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марта 194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40. ТИХОНОВ АЛЕКСАНДР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августа 199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Архитектурно-строительный институт Белгородского государственного технологического университета им. В.Г. Шухова, студент.</w:t>
      </w:r>
    </w:p>
    <w:p>
      <w:pPr>
        <w:pStyle w:val="Normal"/>
        <w:keepLines/>
        <w:jc w:val="both"/>
        <w:rPr/>
      </w:pPr>
      <w:r>
        <w:rPr/>
        <w:tab/>
        <w:t xml:space="preserve">41. КУДИНОВ ВЛАДИМИР ТИМОФ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июля 194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42. ЛОЖКИН ЕВГЕН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февраля 193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43. РУДОМАН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февраля 195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О "Химеко",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44. КОЧАНОВ ВИКТОР ИГНАТ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января 193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45. ЦЕВМЕНКО ИГОРЬ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ня 199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ГАОУ ВПО Белгородский государственный национальный исследовательски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46. АБУСУЕВ САГАДУЛЛА АБДУЛЛАТИ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декабря 193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Дагестанская государственная медицинская академия, первый проректор.</w:t>
      </w:r>
    </w:p>
    <w:p>
      <w:pPr>
        <w:pStyle w:val="Normal"/>
        <w:keepLines/>
        <w:jc w:val="both"/>
        <w:rPr/>
      </w:pPr>
      <w:r>
        <w:rPr/>
        <w:tab/>
        <w:t xml:space="preserve">47. ДЖАЛИЛОВ ЗАЛБЕГ КА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мая 195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Южно-Сухокумский электромеханический завод, директор.</w:t>
      </w:r>
    </w:p>
    <w:p>
      <w:pPr>
        <w:pStyle w:val="Normal"/>
        <w:keepLines/>
        <w:jc w:val="both"/>
        <w:rPr/>
      </w:pPr>
      <w:r>
        <w:rPr/>
        <w:tab/>
        <w:t xml:space="preserve">48. ТИТОВ ПЕТР ЕГ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февраля 195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БОУ "Ивнянская средняя общеобразовательная школа Ивнянского района Белгородской области", учитель физики.</w:t>
      </w:r>
    </w:p>
    <w:p>
      <w:pPr>
        <w:pStyle w:val="Normal"/>
        <w:keepLines/>
        <w:jc w:val="both"/>
        <w:rPr/>
      </w:pPr>
      <w:r>
        <w:rPr/>
        <w:tab/>
        <w:t xml:space="preserve">49. МАРАМЗИН СЕРГЕ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феврал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АО предприятие "Север", начальник ремслужбы гаража.</w:t>
      </w:r>
    </w:p>
    <w:p>
      <w:pPr>
        <w:pStyle w:val="Normal"/>
        <w:keepLines/>
        <w:jc w:val="both"/>
        <w:rPr/>
      </w:pPr>
      <w:r>
        <w:rPr/>
        <w:tab/>
        <w:t xml:space="preserve">50. ШЕВЛЯКОВ ВЛАДИМИ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сентября 195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Белгородская областн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51. ЧЕСНОКОВ АНАТОЛ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октября 194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52. ЦАПИЕВА ОЛЬГА КОНСТА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ня 195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Дагестанский научный центр Российской академии наук, институт социально-экономических исследований, заместитель директора по научной работе.</w:t>
      </w:r>
    </w:p>
    <w:p>
      <w:pPr>
        <w:pStyle w:val="Normal"/>
        <w:keepLines/>
        <w:jc w:val="both"/>
        <w:rPr/>
      </w:pPr>
      <w:r>
        <w:rPr/>
        <w:tab/>
        <w:t xml:space="preserve">53. СУЛТАНОВ КИРОВ АБАКА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рта 193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Дагестанский государственный педагогический университет, доцент кафедры философии.</w:t>
      </w:r>
    </w:p>
    <w:p>
      <w:pPr>
        <w:pStyle w:val="Normal"/>
        <w:keepLines/>
        <w:jc w:val="both"/>
        <w:rPr/>
      </w:pPr>
      <w:r>
        <w:rPr/>
        <w:tab/>
        <w:t xml:space="preserve">54. ОСЕТРОВ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январ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Комитет областного отделения КПРФ, секретарь обкома.</w:t>
      </w:r>
    </w:p>
    <w:p>
      <w:pPr>
        <w:pStyle w:val="Normal"/>
        <w:keepLines/>
        <w:jc w:val="both"/>
        <w:rPr/>
      </w:pPr>
      <w:r>
        <w:rPr/>
        <w:tab/>
        <w:t xml:space="preserve">55. ГЛАЗЫРИН ВЛАДИМИ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марта 193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56. МУСЛИМОВ ТАГИР КУРБ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ноября 193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Региональный центр этнополитических исследований Дагестанского научного центра РАН, старший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57. СОЛОВЬЁВ КОНСТАНТИН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ноября 198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Вятский государственный гуманитарный университет, аспирант.</w:t>
      </w:r>
    </w:p>
    <w:p>
      <w:pPr>
        <w:pStyle w:val="Normal"/>
        <w:keepLines/>
        <w:jc w:val="both"/>
        <w:rPr/>
      </w:pPr>
      <w:r>
        <w:rPr/>
        <w:tab/>
        <w:t xml:space="preserve">58. ХОРОШЕВСКАЯ АЛЕКСАНДРА ПАВ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декабр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БОУ ДОД "Центр Эстетического воспитания "Радуга", художественный руководитель, педагог.</w:t>
      </w:r>
    </w:p>
    <w:p>
      <w:pPr>
        <w:pStyle w:val="Normal"/>
        <w:keepLines/>
        <w:jc w:val="both"/>
        <w:rPr/>
      </w:pPr>
      <w:r>
        <w:rPr/>
        <w:tab/>
        <w:t xml:space="preserve">59. ПАШАЕВ КАЗБЕК ИСАМЕТД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октября 195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Дагестанский институт повышения квалификации педагогических кадров, заведующий кафедры истории.</w:t>
      </w:r>
    </w:p>
    <w:p>
      <w:pPr>
        <w:pStyle w:val="Normal"/>
        <w:keepLines/>
        <w:jc w:val="both"/>
        <w:rPr/>
      </w:pPr>
      <w:r>
        <w:rPr/>
        <w:tab/>
        <w:t xml:space="preserve">60. БЕЛОЗЁРЦЕВ АНАТОЛИЙ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июля 194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Челябинская областная писательская организация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61. БОРИСОВ ГЕОРГИЙ ФЁ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феврал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62. ГАВРИЛЕНКО ТАТЬЯ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Спектр-Сервис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63. НАЗАРЕНКО ГРИГО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ноября 196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ая организация "Учреждение редакции газеты "Правда Хакасии", заместитель главного редактора.</w:t>
      </w:r>
    </w:p>
    <w:p>
      <w:pPr>
        <w:pStyle w:val="Normal"/>
        <w:keepLines/>
        <w:jc w:val="both"/>
        <w:rPr/>
      </w:pPr>
      <w:r>
        <w:rPr/>
        <w:tab/>
        <w:t xml:space="preserve">64. БУЗУНОВА ОКСАНА ИБРАГИ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сентября 197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домохозяйка.</w:t>
      </w:r>
    </w:p>
    <w:p>
      <w:pPr>
        <w:pStyle w:val="Normal"/>
        <w:keepLines/>
        <w:jc w:val="both"/>
        <w:rPr/>
      </w:pPr>
      <w:r>
        <w:rPr/>
        <w:tab/>
        <w:t xml:space="preserve">65. МАКАРОВА АЛЕВТИНА ИЛЬИНИЧ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августа 193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ка.</w:t>
      </w:r>
    </w:p>
    <w:p>
      <w:pPr>
        <w:pStyle w:val="Normal"/>
        <w:keepLines/>
        <w:jc w:val="both"/>
        <w:rPr/>
      </w:pPr>
      <w:r>
        <w:rPr/>
        <w:tab/>
        <w:t xml:space="preserve">66. СИГИДА ПЕТР СТЕП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января 195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67. САФЬЯНОВ ЕВГЕНИЙ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января 196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редакция газеты "Земля Таштыпская"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68. ХЛУДНЕВ НИКОЛА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сентября 194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69. ПАВЛЮЧЕНКО МАКСИМ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ля 198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Вятский государственный гуманитарный университет, аспирант.</w:t>
      </w:r>
    </w:p>
    <w:p>
      <w:pPr>
        <w:pStyle w:val="Normal"/>
        <w:keepLines/>
        <w:jc w:val="both"/>
        <w:rPr/>
      </w:pPr>
      <w:r>
        <w:rPr/>
        <w:tab/>
        <w:t xml:space="preserve">70. РЫЧКОВА ТАТЬЯ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октября 195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71. ГЛАДКИХ АЛЕКСАНДР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апреля 195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ая организация "Учреждение редакции газеты "Правда Хакасии", ведущий корреспондент.</w:t>
      </w:r>
    </w:p>
    <w:p>
      <w:pPr>
        <w:pStyle w:val="Normal"/>
        <w:keepLines/>
        <w:jc w:val="both"/>
        <w:rPr/>
      </w:pPr>
      <w:r>
        <w:rPr/>
        <w:tab/>
        <w:t xml:space="preserve">72. МАМЫКО ВАЛЕНТ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ноябр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73. ФРОЛОВА РАИСА ПЕТ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августа 194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ка.</w:t>
      </w:r>
    </w:p>
    <w:p>
      <w:pPr>
        <w:pStyle w:val="Normal"/>
        <w:keepLines/>
        <w:jc w:val="both"/>
        <w:rPr/>
      </w:pPr>
      <w:r>
        <w:rPr/>
        <w:tab/>
        <w:t xml:space="preserve">74. КАЩЕЕВ ВЛАДИ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вгуста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75. СОКОЛОВ ИВАН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прел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76. КИТЫЗ АСЛАН МУС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ня 194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УП "Живая рыба", город Адыгейск, заместитель директора по финансам и экономике.</w:t>
      </w:r>
    </w:p>
    <w:p>
      <w:pPr>
        <w:pStyle w:val="Normal"/>
        <w:keepLines/>
        <w:jc w:val="both"/>
        <w:rPr/>
      </w:pPr>
      <w:r>
        <w:rPr/>
        <w:tab/>
        <w:t xml:space="preserve">77. КОНСТАНТИНОВ ВИТАЛИЙ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я 193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Челябин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78. ИЛЬИНА ГАЛИ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апреля 195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Челябин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79. ЧЕРНОВ АНДРЕЙ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марта 197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К "УДЗ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80. САВИЦКАЯ И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августа 197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81. КОНГАРОВ НИКОЛАЙ ГАВР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декабр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82. КОРОСТЕЛЕВ ГЕННАД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декабр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ГУ им. адм. Г.И. Невельского, старший преподаватель.</w:t>
      </w:r>
    </w:p>
    <w:p>
      <w:pPr>
        <w:pStyle w:val="Normal"/>
        <w:keepLines/>
        <w:jc w:val="both"/>
        <w:rPr/>
      </w:pPr>
      <w:r>
        <w:rPr/>
        <w:tab/>
        <w:t xml:space="preserve">83. БУЛЕНОК ИВАН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января 193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Инвестиционная компания "Восточные ворота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84. КОВЕХОВ АЛЕКСАНД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феврал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85. СУРОВ ВАЛЕРИ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июн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86. ЛЕВИН СЕРГЕЙ ФИЛИП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января 195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ГУ "АМП Восточный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87. ХАРИТОНОВ АНАТОЛИ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декабря 194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Приморского края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88. ЛАМИХИН ВЛАДИСЛАВ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августа 193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Дальтайм", директор.</w:t>
      </w:r>
    </w:p>
    <w:p>
      <w:pPr>
        <w:pStyle w:val="Normal"/>
        <w:keepLines/>
        <w:jc w:val="both"/>
        <w:rPr/>
      </w:pPr>
      <w:r>
        <w:rPr/>
        <w:tab/>
        <w:t xml:space="preserve">89. ШУТОВ ИВАН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ноября 193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90. ЛЫЧЕВ ОЛЕГ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ля 196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Челябин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91. ЗАЦЕПИН ВИТАЛ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ноября 197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УП "Управление Рязанского троллейбуса", слесарь по ремонту подвижного состава.</w:t>
      </w:r>
    </w:p>
    <w:p>
      <w:pPr>
        <w:pStyle w:val="Normal"/>
        <w:keepLines/>
        <w:jc w:val="both"/>
        <w:rPr/>
      </w:pPr>
      <w:r>
        <w:rPr/>
        <w:tab/>
        <w:t xml:space="preserve">92. КУЗЬМИН АЛЕКС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ня 198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Рязанская региональная общественная организация "Центр общественной экологической экспертизы", заместитель руководителя по разработке природоохранных проектов.</w:t>
      </w:r>
    </w:p>
    <w:p>
      <w:pPr>
        <w:pStyle w:val="Normal"/>
        <w:keepLines/>
        <w:jc w:val="both"/>
        <w:rPr/>
      </w:pPr>
      <w:r>
        <w:rPr/>
        <w:tab/>
        <w:t xml:space="preserve">93. ЗИНОВЬЕВА ГАЛИНА ДМИТР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феврал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администрация правительства Нижегород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94. ДЬЯКОВ АЛЕКСЕ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ля 198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тдел ЦК КПРФ по агитационно-пропагандистской работе, консультант.</w:t>
      </w:r>
    </w:p>
    <w:p>
      <w:pPr>
        <w:pStyle w:val="Normal"/>
        <w:keepLines/>
        <w:jc w:val="both"/>
        <w:rPr/>
      </w:pPr>
      <w:r>
        <w:rPr/>
        <w:tab/>
        <w:t xml:space="preserve">95. РЕПНЕВСКИЙ АНДР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декабря 195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автономное образовательное учреждение высшего профессионального образования "Северный (Арктический) федеральный университет имени М.В. Ломоносова", директор Института.</w:t>
      </w:r>
    </w:p>
    <w:p>
      <w:pPr>
        <w:pStyle w:val="Normal"/>
        <w:keepLines/>
        <w:jc w:val="both"/>
        <w:rPr/>
      </w:pPr>
      <w:r>
        <w:rPr/>
        <w:tab/>
        <w:t xml:space="preserve">96. ШВЕДОВА ВАЛЕНТ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августа 194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ка.</w:t>
      </w:r>
    </w:p>
    <w:p>
      <w:pPr>
        <w:pStyle w:val="Normal"/>
        <w:keepLines/>
        <w:jc w:val="both"/>
        <w:rPr/>
      </w:pPr>
      <w:r>
        <w:rPr/>
        <w:tab/>
        <w:t xml:space="preserve">97. КОНОВАЛОВ СЕРГЕ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рта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Нижегородская государственная консерватория, начальник службы безопасности.</w:t>
      </w:r>
    </w:p>
    <w:p>
      <w:pPr>
        <w:pStyle w:val="Normal"/>
        <w:keepLines/>
        <w:jc w:val="both"/>
        <w:rPr/>
      </w:pPr>
      <w:r>
        <w:rPr/>
        <w:tab/>
        <w:t xml:space="preserve">98. РОГОВ АЛЕКСАНДР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мая 194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ПИФ "Возрождение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99. ЕМБУЛАЕВ ВЛАДИМИ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вгуста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Владивостокский государственный университет экономики и сервиса (ВГУЭС), профессор.</w:t>
      </w:r>
    </w:p>
    <w:p>
      <w:pPr>
        <w:pStyle w:val="Normal"/>
        <w:keepLines/>
        <w:jc w:val="both"/>
        <w:rPr/>
      </w:pPr>
      <w:r>
        <w:rPr/>
        <w:tab/>
        <w:t xml:space="preserve">100. БОГДАНОВ ИЛЬЯ АЛЕКСС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августа 197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АУ РК "Редакция газеты "Коми му", ответственный секретарь.</w:t>
      </w:r>
    </w:p>
    <w:p>
      <w:pPr>
        <w:pStyle w:val="Normal"/>
        <w:keepLines/>
        <w:jc w:val="both"/>
        <w:rPr/>
      </w:pPr>
      <w:r>
        <w:rPr/>
        <w:tab/>
        <w:t xml:space="preserve">101. АРБУЗОВ ВЯЧЕСЛАВ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преля 193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илиал Российского государственного социального университета, заместитель директора по научной работе.</w:t>
      </w:r>
    </w:p>
    <w:p>
      <w:pPr>
        <w:pStyle w:val="Normal"/>
        <w:keepLines/>
        <w:jc w:val="both"/>
        <w:rPr/>
      </w:pPr>
      <w:r>
        <w:rPr/>
        <w:tab/>
        <w:t xml:space="preserve">102. БАРТОШ ЛЕОНИД ФЁ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июн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ензенский государственный институт усовершенствования врачей Минздравсоцразвития Российской Федерации, заведующий кафедрой.</w:t>
      </w:r>
    </w:p>
    <w:p>
      <w:pPr>
        <w:pStyle w:val="Normal"/>
        <w:keepLines/>
        <w:jc w:val="both"/>
        <w:rPr/>
      </w:pPr>
      <w:r>
        <w:rPr/>
        <w:tab/>
        <w:t xml:space="preserve">103. ТРУТНЕВ АЛЕКСАНД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ля 196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Маугли", директор.</w:t>
      </w:r>
    </w:p>
    <w:p>
      <w:pPr>
        <w:pStyle w:val="Normal"/>
        <w:keepLines/>
        <w:jc w:val="both"/>
        <w:rPr/>
      </w:pPr>
      <w:r>
        <w:rPr/>
        <w:tab/>
        <w:t xml:space="preserve">104. ФИЛАТОВ ВЛАДИМИР ИСИ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январ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мский государственный университет им. Ф.М. Достоевского, профессор кафедры философии.</w:t>
      </w:r>
    </w:p>
    <w:p>
      <w:pPr>
        <w:pStyle w:val="Normal"/>
        <w:keepLines/>
        <w:jc w:val="both"/>
        <w:rPr/>
      </w:pPr>
      <w:r>
        <w:rPr/>
        <w:tab/>
        <w:t xml:space="preserve">105. КИСЛЕНКО ИВАН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193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06. КОЗЛОВ ЕВГЕН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июня 197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ижегород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07. ДЕМИДОВ ГЕННАДИЙ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августа 193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ГБУЗ ТЦМК Пензенской области, хирург.</w:t>
      </w:r>
    </w:p>
    <w:p>
      <w:pPr>
        <w:pStyle w:val="Normal"/>
        <w:keepLines/>
        <w:jc w:val="both"/>
        <w:rPr/>
      </w:pPr>
      <w:r>
        <w:rPr/>
        <w:tab/>
        <w:t xml:space="preserve">108. СЕЛЕЗНЕВ ОЛЕГ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рта 195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Лунинское районное отделение КПРФ, первый секретарь.</w:t>
      </w:r>
    </w:p>
    <w:p>
      <w:pPr>
        <w:pStyle w:val="Normal"/>
        <w:keepLines/>
        <w:jc w:val="both"/>
        <w:rPr/>
      </w:pPr>
      <w:r>
        <w:rPr/>
        <w:tab/>
        <w:t xml:space="preserve">109. КАМНЕВ ГЕОРГ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октября 198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Севера", директор по юридическим вопросам.</w:t>
      </w:r>
    </w:p>
    <w:p>
      <w:pPr>
        <w:pStyle w:val="Normal"/>
        <w:keepLines/>
        <w:jc w:val="both"/>
        <w:rPr/>
      </w:pPr>
      <w:r>
        <w:rPr/>
        <w:tab/>
        <w:t xml:space="preserve">110. КОНОВАЛОВ АНДР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декабря 196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Строй-Центр", мастер.</w:t>
      </w:r>
    </w:p>
    <w:p>
      <w:pPr>
        <w:pStyle w:val="Normal"/>
        <w:keepLines/>
        <w:jc w:val="both"/>
        <w:rPr/>
      </w:pPr>
      <w:r>
        <w:rPr/>
        <w:tab/>
        <w:t xml:space="preserve">111. КОЛЯДЕНКО ДМИТР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ня 198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АОУ "Гимназия № 16" города Тюмени, учитель физики.</w:t>
      </w:r>
    </w:p>
    <w:p>
      <w:pPr>
        <w:pStyle w:val="Normal"/>
        <w:keepLines/>
        <w:jc w:val="both"/>
        <w:rPr/>
      </w:pPr>
      <w:r>
        <w:rPr/>
        <w:tab/>
        <w:t xml:space="preserve">112. БИТОКОВА МАРИЯ ХАЖИСМЕ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мая 197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Кабардино-Балкарское республиканское отделение КПРФ, юрист.</w:t>
      </w:r>
    </w:p>
    <w:p>
      <w:pPr>
        <w:pStyle w:val="Normal"/>
        <w:keepLines/>
        <w:jc w:val="both"/>
        <w:rPr/>
      </w:pPr>
      <w:r>
        <w:rPr/>
        <w:tab/>
        <w:t xml:space="preserve">113. СУХАНОВА ЛЮБОВЬ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ноября 194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14. БОБЫРЕВ ГРИГО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августа 195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Липецкое областное отделение Политической партии "Коммунистическая партия Российской Федерации"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115. ШАПОШНИКОВ АЛЕКСАНД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Ярославский технологический институт, доцент кафедры машиностроения.</w:t>
      </w:r>
    </w:p>
    <w:p>
      <w:pPr>
        <w:pStyle w:val="Normal"/>
        <w:keepLines/>
        <w:jc w:val="both"/>
        <w:rPr/>
      </w:pPr>
      <w:r>
        <w:rPr/>
        <w:tab/>
        <w:t xml:space="preserve">116. ИВАНОВ ЕВГЕН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февраля 194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17. ГОРДЕЕВ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июн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Ярославский технологический институт, заведующий кафедрой экономики.</w:t>
      </w:r>
    </w:p>
    <w:p>
      <w:pPr>
        <w:pStyle w:val="Normal"/>
        <w:keepLines/>
        <w:jc w:val="both"/>
        <w:rPr/>
      </w:pPr>
      <w:r>
        <w:rPr/>
        <w:tab/>
        <w:t xml:space="preserve">118. СЕИДОВА МАРИ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июля 197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безработная.</w:t>
      </w:r>
    </w:p>
    <w:p>
      <w:pPr>
        <w:pStyle w:val="Normal"/>
        <w:keepLines/>
        <w:jc w:val="both"/>
        <w:rPr/>
      </w:pPr>
      <w:r>
        <w:rPr/>
        <w:tab/>
        <w:t xml:space="preserve">119. БАТЮК ФЕДОР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феврал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20. ЧАПАС РЕНАТ ВИТАУТО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сентября 197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АО "Автодизель", контролер ОТК.</w:t>
      </w:r>
    </w:p>
    <w:p>
      <w:pPr>
        <w:pStyle w:val="Normal"/>
        <w:keepLines/>
        <w:jc w:val="both"/>
        <w:rPr/>
      </w:pPr>
      <w:r>
        <w:rPr/>
        <w:tab/>
        <w:t xml:space="preserve">121. ШАОЕВА МИДА ЛОСТАНАШ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декабр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Нальчикский городской комитет КПРФ, заведующая орготделом.</w:t>
      </w:r>
    </w:p>
    <w:p>
      <w:pPr>
        <w:pStyle w:val="Normal"/>
        <w:keepLines/>
        <w:jc w:val="both"/>
        <w:rPr/>
      </w:pPr>
      <w:r>
        <w:rPr/>
        <w:tab/>
        <w:t xml:space="preserve">122. ПЕРМИНОВ ЮР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я 196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Тюменский региональный общественный благотворительный фонд "Возрождение Тобольска", главный редактор альманаха "Тобольск и вся Сибирь".</w:t>
      </w:r>
    </w:p>
    <w:p>
      <w:pPr>
        <w:pStyle w:val="Normal"/>
        <w:keepLines/>
        <w:jc w:val="both"/>
        <w:rPr/>
      </w:pPr>
      <w:r>
        <w:rPr/>
        <w:tab/>
        <w:t xml:space="preserve">123. НЕФЕДОВ ВЛАДИМИ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декабря 195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НП "Соцстрой", директор.</w:t>
      </w:r>
    </w:p>
    <w:p>
      <w:pPr>
        <w:pStyle w:val="Normal"/>
        <w:keepLines/>
        <w:jc w:val="both"/>
        <w:rPr/>
      </w:pPr>
      <w:r>
        <w:rPr/>
        <w:tab/>
        <w:t xml:space="preserve">124. ПОПОВ АЛЕКС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рта 197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здравоохранения Архангельской области "Первая городская клиническая больница имени Е.Е. Волосевич", врач-хирург.</w:t>
      </w:r>
    </w:p>
    <w:p>
      <w:pPr>
        <w:pStyle w:val="Normal"/>
        <w:keepLines/>
        <w:jc w:val="both"/>
        <w:rPr/>
      </w:pPr>
      <w:r>
        <w:rPr/>
        <w:tab/>
        <w:t xml:space="preserve">125. САЛОФОНОВ АЛЕКСАНД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февраля 195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КУ БВК УФСИН России по ЕАО, слесарь-электрик.</w:t>
      </w:r>
    </w:p>
    <w:p>
      <w:pPr>
        <w:pStyle w:val="Normal"/>
        <w:keepLines/>
        <w:jc w:val="both"/>
        <w:rPr/>
      </w:pPr>
      <w:r>
        <w:rPr/>
        <w:tab/>
        <w:t xml:space="preserve">126. ОВЧИННИКОВА ВАЛЕНТ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января 194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риаргунский сельскохозяйственный кооператив "Колос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27. СВИСТУНОВ ВЛАДИМИ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вгуста 194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ЖКО "Московка", мастер по благоустройству.</w:t>
      </w:r>
    </w:p>
    <w:p>
      <w:pPr>
        <w:pStyle w:val="Normal"/>
        <w:keepLines/>
        <w:jc w:val="both"/>
        <w:rPr/>
      </w:pPr>
      <w:r>
        <w:rPr/>
        <w:tab/>
        <w:t xml:space="preserve">128. АРЕФЬЕВ ВЯЧЕСЛАВ ФЕОКТИС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рта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29. ШЕРЕМЕТЬЕВ ВИКТО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сентября 195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Упакполимер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130. КУДРЯВЦЕВ АНАТОЛИ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октября 195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АО "Ростелеком", начальник цеха.</w:t>
      </w:r>
    </w:p>
    <w:p>
      <w:pPr>
        <w:pStyle w:val="Normal"/>
        <w:keepLines/>
        <w:jc w:val="both"/>
        <w:rPr/>
      </w:pPr>
      <w:r>
        <w:rPr/>
        <w:tab/>
        <w:t xml:space="preserve">131. НИКИТИН АНАТОЛ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январ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32. КУЛИКОВ ГЕННАД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январ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ДВФУ, доцент кафедры.</w:t>
      </w:r>
    </w:p>
    <w:p>
      <w:pPr>
        <w:pStyle w:val="Normal"/>
        <w:keepLines/>
        <w:jc w:val="both"/>
        <w:rPr/>
      </w:pPr>
      <w:r>
        <w:rPr/>
        <w:tab/>
        <w:t xml:space="preserve">133. ГАРИН ЭДУАРД ВИТА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197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Институт биологии внутренних вод,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134. КОЗЛОВ МИХАИЛ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ноября 194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автономное образовательное учреждение высшего профессионального образования "Северный (Арктический) федеральный университет имени М.В. Ломоносова", доцент кафедры.</w:t>
      </w:r>
    </w:p>
    <w:p>
      <w:pPr>
        <w:pStyle w:val="Normal"/>
        <w:keepLines/>
        <w:jc w:val="both"/>
        <w:rPr/>
      </w:pPr>
      <w:r>
        <w:rPr/>
        <w:tab/>
        <w:t xml:space="preserve">135. БОБОНИНА НИ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февраля 195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Ярославская областн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36. ПЕРВИН ЮРИЙ АБРА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марта 193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Ярославский педагогический университет, профессор.</w:t>
      </w:r>
    </w:p>
    <w:p>
      <w:pPr>
        <w:pStyle w:val="Normal"/>
        <w:keepLines/>
        <w:jc w:val="both"/>
        <w:rPr/>
      </w:pPr>
      <w:r>
        <w:rPr/>
        <w:tab/>
        <w:t xml:space="preserve">137. МОРОЗОВ ЕВГЕН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октября 198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студент Рязанского института экономики Санкт-Петербургского университета управления и экономики.</w:t>
      </w:r>
    </w:p>
    <w:p>
      <w:pPr>
        <w:pStyle w:val="Normal"/>
        <w:keepLines/>
        <w:jc w:val="both"/>
        <w:rPr/>
      </w:pPr>
      <w:r>
        <w:rPr/>
        <w:tab/>
        <w:t xml:space="preserve">138. ФИГОЛЬ ВЯЧЕСЛАВ СЕМЕ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апреля 194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39. АНДРЮК ГЕННАДИЙ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ня 194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40. ТУМУНБАЯРОВ ДОРЖО 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мая 194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41. ЧАЩИН ВЯЧЕСЛАВ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марта 196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42. ПУПКОВ ЮРИ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феврал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43. КУЧЕРОВ КОНСТАНТИН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мая 197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ГУП "Российский федеральный ядерный центр — Всероссийский научно-исследовательский институт технической физики имени Е.И. Забабахина", электромонтер.</w:t>
      </w:r>
    </w:p>
    <w:p>
      <w:pPr>
        <w:pStyle w:val="Normal"/>
        <w:keepLines/>
        <w:jc w:val="both"/>
        <w:rPr/>
      </w:pPr>
      <w:r>
        <w:rPr/>
        <w:tab/>
        <w:t xml:space="preserve">144. КЛОПОВА ГАЛИ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октября 194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Читинское (городское) местное отделение Политической партии "Коммунистическая партия Российской Федерации", заведующая организационным отделом.</w:t>
      </w:r>
    </w:p>
    <w:p>
      <w:pPr>
        <w:pStyle w:val="Normal"/>
        <w:keepLines/>
        <w:jc w:val="both"/>
        <w:rPr/>
      </w:pPr>
      <w:r>
        <w:rPr/>
        <w:tab/>
        <w:t xml:space="preserve">145. СЕМЕНОВ СЕРГ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июня 193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Институт аграрных проблем РАН, главный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146. КАРАСЕВ АНДРЕ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январ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ГБОУ ВПО СГСЭУ, профессор кафедры.</w:t>
      </w:r>
    </w:p>
    <w:p>
      <w:pPr>
        <w:pStyle w:val="Normal"/>
        <w:keepLines/>
        <w:jc w:val="both"/>
        <w:rPr/>
      </w:pPr>
      <w:r>
        <w:rPr/>
        <w:tab/>
        <w:t xml:space="preserve">147. МАХОВ МИХАИЛ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197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К "УДЗ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148. ГАРМАНОВА ВЕР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ма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овосибир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49. РЕШЕТНИКОВ МИХАИЛ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декабря 197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овосибир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50. ШМАКОВ ВЛАДИМИР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ня 193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51. ПОСУХОВА ИННА ЭДУАР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сентябр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овосибир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52. ШАРЫПОВ АНТОН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преля 198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Томски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153. ГУБА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марта 198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АО "Научно-производственный центр "Полюс", окрасчик приборов и деталей.</w:t>
      </w:r>
    </w:p>
    <w:p>
      <w:pPr>
        <w:pStyle w:val="Normal"/>
        <w:keepLines/>
        <w:jc w:val="both"/>
        <w:rPr/>
      </w:pPr>
      <w:r>
        <w:rPr/>
        <w:tab/>
        <w:t xml:space="preserve">154. МАКАРЕВИЧ ГЕННАДИ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ня 195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55. ЖУРАВЛЁВ ВЯЧЕСЛАВ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мая 194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56. МИКК ГАЛ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сентября 195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57. КУДИНО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195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58. БЕССМЕРТНЫЙ ОЛЕГ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ноября 198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59. КАРПЕНКО АНАСТАС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августа 198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60. ТРУФАКИН ЮВЕНАЛИ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сентября 194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Социально-реабилитационный центр для несовершеннолетних Арзамасского района, заместитель директора по профессиональной подготовке.</w:t>
      </w:r>
    </w:p>
    <w:p>
      <w:pPr>
        <w:pStyle w:val="Normal"/>
        <w:keepLines/>
        <w:jc w:val="both"/>
        <w:rPr/>
      </w:pPr>
      <w:r>
        <w:rPr/>
        <w:tab/>
        <w:t xml:space="preserve">161. МЕЛЬНИКОВ АЛЕКСЕ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марта 198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ижегород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62. ТАЛХАНОВА ИРИНА ТАРХ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ноября 198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63. КАРПЕНКО МАРИ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августа 198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64. ШАНДРА АНТО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мая 198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Арзамасский государственный педагогический институт им. А.П. Гайдара, доцент кафедры.</w:t>
      </w:r>
    </w:p>
    <w:p>
      <w:pPr>
        <w:pStyle w:val="Normal"/>
        <w:keepLines/>
        <w:jc w:val="both"/>
        <w:rPr/>
      </w:pPr>
      <w:r>
        <w:rPr/>
        <w:tab/>
        <w:t xml:space="preserve">165. УГЛЕВ НИКОЛА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ня 196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сельскохозяйственный производственный кооператив "Звениговский", экспедитор.</w:t>
      </w:r>
    </w:p>
    <w:p>
      <w:pPr>
        <w:pStyle w:val="Normal"/>
        <w:keepLines/>
        <w:jc w:val="both"/>
        <w:rPr/>
      </w:pPr>
      <w:r>
        <w:rPr/>
        <w:tab/>
        <w:t xml:space="preserve">166. ПЕТРЯКОВА ЛИЛИЯ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января 195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ОУ "Троицко-Посадская основная общеобразовательная школа", учитель.</w:t>
      </w:r>
    </w:p>
    <w:p>
      <w:pPr>
        <w:pStyle w:val="Normal"/>
        <w:keepLines/>
        <w:jc w:val="both"/>
        <w:rPr/>
      </w:pPr>
      <w:r>
        <w:rPr/>
        <w:tab/>
        <w:t xml:space="preserve">167. ЯКОВЛЕВ ГЕРМАН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июн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68. АГЕЕВ СТАНИСЛАВ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вгуста 193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ая Дума Том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69. ИВАНОВ НИКОЛА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мая 195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70. ТАРНАЕВ АНАТОЛ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рта 198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ижегород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71. ЦАРЁВ АЛЕКСЕ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декабря 195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АО АНПП "Темп-Авиа", ведущий инженер.</w:t>
      </w:r>
    </w:p>
    <w:p>
      <w:pPr>
        <w:pStyle w:val="Normal"/>
        <w:keepLines/>
        <w:jc w:val="both"/>
        <w:rPr/>
      </w:pPr>
      <w:r>
        <w:rPr/>
        <w:tab/>
        <w:t xml:space="preserve">172. ТЮРИН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января 194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73. БЫЛКОВ СЕРГЕ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9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Забайкальский государственный гуманитарно-педагогический университет имени Н.Г. Чернышевского", студент.</w:t>
      </w:r>
    </w:p>
    <w:p>
      <w:pPr>
        <w:pStyle w:val="Normal"/>
        <w:keepLines/>
        <w:jc w:val="both"/>
        <w:rPr/>
      </w:pPr>
      <w:r>
        <w:rPr/>
        <w:tab/>
        <w:t xml:space="preserve">174. КУЗНЕЦОВ ДЕНИС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декабря 198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ЗабГУ", студент.</w:t>
      </w:r>
    </w:p>
    <w:p>
      <w:pPr>
        <w:pStyle w:val="Normal"/>
        <w:keepLines/>
        <w:jc w:val="both"/>
        <w:rPr/>
      </w:pPr>
      <w:r>
        <w:rPr/>
        <w:tab/>
        <w:t xml:space="preserve">175. ЩАПОВА ИРИ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194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Забайкальского края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76. ТБОЕВА ИРИ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августа 198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77. РЫТОВ ИВАН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апреля 196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илиал "Молочный комбинат "Томский" ОАО "Компания Юнимилк", грузчик.</w:t>
      </w:r>
    </w:p>
    <w:p>
      <w:pPr>
        <w:pStyle w:val="Normal"/>
        <w:keepLines/>
        <w:jc w:val="both"/>
        <w:rPr/>
      </w:pPr>
      <w:r>
        <w:rPr/>
        <w:tab/>
        <w:t xml:space="preserve">178. ГУСАРОВА ВЕРА ПАНТЕЛ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вгуста 194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79. БОРИСО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194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Ульяновский государственный университет, доцент кафедры.</w:t>
      </w:r>
    </w:p>
    <w:p>
      <w:pPr>
        <w:pStyle w:val="Normal"/>
        <w:keepLines/>
        <w:jc w:val="both"/>
        <w:rPr/>
      </w:pPr>
      <w:r>
        <w:rPr/>
        <w:tab/>
        <w:t xml:space="preserve">180. ИБРАГИМОВ АЛЕКСАНДР АБУЛЬФА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декабря 195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81. ИВАНОВ ВАДИМ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апреля 197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АНО "Редакция газеты "Правда" (г. Москва), собственный корреспондент по Чувашской Республике и Республике Марий Эл.</w:t>
      </w:r>
    </w:p>
    <w:p>
      <w:pPr>
        <w:pStyle w:val="Normal"/>
        <w:keepLines/>
        <w:jc w:val="both"/>
        <w:rPr/>
      </w:pPr>
      <w:r>
        <w:rPr/>
        <w:tab/>
        <w:t xml:space="preserve">182. ЧЕБУРАХИНА ГАЛ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преля 193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ка.</w:t>
      </w:r>
    </w:p>
    <w:p>
      <w:pPr>
        <w:pStyle w:val="Normal"/>
        <w:keepLines/>
        <w:jc w:val="both"/>
        <w:rPr/>
      </w:pPr>
      <w:r>
        <w:rPr/>
        <w:tab/>
        <w:t xml:space="preserve">183. ИЗНЮК БОРИС И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ля 193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84. ХУБИЕВ ХАЛИТ ДАЛИ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февраля 193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4536" w:hanging="0"/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3:00Z</dcterms:created>
  <dc:creator>loginep</dc:creator>
  <dc:description/>
  <cp:keywords/>
  <dc:language>en-US</dc:language>
  <cp:lastModifiedBy>User</cp:lastModifiedBy>
  <cp:lastPrinted>2011-10-21T11:47:00Z</cp:lastPrinted>
  <dcterms:modified xsi:type="dcterms:W3CDTF">2011-10-24T15:03:00Z</dcterms:modified>
  <cp:revision>2</cp:revision>
  <dc:subject/>
  <dc:title>О регистрации доверенных лиц Политической партии «Коммунистическая партия Российской Федерации»</dc:title>
</cp:coreProperties>
</file>