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820" w:hanging="0"/>
        <w:jc w:val="center"/>
        <w:outlineLvl w:val="0"/>
        <w:rPr/>
      </w:pPr>
      <w:r>
        <w:rPr>
          <w:sz w:val="24"/>
          <w:szCs w:val="24"/>
        </w:rPr>
        <w:t>Приложение</w:t>
        <w:br/>
        <w:t>к постановлению Центральной избирательной комиссии Российской Федерации</w:t>
        <w:br/>
        <w:t xml:space="preserve">от 21 октября 2011 № 49/411-6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  <w:t>Извещение</w:t>
      </w:r>
    </w:p>
    <w:p>
      <w:pPr>
        <w:pStyle w:val="Normal"/>
        <w:spacing w:before="0" w:after="0"/>
        <w:ind w:hanging="0"/>
        <w:jc w:val="center"/>
        <w:rPr/>
      </w:pPr>
      <w:r>
        <w:rPr/>
        <w:t>Политической партии «ПАТРИОТЫ РОССИИ»</w:t>
        <w:br/>
        <w:t>о выявленных недостатках в документах, представленных в</w:t>
        <w:br/>
        <w:t>Центральную избирательную комиссию Российской Федерации</w:t>
        <w:br/>
        <w:t>для регистрации федерального списка кандидатов при проведении</w:t>
        <w:br/>
        <w:t>выборов депутатов Государственной Думы Федерального Собрания</w:t>
        <w:br/>
        <w:t>Российской Федерации шестого созыва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outlineLvl w:val="0"/>
        <w:rPr/>
      </w:pPr>
      <w:r>
        <w:rPr/>
        <w:t>В соответствии с частью 23 статьи 43 Федерального закона «О выборах депутатов Государственной Думы Федерального Собрания Российской Федерации» Центральная избирательная комиссия Российской Федерации извещает Политическую партию «ПАТРИОТЫ РОССИИ» о том, что в результате проверки документов, представленных для регистрации федерального списка кандидатов, выявлены следующие недостатки: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980"/>
        <w:gridCol w:w="3420"/>
        <w:gridCol w:w="70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й групп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гиональной групп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яр Алексей Николаеви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правке с места работы отсутствует дата выдачи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еев Юрий Андрееви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ая копия трудовой книжки не заверена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уненко Семён Владимирови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ая копия диплома о начальном профессиональном образовании не подтверждает указанный в заявлении уровень образования – среднее профессиональное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outlineLvl w:val="0"/>
        <w:rPr/>
      </w:pPr>
      <w:r>
        <w:rPr/>
        <w:t>Вопрос о регистрации федерального списка кандидатов, выдвинутого Политической партией</w:t>
        <w:br/>
        <w:t>«ПАТРИОТЫ РОССИИ», будет рассматриваться на заседании Центральной избирательной комиссии Российской Федерации 27 октября 2011 года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3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Стиль Знак сноски + полужирный"/>
    <w:basedOn w:val="FootnoteCharacter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1">
    <w:name w:val="Стиль1"/>
    <w:basedOn w:val="Footer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</w:pPr>
    <w:rPr>
      <w:sz w:val="22"/>
      <w:szCs w:val="22"/>
    </w:rPr>
  </w:style>
  <w:style w:type="paragraph" w:styleId="3">
    <w:name w:val="Стиль3"/>
    <w:basedOn w:val="Footnote"/>
    <w:qFormat/>
    <w:pPr/>
    <w:rPr/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5:03:00Z</dcterms:created>
  <dc:creator>loginep</dc:creator>
  <dc:description/>
  <cp:keywords/>
  <dc:language>en-US</dc:language>
  <cp:lastModifiedBy>User</cp:lastModifiedBy>
  <cp:lastPrinted>2011-10-21T13:50:00Z</cp:lastPrinted>
  <dcterms:modified xsi:type="dcterms:W3CDTF">2011-10-24T15:03:00Z</dcterms:modified>
  <cp:revision>2</cp:revision>
  <dc:subject/>
  <dc:title>Об извещении Политической партии «ПАТРИОТЫ РОССИИ»</dc:title>
</cp:coreProperties>
</file>