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820" w:hanging="0"/>
        <w:jc w:val="center"/>
        <w:outlineLvl w:val="0"/>
        <w:rPr/>
      </w:pPr>
      <w:r>
        <w:rPr>
          <w:sz w:val="24"/>
          <w:szCs w:val="24"/>
        </w:rPr>
        <w:t>Приложение</w:t>
        <w:br/>
        <w:t>к постановлению Центральной избирательной комиссии Российской Федерации</w:t>
        <w:br/>
        <w:t xml:space="preserve">от 21 октября 2011 г. № 49/412-6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  <w:t>Извещение</w:t>
      </w:r>
    </w:p>
    <w:p>
      <w:pPr>
        <w:pStyle w:val="Normal"/>
        <w:spacing w:before="0" w:after="0"/>
        <w:ind w:hanging="0"/>
        <w:jc w:val="center"/>
        <w:rPr/>
      </w:pPr>
      <w:r>
        <w:rPr/>
        <w:t>Политической партии «Российская объединенная демократическая партия «ЯБЛОКО»</w:t>
        <w:br/>
        <w:t>о выявленных недостатках в документах, представленных в</w:t>
        <w:br/>
        <w:t>Центральную избирательную комиссию Российской Федерации</w:t>
        <w:br/>
        <w:t>для регистрации федерального списка кандидатов при проведении</w:t>
        <w:br/>
        <w:t>выборов депутатов Государственной Думы Федерального Собрания</w:t>
        <w:br/>
        <w:t>Российской Федерации шестого созыв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outlineLvl w:val="0"/>
        <w:rPr/>
      </w:pPr>
      <w:r>
        <w:rPr/>
        <w:t>В соответствии с частью 23 статьи 43 Федерального закона «О выборах депутатов Государственной Думы Федерального Собрания Российской Федерации» Центральная избирательная комиссия Российской Федерации извещает Политическую партию «Российская объединенная демократическая партия «ЯБЛОКО» о том, что в результате проверки документов, представленных для регистрации федерального списка кандидатов, выявлены следующие недостатки: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980"/>
        <w:gridCol w:w="3420"/>
        <w:gridCol w:w="70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й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гиональной групп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 Владимир Василь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ная копия свидетельства о государственной регистрации предпринимателя, осуществляющего свою деятельность без образования юридического лица, от 2003 года и копия уведомления о постановке на налоговый учет в налоговом органе физического лица по месту жительства не подтверждают указанный в заявлении род занятий – индивидуальный предприниматель. Для подтверждения указанного рода занятий необходимо Свидетельство о внесении в Единый государственный реестр индивидуальных предпринимателей  записи об индивидуальном предпринимателе, зарегистрированном до 1 января 2004 г., форма которого установлена приложением № 25 к постановлению Правительства Российской Федерации от 16 октября 2003 года (ред. от 9 марта 2010 года) «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ода № 438 и 439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outlineLvl w:val="0"/>
        <w:rPr/>
      </w:pPr>
      <w:r>
        <w:rPr/>
        <w:t>Вопрос о регистрации федерального списка кандидатов, выдвинутого Политической партией</w:t>
        <w:br/>
        <w:t>«Российская объединенная демократическая партия «ЯБЛОКО», будет рассматриваться на заседании Центральной избирательной комиссии Российской Федерации 27 октября 2011 год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тиль Знак сноски + полужирный"/>
    <w:basedOn w:val="FootnoteCharacter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03:00Z</dcterms:created>
  <dc:creator>loginep</dc:creator>
  <dc:description/>
  <cp:keywords/>
  <dc:language>en-US</dc:language>
  <cp:lastModifiedBy>User</cp:lastModifiedBy>
  <cp:lastPrinted>2011-10-21T13:50:00Z</cp:lastPrinted>
  <dcterms:modified xsi:type="dcterms:W3CDTF">2011-10-24T15:03:00Z</dcterms:modified>
  <cp:revision>2</cp:revision>
  <dc:subject/>
  <dc:title>Об извещении Политической партии</dc:title>
</cp:coreProperties>
</file>