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7"/>
        <w:gridCol w:w="5144"/>
      </w:tblGrid>
      <w:tr>
        <w:trPr/>
        <w:tc>
          <w:tcPr>
            <w:tcW w:w="4427" w:type="dxa"/>
            <w:tcBorders/>
          </w:tcPr>
          <w:p>
            <w:pPr>
              <w:pStyle w:val="Normal"/>
              <w:snapToGrid w:val="false"/>
              <w:jc w:val="center"/>
              <w:rPr>
                <w:b/>
                <w:b/>
              </w:rPr>
            </w:pPr>
            <w:r>
              <w:rPr>
                <w:b/>
              </w:rPr>
            </w:r>
          </w:p>
        </w:tc>
        <w:tc>
          <w:tcPr>
            <w:tcW w:w="5144" w:type="dxa"/>
            <w:tcBorders/>
          </w:tcPr>
          <w:p>
            <w:pPr>
              <w:pStyle w:val="Normal"/>
              <w:ind w:left="492" w:hanging="0"/>
              <w:jc w:val="center"/>
              <w:rPr/>
            </w:pPr>
            <w:r>
              <w:rPr/>
              <w:t>Федеральный список кандидатов, зарегистрированный</w:t>
            </w:r>
          </w:p>
          <w:p>
            <w:pPr>
              <w:pStyle w:val="Normal"/>
              <w:ind w:left="492" w:hanging="0"/>
              <w:jc w:val="center"/>
              <w:rPr/>
            </w:pPr>
            <w:r>
              <w:rPr/>
              <w:t>Центральной избирательной комиссией Российской Федерации</w:t>
            </w:r>
          </w:p>
          <w:p>
            <w:pPr>
              <w:pStyle w:val="Normal"/>
              <w:ind w:left="492" w:hanging="0"/>
              <w:jc w:val="center"/>
              <w:rPr/>
            </w:pPr>
            <w:r>
              <w:rPr/>
            </w:r>
          </w:p>
          <w:p>
            <w:pPr>
              <w:pStyle w:val="Normal"/>
              <w:ind w:left="492" w:hanging="0"/>
              <w:jc w:val="center"/>
              <w:rPr/>
            </w:pPr>
            <w:r>
              <w:rPr/>
              <w:t>«27» октября 2011 года</w:t>
            </w:r>
          </w:p>
          <w:p>
            <w:pPr>
              <w:pStyle w:val="Normal"/>
              <w:ind w:left="492" w:hanging="0"/>
              <w:jc w:val="center"/>
              <w:rPr/>
            </w:pPr>
            <w:r>
              <w:rPr/>
              <w:t>(постановление № 51/420-6)</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 xml:space="preserve">кандидатов в депутаты Государственной Думы Федерального Собрания Российской Федерации шестого созыва, выдвинутый </w:t>
        <w:br/>
        <w:t>политической партией</w:t>
      </w:r>
    </w:p>
    <w:p>
      <w:pPr>
        <w:pStyle w:val="Normal"/>
        <w:jc w:val="center"/>
        <w:rPr>
          <w:b/>
          <w:b/>
          <w:sz w:val="28"/>
        </w:rPr>
      </w:pPr>
      <w:r>
        <w:rPr>
          <w:b/>
          <w:sz w:val="28"/>
        </w:rPr>
        <w:t>"Политическая партия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 СПИСКА</w:t>
      </w:r>
    </w:p>
    <w:p>
      <w:pPr>
        <w:pStyle w:val="Normal"/>
        <w:jc w:val="center"/>
        <w:rPr>
          <w:b/>
          <w:b/>
          <w:sz w:val="28"/>
        </w:rPr>
      </w:pPr>
      <w:r>
        <w:rPr>
          <w:b/>
          <w:sz w:val="28"/>
        </w:rPr>
      </w:r>
    </w:p>
    <w:p>
      <w:pPr>
        <w:pStyle w:val="Normal"/>
        <w:jc w:val="both"/>
        <w:rPr>
          <w:sz w:val="28"/>
        </w:rPr>
      </w:pPr>
      <w:r>
        <w:rPr>
          <w:sz w:val="28"/>
        </w:rPr>
        <w:tab/>
        <w:t>1. ЯВЛИНСКИЙ ГРИГОРИЙ АЛЕКСЕЕВИЧ, дата рождения – 10 апреля 1952 года, место рождения – г. Львов, место жительства – город Москва, образование – послевузовское профессиональное, основное место работы или службы, занимаемая должность, род занятий – региональная общественная организация "Центр экономических и политических исследований", Председатель Совета, член Политической партии "Российская объединенная демократическая партия "ЯБЛОКО", член Политического Комитета Партии.</w:t>
      </w:r>
    </w:p>
    <w:p>
      <w:pPr>
        <w:pStyle w:val="Normal"/>
        <w:jc w:val="both"/>
        <w:rPr>
          <w:sz w:val="28"/>
        </w:rPr>
      </w:pPr>
      <w:r>
        <w:rPr>
          <w:sz w:val="28"/>
        </w:rPr>
        <w:tab/>
        <w:t>2. МИТРОХИН СЕРГЕЙ СЕРГЕЕВИЧ, дата рождения – 20 мая 1963 года, место рождения – г. Москва, место жительства – город Москва, образование – послевузовско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Председатель Партии, член Политической партии "Российская объединенная демократическая партия "ЯБЛОКО", Председатель Партии.</w:t>
      </w:r>
      <w:r>
        <w:br w:type="page"/>
      </w:r>
    </w:p>
    <w:p>
      <w:pPr>
        <w:pStyle w:val="Normal"/>
        <w:jc w:val="both"/>
        <w:rPr>
          <w:sz w:val="28"/>
        </w:rPr>
      </w:pPr>
      <w:r>
        <w:rPr>
          <w:sz w:val="28"/>
        </w:rPr>
        <w:tab/>
        <w:t>3. ЯБЛОКОВ АЛЕКСЕЙ ВЛАДИМИРОВИЧ, дата рождения – 3 октября 1933 года, место рождения – г. Москва, место жительства – город Москва,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биологии развития им. Н.К. Кольцова", советник РАН, член Политической партии "Российская объединенная демократическая партия "ЯБЛОКО", член Политического Комитета, Председатель внутрипартийной фракции "Зеленая Россия".</w:t>
      </w:r>
    </w:p>
    <w:p>
      <w:pPr>
        <w:pStyle w:val="Normal"/>
        <w:jc w:val="both"/>
        <w:rPr/>
      </w:pPr>
      <w:r>
        <w:rPr>
          <w:sz w:val="28"/>
        </w:rPr>
        <w:tab/>
        <w:t>4. КОЛОКОЛОВА ОЛЬГА АРКАДЬЕВНА, дата рождения – 19 октября 1972 года, место рождения – г. Пермь, место жительства – Пермский край, город Краснокамск, образование – высшее профессиональное, основное место работы или службы, занимаемая должность, род занятий – ООО "Производственно-коммерческая фирма "Уралкомп", директор, депутат Думы Краснокамского городского поселе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Председатель Пермского регионального отделения, член Бюро Партии.</w:t>
      </w:r>
    </w:p>
    <w:p>
      <w:pPr>
        <w:pStyle w:val="Normal"/>
        <w:jc w:val="both"/>
        <w:rPr>
          <w:sz w:val="28"/>
        </w:rPr>
      </w:pPr>
      <w:r>
        <w:rPr>
          <w:sz w:val="28"/>
        </w:rPr>
        <w:tab/>
        <w:t>5. КУЗНЕЦОВА СВЕТЛАНА АЛЕКСЕЕВНА, дата рождения – 19 марта 1963 года, место рождения – г. Москва, место жительства – город Москва, образование – среднее (полное) общее, основное место работы или службы, занимаемая должность, род занятий – Политическая партия "Российская объединенная демократическая партия "ЯБЛОКО", руководитель отдела, член Политической партии "Российская объединенная демократическая партия "ЯБЛОКО", член Бюро Партии, Председатель внутрипартийной фракции "Солдатские матери".</w:t>
      </w:r>
    </w:p>
    <w:p>
      <w:pPr>
        <w:pStyle w:val="Normal"/>
        <w:jc w:val="both"/>
        <w:rPr>
          <w:sz w:val="28"/>
        </w:rPr>
      </w:pPr>
      <w:r>
        <w:rPr>
          <w:sz w:val="28"/>
        </w:rPr>
        <w:tab/>
        <w:t>6. ЛЕЙРИХ АНАТОЛИЙ АНДРЕЕВИЧ, дата рождения – 20 апреля 1955 года, место рождения – г. Новосибирск, место жительства – город Москва, образование – послевузовское профессиональное, основное место работы или службы, занимаемая должность, род занятий – ЗАО "Группа Химэкс", председатель Совета директоров, член Общероссийской общественной организации "Деловая Россия", член Генерального Совета.</w:t>
      </w:r>
    </w:p>
    <w:p>
      <w:pPr>
        <w:pStyle w:val="Normal"/>
        <w:jc w:val="both"/>
        <w:rPr>
          <w:sz w:val="28"/>
        </w:rPr>
      </w:pPr>
      <w:r>
        <w:rPr>
          <w:sz w:val="28"/>
        </w:rPr>
        <w:tab/>
        <w:t>7. МИСНИК БОРИС ГРИГОРЬЕВИЧ, дата рождения – 30 июля 1938 года, место рождения – станица Имандра Мончегорского района Мурманской области,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координатор Политического комитета, член Политической партии "Российская объединенная демократическая партия "ЯБЛОКО", член Политического Комитета Партии.</w:t>
      </w:r>
      <w:r>
        <w:br w:type="page"/>
      </w:r>
    </w:p>
    <w:p>
      <w:pPr>
        <w:pStyle w:val="Normal"/>
        <w:jc w:val="both"/>
        <w:rPr>
          <w:sz w:val="28"/>
        </w:rPr>
      </w:pPr>
      <w:r>
        <w:rPr>
          <w:sz w:val="28"/>
        </w:rPr>
        <w:tab/>
        <w:t>8. НИКОЛАЕВ ИГОРЬ АЛЕКСЕЕВИЧ, дата рождения – 18 июня 1962 года, место рождения – пос. Большая Ижора Ломоносовского района Ленинградской области, место жительства – город Москва, образование – послевузовское профессиональное, основное место работы или службы, занимаемая должность, род занятий – ООО "ФБК", директор Департамента стратегического анализа.</w:t>
      </w:r>
    </w:p>
    <w:p>
      <w:pPr>
        <w:pStyle w:val="Normal"/>
        <w:jc w:val="both"/>
        <w:rPr>
          <w:sz w:val="28"/>
        </w:rPr>
      </w:pPr>
      <w:r>
        <w:rPr>
          <w:sz w:val="28"/>
        </w:rPr>
        <w:tab/>
        <w:t>9. РЯБОВ АНДРЕЙ ВИЛЕНОВИЧ, дата рождения – 6 мая 1956 года, место рождения – г. Ленинград, место жительства – город Москва,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мировой экономики и международных отношений РАН", ведущий научный сотрудник.</w:t>
      </w:r>
    </w:p>
    <w:p>
      <w:pPr>
        <w:pStyle w:val="Normal"/>
        <w:jc w:val="both"/>
        <w:rPr>
          <w:sz w:val="28"/>
        </w:rPr>
      </w:pPr>
      <w:r>
        <w:rPr>
          <w:sz w:val="28"/>
        </w:rPr>
        <w:tab/>
        <w:t>10. ШИШЛОВ АЛЕКСАНДР ВЛАДИМИРОВИЧ, дата рождения – 28 июля 1955 года, место рождения – Ленинград,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Постоянное представительство Российской Федерации при международных организациях в Вене, советник, член Политической партии "Российская объединенная демократическая партия "ЯБЛОКО", член Бюро Партии.</w:t>
      </w:r>
    </w:p>
    <w:p>
      <w:pPr>
        <w:pStyle w:val="Normal"/>
        <w:jc w:val="center"/>
        <w:rPr>
          <w:b/>
          <w:b/>
          <w:sz w:val="28"/>
        </w:rPr>
      </w:pPr>
      <w:r>
        <w:rPr>
          <w:b/>
          <w:sz w:val="28"/>
        </w:rPr>
      </w:r>
    </w:p>
    <w:p>
      <w:pPr>
        <w:pStyle w:val="Normal"/>
        <w:jc w:val="center"/>
        <w:rPr>
          <w:b/>
          <w:b/>
          <w:sz w:val="28"/>
        </w:rPr>
      </w:pPr>
      <w:r>
        <w:rPr>
          <w:b/>
          <w:sz w:val="28"/>
        </w:rPr>
        <w:t>РЕГИОНАЛЬНЫЕ ГРУППЫ КАНДИДАТОВ</w:t>
        <w:br/>
        <w:t>Региональная группа №1</w:t>
        <w:br/>
        <w:t>(Республика Адыгея (Адыгея)</w:t>
        <w:br/>
      </w:r>
    </w:p>
    <w:p>
      <w:pPr>
        <w:pStyle w:val="Normal"/>
        <w:jc w:val="both"/>
        <w:rPr>
          <w:sz w:val="28"/>
        </w:rPr>
      </w:pPr>
      <w:r>
        <w:rPr>
          <w:sz w:val="28"/>
        </w:rPr>
        <w:tab/>
        <w:t>1. СОКОЛОВ АНАТОЛИЙ АЛЕКСЕЕВИЧ, дата рождения – 23 августа 1963 года, место рождения – г. Майкоп Краснодарского края, место жительства – Республика Адыгея (Адыгея), город Майкоп, образование – среднее (полное) общее, основное место работы или службы, занимаемая должность, род занятий – ООО "Феникс-1", директор, член Политической партии "Российская объединенная демократическая партия "ЯБЛОКО", член Регионального Совета Адыгейского регионального отделения.</w:t>
      </w:r>
    </w:p>
    <w:p>
      <w:pPr>
        <w:pStyle w:val="Normal"/>
        <w:jc w:val="both"/>
        <w:rPr>
          <w:sz w:val="28"/>
        </w:rPr>
      </w:pPr>
      <w:r>
        <w:rPr>
          <w:sz w:val="28"/>
        </w:rPr>
        <w:tab/>
        <w:t>2. ЕВТЫХ ЗАУРБИЙ АЛЕКУТОВИЧ, дата рождения – 19 января 1954 года, место рождения – аул Ассоколай Теучеж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ыгейская республиканская специализированная детско-юношеская спортивная школа олимпийского резерва, инструктор-методист, член Политической партии "Российская объединенная демократическая партия "ЯБЛОКО", член Регионального Совета Адыгейского регионального отделения.</w:t>
      </w:r>
      <w:r>
        <w:br w:type="page"/>
      </w:r>
    </w:p>
    <w:p>
      <w:pPr>
        <w:pStyle w:val="Normal"/>
        <w:jc w:val="both"/>
        <w:rPr>
          <w:sz w:val="28"/>
        </w:rPr>
      </w:pPr>
      <w:r>
        <w:rPr>
          <w:sz w:val="28"/>
        </w:rPr>
        <w:tab/>
        <w:t>3. МАМГЕТОВ ЭЛЬДАР НУРБИЕВИЧ, дата рождения – 20 февраля 1986 года, место рождения – г.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Алтай, Республика Хакасия, Алтайский край)</w:t>
        <w:br/>
      </w:r>
    </w:p>
    <w:p>
      <w:pPr>
        <w:pStyle w:val="Normal"/>
        <w:jc w:val="both"/>
        <w:rPr>
          <w:sz w:val="28"/>
        </w:rPr>
      </w:pPr>
      <w:r>
        <w:rPr>
          <w:sz w:val="28"/>
        </w:rPr>
        <w:tab/>
        <w:t>1. ГОНЧАРЕНКО АЛЕКСАНДР ИЛЬИЧ, дата рождения – 10 января 1961 года, место рождения – с. Парфеново Топчихинского района Алтайского края, место жительства – Алтайский край, город Барнаул, образование – послевузовско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Председатель Алтайского краевого регионального отделения, член Бюро Партии.</w:t>
      </w:r>
    </w:p>
    <w:p>
      <w:pPr>
        <w:pStyle w:val="Normal"/>
        <w:jc w:val="both"/>
        <w:rPr>
          <w:sz w:val="28"/>
        </w:rPr>
      </w:pPr>
      <w:r>
        <w:rPr>
          <w:sz w:val="28"/>
        </w:rPr>
        <w:tab/>
        <w:t>2. ДУМНОВА НИНА ГЕННАДЬЕВНА, дата рождения – 18 декабря 1958 года, место рождения – гор. Свободный Амурской обл.,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Председатель Регионального отделения в Республике Алтай.</w:t>
      </w:r>
    </w:p>
    <w:p>
      <w:pPr>
        <w:pStyle w:val="Normal"/>
        <w:jc w:val="both"/>
        <w:rPr>
          <w:sz w:val="28"/>
        </w:rPr>
      </w:pPr>
      <w:r>
        <w:rPr>
          <w:sz w:val="28"/>
        </w:rPr>
        <w:tab/>
        <w:t>3. УШАКОВ АНАТОЛИЙ НИКОЛАЕВИЧ, дата рождения – 18 декабря 1944 года, место рождения – с. Дубинское Шушенского района Красноярского края, место жительства – Красноярский край, Курагинский район, поселок Курагино, образование – высшее профессиональное, основное место работы или службы, занимаемая должность, род занятий – Республиканское государственное образовательное учреждение дополнительного образования детей "Республиканский центр дополнительного образования детей", директор, член Политической партии "Российская объединенная демократическая партия "ЯБЛОКО".</w:t>
      </w:r>
      <w:r>
        <w:br w:type="page"/>
      </w:r>
    </w:p>
    <w:p>
      <w:pPr>
        <w:pStyle w:val="Normal"/>
        <w:jc w:val="both"/>
        <w:rPr>
          <w:sz w:val="28"/>
        </w:rPr>
      </w:pPr>
      <w:r>
        <w:rPr>
          <w:sz w:val="28"/>
        </w:rPr>
        <w:tab/>
        <w:t>4. КОНДРОВ АЛЕКСАНДР ЮРЬЕВИЧ, дата рождения – 22 февраля 1953 года, место рождения – г. Барнаул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Алтайский государственный технический университет им. И.И. Ползунова", заведующий лабораторией, член Политической партии "Российская объединенная демократическая партия "ЯБЛОКО", заместитель Председателя Алтайского краевого регионального отделения.</w:t>
      </w:r>
    </w:p>
    <w:p>
      <w:pPr>
        <w:pStyle w:val="Normal"/>
        <w:jc w:val="both"/>
        <w:rPr>
          <w:sz w:val="28"/>
        </w:rPr>
      </w:pPr>
      <w:r>
        <w:rPr>
          <w:sz w:val="28"/>
        </w:rPr>
        <w:tab/>
        <w:t>5. ЛЫСЕНКОВ ЕВГЕНИЙ ЮРЬЕВИЧ, дата рождения – 16 апреля 1975 года, место рождения – г. Мирный Республики Саха (Якути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6. ЖУКОВ АЛЕКСАНДР ВАСИЛЬЕВИЧ, дата рождения – 29 марта 1974 года, место рождения – с. Новотырышкино Смоленского района Алтайского края, место жительства – Алтайский край, город Белокуриха, образование – высшее профессиональное, основное место работы или службы, занимаемая должность, род занятий – ЗАО "Курорт Белокуриха", референт, член Политической партии "Российская объединенная демократическая партия "ЯБЛОКО", член Регионального Совета Алтайского краевого регионального отделения.</w:t>
      </w:r>
    </w:p>
    <w:p>
      <w:pPr>
        <w:pStyle w:val="Normal"/>
        <w:jc w:val="both"/>
        <w:rPr>
          <w:sz w:val="28"/>
        </w:rPr>
      </w:pPr>
      <w:r>
        <w:rPr>
          <w:sz w:val="28"/>
        </w:rPr>
        <w:tab/>
        <w:t>7. АТЛАСОВ ЕВГЕНИЙ ПАВЛОВИЧ, дата рождения – 1 июня 1954 года, место рождения – деревня Тургужан Ужур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3</w:t>
        <w:br/>
        <w:t>(Республика Башкортостан - Бирская)</w:t>
        <w:br/>
      </w:r>
    </w:p>
    <w:p>
      <w:pPr>
        <w:pStyle w:val="Normal"/>
        <w:jc w:val="both"/>
        <w:rPr>
          <w:sz w:val="28"/>
        </w:rPr>
      </w:pPr>
      <w:r>
        <w:rPr>
          <w:sz w:val="28"/>
        </w:rPr>
        <w:tab/>
        <w:t>1. КОНЬКОВА ВАЛЕНТИНА АНАТОЛЬЕВНА, дата рождения – 9 декабря 1950 года, место рождения – г. Октябрьский Башкирской АССР, место жительства – Республика Башкортостан, город Нефтекам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Федерального Совета.</w:t>
      </w:r>
    </w:p>
    <w:p>
      <w:pPr>
        <w:pStyle w:val="Normal"/>
        <w:jc w:val="both"/>
        <w:rPr>
          <w:sz w:val="28"/>
        </w:rPr>
      </w:pPr>
      <w:r>
        <w:rPr>
          <w:sz w:val="28"/>
        </w:rPr>
        <w:tab/>
        <w:t>2. ЧЕРНОВ ЛЕОНИД ГЕНАДЬЕВИЧ, дата рождения – 1 июля 1960 года, место рождения – с. Ново-Иликово Бакалинского района Республики Башкортостан, место жительства – Республика Башкортостан, Бакалинский район, село Новоиликово, образование – высшее профессиональное, основное место работы или службы, занимаемая должность, род занятий – ООО "Индиго", советник, исполнительный директор регионального отделения Общероссийского общественного движения "За права человека" в Республике Башкортостан.</w:t>
      </w:r>
    </w:p>
    <w:p>
      <w:pPr>
        <w:pStyle w:val="Normal"/>
        <w:jc w:val="both"/>
        <w:rPr>
          <w:sz w:val="28"/>
        </w:rPr>
      </w:pPr>
      <w:r>
        <w:rPr>
          <w:sz w:val="28"/>
        </w:rPr>
        <w:tab/>
        <w:t>3. ФАТХИЕВ КЛИМЕНТ ФЕЛИКСОВИЧ, дата рождения – 26 ноября 1971 года, место рождения – д. Юсупово Дюртюлинского района Республики Башкортостан, место жительства – Республика Башкортостан, Дюртюлинский район, село Юсупово,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4</w:t>
        <w:br/>
        <w:t>(Республика Башкортостан - Салаватская)</w:t>
        <w:br/>
      </w:r>
    </w:p>
    <w:p>
      <w:pPr>
        <w:pStyle w:val="Normal"/>
        <w:jc w:val="both"/>
        <w:rPr>
          <w:sz w:val="28"/>
        </w:rPr>
      </w:pPr>
      <w:r>
        <w:rPr>
          <w:sz w:val="28"/>
        </w:rPr>
        <w:tab/>
        <w:t>1. ГАЙНУТДИНОВ ВЕНЕР ФАРИТОВИЧ, дата рождения – 13 сентября 1965 года, место рождения – г. Белорецк Республики Башкортостан, место жительства – Республика Башкортостан, Белорецкий район, город Белорецк, образование – средн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 член Регионального Совета Башкирского регионального отделения.</w:t>
      </w:r>
      <w:r>
        <w:br w:type="page"/>
      </w:r>
    </w:p>
    <w:p>
      <w:pPr>
        <w:pStyle w:val="Normal"/>
        <w:jc w:val="both"/>
        <w:rPr>
          <w:sz w:val="28"/>
        </w:rPr>
      </w:pPr>
      <w:r>
        <w:rPr>
          <w:sz w:val="28"/>
        </w:rPr>
        <w:tab/>
        <w:t>2. ГУБАЙДУЛЛИН КАМИЛЬ ВЕЛОРОВИЧ, дата рождения – 2 мая 1955 года, место рождения – д. Старый Сибай Баймакского района Башкирской АССР, место жительства – Республика Башкортостан, город Сибай,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Башкирского регионального отделения, председатель Сибайского местного отделения Республики Башкортостан.</w:t>
      </w:r>
    </w:p>
    <w:p>
      <w:pPr>
        <w:pStyle w:val="Normal"/>
        <w:jc w:val="both"/>
        <w:rPr>
          <w:sz w:val="28"/>
        </w:rPr>
      </w:pPr>
      <w:r>
        <w:rPr>
          <w:sz w:val="28"/>
        </w:rPr>
        <w:tab/>
        <w:t>3. ГАГИН РОМАН АЛЕКСАНДРОВИЧ, дата рождения – 4 апреля 1985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Спецстройматериалы", начальник деревообрабатывающего цех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5</w:t>
        <w:br/>
        <w:t>(Республика Башкортостан - Стерлитамакская)</w:t>
        <w:br/>
      </w:r>
    </w:p>
    <w:p>
      <w:pPr>
        <w:pStyle w:val="Normal"/>
        <w:jc w:val="both"/>
        <w:rPr>
          <w:sz w:val="28"/>
        </w:rPr>
      </w:pPr>
      <w:r>
        <w:rPr>
          <w:sz w:val="28"/>
        </w:rPr>
        <w:tab/>
        <w:t>1. ГАРИФУЛЛИН ДАМИР ФУАТОВИЧ, дата рождения – 4 мая 1969 года, место рождения – г. Павлодар Казахской ССР, место жительства – Республика Башкортостан, город Стерлитамак, образование – начально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2. НАУМКИНА ОЛЬГА ВАЛЕРЬЕВНА, дата рождения – 22 февраля 1986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муниципальное дошкольное образовательное учреждение "Детский сад № 209" Советского района городского округа город Уфа Республики Башкортостан, учитель-логопед.</w:t>
      </w:r>
      <w:r>
        <w:br w:type="page"/>
      </w:r>
    </w:p>
    <w:p>
      <w:pPr>
        <w:pStyle w:val="Normal"/>
        <w:jc w:val="both"/>
        <w:rPr>
          <w:sz w:val="28"/>
        </w:rPr>
      </w:pPr>
      <w:r>
        <w:rPr>
          <w:sz w:val="28"/>
        </w:rPr>
        <w:tab/>
        <w:t>3. ОНУШКО АНАТОЛИЙ АЛЕКСЕЕВИЧ, дата рождения – 20 октября 1940 года, место рождения – д. Романовка Давлекановского района Республики Башкортостан, место жительства – Республика Башкортостан, Давлекановский район, город Давлеканово,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6</w:t>
        <w:br/>
        <w:t>(Республика Башкортостан - Уфимская)</w:t>
        <w:br/>
      </w:r>
    </w:p>
    <w:p>
      <w:pPr>
        <w:pStyle w:val="Normal"/>
        <w:jc w:val="both"/>
        <w:rPr>
          <w:sz w:val="28"/>
        </w:rPr>
      </w:pPr>
      <w:r>
        <w:rPr>
          <w:sz w:val="28"/>
        </w:rPr>
        <w:tab/>
        <w:t>1. НАУМКИН СЕРГЕЙ АЛЕКСАНДРОВИЧ, дата рождения – 29 октября 1953 года, место рождения – п. Инзер Белорец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некоммерческая организация Гражданский фонд "Правозащита, информация, культура", генеральный директор, член Политической партии "Российская объединенная демократическая партия "ЯБЛОКО", Председатель Башкирского регионального отделения.</w:t>
      </w:r>
    </w:p>
    <w:p>
      <w:pPr>
        <w:pStyle w:val="Normal"/>
        <w:jc w:val="both"/>
        <w:rPr>
          <w:sz w:val="28"/>
        </w:rPr>
      </w:pPr>
      <w:r>
        <w:rPr>
          <w:sz w:val="28"/>
        </w:rPr>
        <w:tab/>
        <w:t>2. КУЛЯШОВ ОЛЕГ ИЛЬИЧ, дата рождения – 9 февраля 1963 года, место рождения – г. Нижний Тагил Свердловской области, место жительства – Республика Башкортостан, город Уфа, образование – среднее профессиональное, основное место работы или службы, занимаемая должность, род занятий – региональная общественная организация "Союз автопредпринимателей Республики Башкортостан", председатель, член Политической партии "Российская объединенная демократическая партия "ЯБЛОКО".</w:t>
      </w:r>
    </w:p>
    <w:p>
      <w:pPr>
        <w:pStyle w:val="Normal"/>
        <w:jc w:val="both"/>
        <w:rPr>
          <w:sz w:val="28"/>
        </w:rPr>
      </w:pPr>
      <w:r>
        <w:rPr>
          <w:sz w:val="28"/>
        </w:rPr>
        <w:tab/>
        <w:t>3. ГИЛЯЗОВ ГАФУР ЗКРИЕВИЧ, дата рождения – 13 июня 1949 года, место рождения – с. Бураево Республики Башкортостан, место жительства – Республика Башкортостан, Бирский район, город Бир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Башкир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7</w:t>
        <w:br/>
        <w:t>(Республика Бурятия, Республика Тыва, Иркутская область)</w:t>
        <w:br/>
      </w:r>
    </w:p>
    <w:p>
      <w:pPr>
        <w:pStyle w:val="Normal"/>
        <w:jc w:val="both"/>
        <w:rPr>
          <w:sz w:val="28"/>
        </w:rPr>
      </w:pPr>
      <w:r>
        <w:rPr>
          <w:sz w:val="28"/>
        </w:rPr>
        <w:tab/>
        <w:t>1. КАЗАКОВА ЛАРИСА ВЛАДИМИРОВНА, дата рождения – 9 ноября 1968 года, место рождения – пос. Большой Луг Шелеховского района Иркутской области, место жительства – Иркутская область, город Шелехов, образование – высшее профессиональное, основное место работы или службы, занимаемая должность, род занятий – ЗАО "Производственно-коммерческая компания "Новый век", исполнительный директор, депутат Шелеховской городской Думы на непостоянной основе, член Политической партии "Российская объединенная демократическая партия "ЯБЛОКО", Председатель Иркутского регионального отделения.</w:t>
      </w:r>
    </w:p>
    <w:p>
      <w:pPr>
        <w:pStyle w:val="Normal"/>
        <w:jc w:val="both"/>
        <w:rPr>
          <w:sz w:val="28"/>
        </w:rPr>
      </w:pPr>
      <w:r>
        <w:rPr>
          <w:sz w:val="28"/>
        </w:rPr>
        <w:tab/>
        <w:t>2. САЛЧАК ВАЛЕРИЙ БАЛАЙ-ООЛОВИЧ, дата рождения – 15 августа 1948 года, место рождения – с. Суг-Бажи Каа-Хемского района Республики Тыва,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3. ТУМУРЕЕВА НАТАЛЬЯ НИКОЛАЕВНА, дата рождения – 16 июня 1980 года, место рождения – с. Оймур Кабанского района Республики Бурятия, место жительства – Республика Бурятия, Кабанский район, село Оймур,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сточно-Сибирский государственный университет технологий и управления", старший преподаватель, член Политической партии "Российская объединенная демократическая партия "ЯБЛОКО", член Регионального Совета Бурятского регионального отделения, председатель Бурятского регионального отделения внутрипартийной фракции "Зеленая Россия".</w:t>
      </w:r>
    </w:p>
    <w:p>
      <w:pPr>
        <w:pStyle w:val="Normal"/>
        <w:jc w:val="both"/>
        <w:rPr>
          <w:sz w:val="28"/>
        </w:rPr>
      </w:pPr>
      <w:r>
        <w:rPr>
          <w:sz w:val="28"/>
        </w:rPr>
        <w:tab/>
        <w:t>4. БЕРЕЗОВСКИЙ АЛЕКСЕЙ ВЯЧЕСЛАВОВИЧ, дата рождения – 12 июня 1989 года, место рождения – г. Шелехов Иркутской области, место жительства – Иркутская область, город Шелехов, образование – среднее (полное) общее, основное место работы или службы, занимаемая должность, род занятий – Иркутское региональное отделение Политической партии "Российская объединенная демократическая партия "ЯБЛОКО", инструктор, член Политической партии "Российская объединенная демократическая партия "ЯБЛОКО", заместитель Председателя Иркутского регионального отделения, член Регионального Совета Иркутского регионального отделения.</w:t>
      </w:r>
      <w:r>
        <w:br w:type="page"/>
      </w:r>
    </w:p>
    <w:p>
      <w:pPr>
        <w:pStyle w:val="Normal"/>
        <w:jc w:val="both"/>
        <w:rPr>
          <w:sz w:val="28"/>
        </w:rPr>
      </w:pPr>
      <w:r>
        <w:rPr>
          <w:sz w:val="28"/>
        </w:rPr>
        <w:tab/>
        <w:t>5. ТОВУУ НАТАЛИЯ ОЮНОВНА, дата рождения – 1 декабря 1950 года, место рождения – с. Самагалтай Тес-Хемского района Республики Тыва, место жительства – Республика Тыва, город Кызыл,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Тувинский государственный университет", заведующая кафедрой, член Политической партии "Российская объединенная демократическая партия "ЯБЛОКО".</w:t>
      </w:r>
    </w:p>
    <w:p>
      <w:pPr>
        <w:pStyle w:val="Normal"/>
        <w:jc w:val="both"/>
        <w:rPr>
          <w:sz w:val="28"/>
        </w:rPr>
      </w:pPr>
      <w:r>
        <w:rPr>
          <w:sz w:val="28"/>
        </w:rPr>
        <w:tab/>
        <w:t>6. ЕРМАЧЕНКО МИХАИЛ ФЕДОРОВИЧ, дата рождения – 5 сентября 1964 года, место рождения – г. Черемхово Иркутской области, место жительства – Иркутская область, город Братск, образование – послевузовское профессиональное, основное место работы или службы, занимаемая должность, род занятий – муниципальное учреждение здравоохранения "Детская городская больница" г. Братска, заведующий отделением, член Политической партии "Российская объединенная демократическая партия "ЯБЛОКО", Председатель Братского местного отделения Иркутской области.</w:t>
      </w:r>
    </w:p>
    <w:p>
      <w:pPr>
        <w:pStyle w:val="Normal"/>
        <w:jc w:val="both"/>
        <w:rPr>
          <w:sz w:val="28"/>
        </w:rPr>
      </w:pPr>
      <w:r>
        <w:rPr>
          <w:sz w:val="28"/>
        </w:rPr>
        <w:tab/>
        <w:t>7. ОСИПКОВ ВИКТОР ЮРЬЕВИЧ, дата рождения – 29 марта 1971 года, место рождения – с. Казачье Боханского района Иркутской области, место жительства – место жительства в пределах Российской Федерации отсутствует,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член Регионального Совета Иркутского регионального отделения, Председатель Правобережного местного отделения города Иркутска.</w:t>
      </w:r>
    </w:p>
    <w:p>
      <w:pPr>
        <w:pStyle w:val="Normal"/>
        <w:jc w:val="center"/>
        <w:rPr>
          <w:b/>
          <w:b/>
          <w:sz w:val="28"/>
        </w:rPr>
      </w:pPr>
      <w:r>
        <w:rPr>
          <w:b/>
          <w:sz w:val="28"/>
        </w:rPr>
      </w:r>
      <w:r>
        <w:br w:type="page"/>
      </w:r>
    </w:p>
    <w:p>
      <w:pPr>
        <w:pStyle w:val="Normal"/>
        <w:jc w:val="center"/>
        <w:rPr>
          <w:b/>
          <w:b/>
          <w:sz w:val="28"/>
        </w:rPr>
      </w:pPr>
      <w:r>
        <w:rPr>
          <w:b/>
          <w:sz w:val="28"/>
        </w:rPr>
        <w:t>Региональная группа №8</w:t>
        <w:br/>
        <w:t>(Республика Дагестан - Дербентская)</w:t>
        <w:br/>
      </w:r>
    </w:p>
    <w:p>
      <w:pPr>
        <w:pStyle w:val="Normal"/>
        <w:jc w:val="both"/>
        <w:rPr>
          <w:sz w:val="28"/>
        </w:rPr>
      </w:pPr>
      <w:r>
        <w:rPr>
          <w:sz w:val="28"/>
        </w:rPr>
        <w:tab/>
        <w:t>1. ГАСАНОВ АЛИБУЛАТ РАМАЗАНОВИЧ, дата рождения – 4 февраля 1968 года, место рождения – сел. Машадты Кайтагского района Республики Дагестан, место жительства – Республика Дагестан, село Машадты Кайтагского района Республики Дагестан, образование – послевузовское профессиональное, основное место работы или службы, занимаемая должность, род занятий – филиал государственного образовательного учреждения высшего профессионального образования "Дагестанский государственный университет" в г. Махачкале, доцент кафедры, депутат Собрания депутатов муниципального образования "Кайтагский район" на непостоянной основе, член Политической партии "Российская объединенная демократическая партия "ЯБЛОКО".</w:t>
      </w:r>
    </w:p>
    <w:p>
      <w:pPr>
        <w:pStyle w:val="Normal"/>
        <w:jc w:val="both"/>
        <w:rPr>
          <w:sz w:val="28"/>
        </w:rPr>
      </w:pPr>
      <w:r>
        <w:rPr>
          <w:sz w:val="28"/>
        </w:rPr>
        <w:tab/>
        <w:t>2. АМИРГАМЗАЕВ ГАСАН ГУСЕЙНОВИЧ, дата рождения – 1 января 1986 года, место рождения – с. Нижнее-Чугли Левашинского района Дагестанской АССР, место жительства – Республика Дагестан, Левашинский район, село Нижнее-Чугли,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Дагестанский государственный институт народного хозяйства Правительства Республики Дагестан", преподаватель, член Политической партии "Российская объединенная демократическая партия "ЯБЛОКО", член Регионального Совета Дагестанского регионального отделения.</w:t>
      </w:r>
    </w:p>
    <w:p>
      <w:pPr>
        <w:pStyle w:val="Normal"/>
        <w:jc w:val="both"/>
        <w:rPr>
          <w:sz w:val="28"/>
        </w:rPr>
      </w:pPr>
      <w:r>
        <w:rPr>
          <w:sz w:val="28"/>
        </w:rPr>
        <w:tab/>
        <w:t>3. ТУРКИН СЕРГЕЙ ЕВГЕНЬЕВИЧ, дата рождения – 27 января 1974 года, место рождения – г. Электросталь Московской области, место жительства – Московская область, город Электросталь, образование – начальное общее, основное место работы или службы, занимаемая должность, род занятий – домохозяин, депутат Совета депутатов городского округа Электросталь Московской области на непостоянной основе.</w:t>
      </w:r>
    </w:p>
    <w:p>
      <w:pPr>
        <w:pStyle w:val="Normal"/>
        <w:jc w:val="center"/>
        <w:rPr>
          <w:b/>
          <w:b/>
          <w:sz w:val="28"/>
        </w:rPr>
      </w:pPr>
      <w:r>
        <w:rPr>
          <w:b/>
          <w:sz w:val="28"/>
        </w:rPr>
      </w:r>
      <w:r>
        <w:br w:type="page"/>
      </w:r>
    </w:p>
    <w:p>
      <w:pPr>
        <w:pStyle w:val="Normal"/>
        <w:jc w:val="center"/>
        <w:rPr>
          <w:b/>
          <w:b/>
          <w:sz w:val="28"/>
        </w:rPr>
      </w:pPr>
      <w:r>
        <w:rPr>
          <w:b/>
          <w:sz w:val="28"/>
        </w:rPr>
        <w:t>Региональная группа №9</w:t>
        <w:br/>
        <w:t>(Республика Дагестан - Махачкалинская)</w:t>
        <w:br/>
      </w:r>
    </w:p>
    <w:p>
      <w:pPr>
        <w:pStyle w:val="Normal"/>
        <w:jc w:val="both"/>
        <w:rPr>
          <w:sz w:val="28"/>
        </w:rPr>
      </w:pPr>
      <w:r>
        <w:rPr>
          <w:sz w:val="28"/>
        </w:rPr>
        <w:tab/>
        <w:t>1. ЭСЕДОВ АЛЬБЕРТ АБДУРАХМАНОВИЧ, дата рождения – 13 января 1975 года, место рождения – г. Махачкала, место жительства – Республика Дагестан, город Махачкала, образование – послевузовско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Южный федеральный университет", филиал в г. Махачкале, старший преподаватель, член Политической партии "Российская объединенная демократическая партия "ЯБЛОКО".</w:t>
      </w:r>
    </w:p>
    <w:p>
      <w:pPr>
        <w:pStyle w:val="Normal"/>
        <w:jc w:val="both"/>
        <w:rPr>
          <w:sz w:val="28"/>
        </w:rPr>
      </w:pPr>
      <w:r>
        <w:rPr>
          <w:sz w:val="28"/>
        </w:rPr>
        <w:tab/>
        <w:t>2. РАТНИКОВ АЛЕКСАНДР ЮРЬЕВИЧ, дата рождения – 12 марта 1957 года, место рождения – г. Москва, место жительства – Московская область, Ногинский район, город Старая Купавна, образование – высшее профессиональное, основное место работы или службы, занимаемая должность, род занятий – некоммерческое партнерство "Научно-исследовательский институт прикладной эврологии Российской академии естественных наук", директор, член Политической партии "Российская объединенная демократическая партия "ЯБЛОКО".</w:t>
      </w:r>
    </w:p>
    <w:p>
      <w:pPr>
        <w:pStyle w:val="Normal"/>
        <w:jc w:val="both"/>
        <w:rPr>
          <w:sz w:val="28"/>
        </w:rPr>
      </w:pPr>
      <w:r>
        <w:rPr>
          <w:sz w:val="28"/>
        </w:rPr>
        <w:tab/>
        <w:t>3. СТЕПАНЮК РОМАН ВЛАДИМИРОВИЧ, дата рождения – 20 июня 1974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ИНЮРКОН" г. Москвы, адвокат,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10</w:t>
        <w:br/>
        <w:t>(Республика Ингушетия)</w:t>
        <w:br/>
      </w:r>
    </w:p>
    <w:p>
      <w:pPr>
        <w:pStyle w:val="Normal"/>
        <w:jc w:val="both"/>
        <w:rPr>
          <w:sz w:val="28"/>
        </w:rPr>
      </w:pPr>
      <w:r>
        <w:rPr>
          <w:sz w:val="28"/>
        </w:rPr>
        <w:tab/>
        <w:t>1. КОСТОЕВ ЯХЬЯ АХМЕТОВИЧ, дата рождения – 4 сентября 1959 года, место рождения – с. Альтиево Назрановского района ЧИАССР, место жительства – Республика Ингушетия, город Назрань,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член Регионального Совета Ингушского регионального отделения.</w:t>
      </w:r>
      <w:r>
        <w:br w:type="page"/>
      </w:r>
    </w:p>
    <w:p>
      <w:pPr>
        <w:pStyle w:val="Normal"/>
        <w:jc w:val="both"/>
        <w:rPr>
          <w:sz w:val="28"/>
        </w:rPr>
      </w:pPr>
      <w:r>
        <w:rPr>
          <w:sz w:val="28"/>
        </w:rPr>
        <w:tab/>
        <w:t>2. ЧЕРНОВ РУСТАМ ПАВЛОВИЧ, дата рождения – 27 января 1980 года, место рождения – г. Ростов-на-Дону, место жительства – Московская область, Клинский район, поселок Нудоль, образование – высшее профессиональное, основное место работы или службы, занимаемая должность, род занятий – коллегия адвокатов "Трунов, Айвар и Партнеры" г. Москвы, адвокат,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11</w:t>
        <w:br/>
        <w:t>(Кабардино-Балкарская Республика)</w:t>
        <w:br/>
      </w:r>
    </w:p>
    <w:p>
      <w:pPr>
        <w:pStyle w:val="Normal"/>
        <w:jc w:val="both"/>
        <w:rPr>
          <w:sz w:val="28"/>
        </w:rPr>
      </w:pPr>
      <w:r>
        <w:rPr>
          <w:sz w:val="28"/>
        </w:rPr>
        <w:tab/>
        <w:t>1. КУЧМЕЗОВ ХАКИМ ДАЛХАТОВИЧ, дата рождения – 18 июля 1952 года, место рождения – п. Карасу Ошской области Киргизской 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Председатель Кабардино-Балкарского регионального отделения.</w:t>
      </w:r>
    </w:p>
    <w:p>
      <w:pPr>
        <w:pStyle w:val="Normal"/>
        <w:jc w:val="both"/>
        <w:rPr>
          <w:sz w:val="28"/>
        </w:rPr>
      </w:pPr>
      <w:r>
        <w:rPr>
          <w:sz w:val="28"/>
        </w:rPr>
        <w:tab/>
        <w:t>2. БУДАЕВ НАЗИР МУСТАФАЕВИЧ, дата рождения – 19 сентября 1954 года, место рождения – с. Кенеш Иссык-Атинского района Киргизской ССР, место жительства – Кабардино-Балкарская Республика, город Нальчик, поселок Хасанья,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заместитель Председателя Кабардино-Балкарского регионального отделения.</w:t>
      </w:r>
    </w:p>
    <w:p>
      <w:pPr>
        <w:pStyle w:val="Normal"/>
        <w:jc w:val="both"/>
        <w:rPr>
          <w:sz w:val="28"/>
        </w:rPr>
      </w:pPr>
      <w:r>
        <w:rPr>
          <w:sz w:val="28"/>
        </w:rPr>
        <w:tab/>
        <w:t>3. КУЗЬМИЧЕНКО ЕВГЕНИЙ ИВАНОВИЧ, дата рождения – 4 февраля 1947 года, место рождения – г. Худат Азербайджанской ССР, место жительства – Кабардино-Балкарская Республика, город Майский,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Председатель местного отделения в г. Майский Кабардино-Балкарской Республики.</w:t>
      </w:r>
    </w:p>
    <w:p>
      <w:pPr>
        <w:pStyle w:val="Normal"/>
        <w:jc w:val="center"/>
        <w:rPr>
          <w:b/>
          <w:b/>
          <w:sz w:val="28"/>
        </w:rPr>
      </w:pPr>
      <w:r>
        <w:rPr>
          <w:b/>
          <w:sz w:val="28"/>
        </w:rPr>
      </w:r>
      <w:r>
        <w:br w:type="page"/>
      </w:r>
    </w:p>
    <w:p>
      <w:pPr>
        <w:pStyle w:val="Normal"/>
        <w:jc w:val="center"/>
        <w:rPr>
          <w:b/>
          <w:b/>
          <w:sz w:val="28"/>
        </w:rPr>
      </w:pPr>
      <w:r>
        <w:rPr>
          <w:b/>
          <w:sz w:val="28"/>
        </w:rPr>
        <w:t>Региональная группа №12</w:t>
        <w:br/>
        <w:t>(Республика Калмыкия)</w:t>
        <w:br/>
      </w:r>
    </w:p>
    <w:p>
      <w:pPr>
        <w:pStyle w:val="Normal"/>
        <w:jc w:val="both"/>
        <w:rPr>
          <w:sz w:val="28"/>
        </w:rPr>
      </w:pPr>
      <w:r>
        <w:rPr>
          <w:sz w:val="28"/>
        </w:rPr>
        <w:tab/>
        <w:t>1. КАРДОНОВ ВАЛЕРИЙ ТИМОФЕЕВИЧ, дата рождения – 25 мая 1958 года, место рождения – г. Элист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лмыцкий государственный университет", старший преподаватель, член Политической партии "Российская объединенная демократическая партия "ЯБЛОКО", Председатель Калмыцкого регионального отделения.</w:t>
      </w:r>
    </w:p>
    <w:p>
      <w:pPr>
        <w:pStyle w:val="Normal"/>
        <w:jc w:val="both"/>
        <w:rPr>
          <w:sz w:val="28"/>
        </w:rPr>
      </w:pPr>
      <w:r>
        <w:rPr>
          <w:sz w:val="28"/>
        </w:rPr>
        <w:tab/>
        <w:t>2. МЕНЖЕРИЦКИЙ СЕРГЕЙ АЛЕКСАНДРОВИЧ, дата рождения – 15 декабря 1963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w:t>
      </w:r>
    </w:p>
    <w:p>
      <w:pPr>
        <w:pStyle w:val="Normal"/>
        <w:jc w:val="both"/>
        <w:rPr>
          <w:sz w:val="28"/>
        </w:rPr>
      </w:pPr>
      <w:r>
        <w:rPr>
          <w:sz w:val="28"/>
        </w:rPr>
        <w:tab/>
        <w:t>3. СИТНИКОВ ГЛЕБ ВЛАДИМИРОВИЧ, дата рождения – 30 октября 1989 года, место рождения – г. Москва, место жительства – город Москва, образование – среднее (полное) общее, основное место работы или службы, занимаемая должность, род занятий – ООО "Издательско-оформительский центр "Силуэт", системный администрато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13</w:t>
        <w:br/>
        <w:t>(Карачаево-Черкесская Республика)</w:t>
        <w:br/>
      </w:r>
    </w:p>
    <w:p>
      <w:pPr>
        <w:pStyle w:val="Normal"/>
        <w:jc w:val="both"/>
        <w:rPr>
          <w:sz w:val="28"/>
        </w:rPr>
      </w:pPr>
      <w:r>
        <w:rPr>
          <w:sz w:val="28"/>
        </w:rPr>
        <w:tab/>
        <w:t>1. АБАЗОВ АХМЕД НАЗИРОВИЧ, дата рождения – 18 октября 1973 года, место рождения – х. Грушка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филиал ОСАО "Россия" в г. Черкесске, главный специалист, член Политической партии "Российская объединенная демократическая партия "ЯБЛОКО", Председатель Карачаево-Черкесского регионального отделения.</w:t>
      </w:r>
      <w:r>
        <w:br w:type="page"/>
      </w:r>
    </w:p>
    <w:p>
      <w:pPr>
        <w:pStyle w:val="Normal"/>
        <w:jc w:val="both"/>
        <w:rPr>
          <w:sz w:val="28"/>
        </w:rPr>
      </w:pPr>
      <w:r>
        <w:rPr>
          <w:sz w:val="28"/>
        </w:rPr>
        <w:tab/>
        <w:t>2. ШТЕМБЕРГ ЭДУАРД ВАСИЛЬЕВИЧ, дата рождения – 10 апреля 1943 года, место рождения – с. Ершиги Смоленской области,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ООО "Меркурий-2", старший юрист.</w:t>
      </w:r>
    </w:p>
    <w:p>
      <w:pPr>
        <w:pStyle w:val="Normal"/>
        <w:jc w:val="both"/>
        <w:rPr>
          <w:sz w:val="28"/>
        </w:rPr>
      </w:pPr>
      <w:r>
        <w:rPr>
          <w:sz w:val="28"/>
        </w:rPr>
        <w:tab/>
        <w:t>3. КЕМРЮГОВ АСЛАН АМИНОВИЧ, дата рождения – 11 октября 1977 года, место рождения – а. Хабез Хабезского района Ставропольского края, место жительства – Карачаево-Черкесская Республика, аул Хабез, образование – высшее профессиональное, основное место работы или службы, занимаемая должность, род занятий – федеральное государственное учреждение Центр агрохимической службы "Карачаево-Черкесский", директор, член Политической партии "Российская объединенная демократическая партия "ЯБЛОКО".</w:t>
      </w:r>
    </w:p>
    <w:p>
      <w:pPr>
        <w:pStyle w:val="Normal"/>
        <w:jc w:val="both"/>
        <w:rPr>
          <w:sz w:val="28"/>
        </w:rPr>
      </w:pPr>
      <w:r>
        <w:rPr>
          <w:sz w:val="28"/>
        </w:rPr>
        <w:tab/>
        <w:t>4. ШАТИЛОВ НИКОЛАЙ ПЕТРОВИЧ, дата рождения – 2 октября 1953 года, место рождения – с. Большой Карай Романовского района Саратовской области,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center"/>
        <w:rPr>
          <w:b/>
          <w:b/>
          <w:sz w:val="28"/>
        </w:rPr>
      </w:pPr>
      <w:r>
        <w:rPr>
          <w:b/>
          <w:sz w:val="28"/>
        </w:rPr>
      </w:r>
    </w:p>
    <w:p>
      <w:pPr>
        <w:pStyle w:val="Normal"/>
        <w:jc w:val="center"/>
        <w:rPr>
          <w:b/>
          <w:b/>
          <w:sz w:val="28"/>
        </w:rPr>
      </w:pPr>
      <w:r>
        <w:rPr>
          <w:b/>
          <w:sz w:val="28"/>
        </w:rPr>
        <w:t>Региональная группа №14</w:t>
        <w:br/>
        <w:t>(Республика Карелия)</w:t>
        <w:br/>
      </w:r>
    </w:p>
    <w:p>
      <w:pPr>
        <w:pStyle w:val="Normal"/>
        <w:jc w:val="both"/>
        <w:rPr>
          <w:sz w:val="28"/>
        </w:rPr>
      </w:pPr>
      <w:r>
        <w:rPr>
          <w:sz w:val="28"/>
        </w:rPr>
        <w:tab/>
        <w:t>1. РЫБАКОВ ДМИТРИЙ СЕРГЕЕВИЧ, дата рождения – 7 января 1965 года, место рождения – гор. Петрозаводск, место жительства – Республика Карелия, город Петрозаводск,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геологии Карельского научного центра РАН", старший научный сотрудник, член Политической партии "Российская объединенная демократическая партия "ЯБЛОКО", член Бюро партии, член Регионального Совета Карельского регионального отделения.</w:t>
      </w:r>
      <w:r>
        <w:br w:type="page"/>
      </w:r>
    </w:p>
    <w:p>
      <w:pPr>
        <w:pStyle w:val="Normal"/>
        <w:jc w:val="both"/>
        <w:rPr>
          <w:sz w:val="28"/>
        </w:rPr>
      </w:pPr>
      <w:r>
        <w:rPr>
          <w:sz w:val="28"/>
        </w:rPr>
        <w:tab/>
        <w:t>2. СПИРИДОНОВА АЛЕКСАНДРА МИХАЙЛОВНА, дата рождения – 5 апреля 1952 года, место рождения – с. Заиченцы Зеньковского района Полтавской обл., место жительства – Республика Карелия, Олонецкий район, поселок Устье Видлицы, образование – высшее профессиональное, основное место работы или службы, занимаемая должность, род занятий – ЗАО "Олонецкий молочный комбинат", заместитель директора, член Политической партии "Российская объединенная демократическая партия "ЯБЛОКО", Председатель регионального отделения в Республике Карелия.</w:t>
      </w:r>
    </w:p>
    <w:p>
      <w:pPr>
        <w:pStyle w:val="Normal"/>
        <w:jc w:val="both"/>
        <w:rPr>
          <w:sz w:val="28"/>
        </w:rPr>
      </w:pPr>
      <w:r>
        <w:rPr>
          <w:sz w:val="28"/>
        </w:rPr>
        <w:tab/>
        <w:t>3. ЗАЛЕЦКАЯ ОЛЬГА ЕВГЕНЬЕВНА, дата рождения – 2 января 1974 года, место рождения – г. Сегежа Карельской АССР,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Петрозаводское муниципальное унитарное предприятие "Петропит", исполнительный директор, депутат Петрозаводского городского Совета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15</w:t>
        <w:br/>
        <w:t>(Республика Коми)</w:t>
        <w:br/>
      </w:r>
    </w:p>
    <w:p>
      <w:pPr>
        <w:pStyle w:val="Normal"/>
        <w:jc w:val="both"/>
        <w:rPr>
          <w:sz w:val="28"/>
        </w:rPr>
      </w:pPr>
      <w:r>
        <w:rPr>
          <w:sz w:val="28"/>
        </w:rPr>
        <w:tab/>
        <w:t>1. ШАРАПОВ ЕВГЕНИЙ ЕВГЕНЬЕВИЧ, дата рождения – 17 августа 1979 года, место рождения – г. Инта Республики Коми, место жительства – Республика Коми, город Инта, образование – высшее профессиональное, основное место работы или службы, занимаемая должность, род занятий – ООО "Коми жилищная компания", начальник отдела, член Политической партии "Российская объединенная демократическая партия "ЯБЛОКО", Председатель регионального отделения в Республике Коми.</w:t>
      </w:r>
    </w:p>
    <w:p>
      <w:pPr>
        <w:pStyle w:val="Normal"/>
        <w:jc w:val="both"/>
        <w:rPr>
          <w:sz w:val="28"/>
        </w:rPr>
      </w:pPr>
      <w:r>
        <w:rPr>
          <w:sz w:val="28"/>
        </w:rPr>
        <w:tab/>
        <w:t>2. ТИМУШЕВА ЕКАТЕРИНА КИМОВНА, дата рождения – 20 июня 1977 года, место рождения – с. Помоздино Усть-Куломского района Республики Коми,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ООО "Коми жилищная компания", ведущий юрисконсульт.</w:t>
      </w:r>
      <w:r>
        <w:br w:type="page"/>
      </w:r>
    </w:p>
    <w:p>
      <w:pPr>
        <w:pStyle w:val="Normal"/>
        <w:jc w:val="both"/>
        <w:rPr>
          <w:sz w:val="28"/>
        </w:rPr>
      </w:pPr>
      <w:r>
        <w:rPr>
          <w:sz w:val="28"/>
        </w:rPr>
        <w:tab/>
        <w:t>3. БУЛАЕВ ДМИТРИЙ ВЛАДИМИРОВИЧ, дата рождения – 30 октября 1990 года, место рождения – г. Сыктывкар Коми АССР, место жительства – Республика Коми, город Сыктывкар, образование – среднее (полное) общее, основное место работы или службы, занимаемая должность, род занятий – ООО "Октябрьская управляющая компания", помощник директор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16</w:t>
        <w:br/>
        <w:t>(Республика Марий Эл)</w:t>
        <w:br/>
      </w:r>
    </w:p>
    <w:p>
      <w:pPr>
        <w:pStyle w:val="Normal"/>
        <w:jc w:val="both"/>
        <w:rPr>
          <w:sz w:val="28"/>
        </w:rPr>
      </w:pPr>
      <w:r>
        <w:rPr>
          <w:sz w:val="28"/>
        </w:rPr>
        <w:tab/>
        <w:t>1. ТРЕПАЛИН АЛЕКСАНДР МИХАЙЛОВИЧ, дата рождения – 1 мая 1950 года, место рождения – г. Ртищево Саратовской области,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высшего профессионального образования "Марийский государственный университет", старший преподаватель, член Политической партии "Российская объединенная демократическая партия "ЯБЛОКО", член Регионального Совета регионального отделения в Республике Марий Эл.</w:t>
      </w:r>
    </w:p>
    <w:p>
      <w:pPr>
        <w:pStyle w:val="Normal"/>
        <w:jc w:val="both"/>
        <w:rPr>
          <w:sz w:val="28"/>
        </w:rPr>
      </w:pPr>
      <w:r>
        <w:rPr>
          <w:sz w:val="28"/>
        </w:rPr>
        <w:tab/>
        <w:t>2. ГОРИНОВ ВЛАДИМИР АЛЕКСАНДРОВИЧ, дата рождения – 6 февраля 1950 года, место рождения – г. Йошкар-Ола,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муниципальное унитарное предприятие "Йошкар-Олинская ТЭЦ-1", оператор котельной, член Политической партии "Российская объединенная демократическая партия "ЯБЛОКО".</w:t>
      </w:r>
    </w:p>
    <w:p>
      <w:pPr>
        <w:pStyle w:val="Normal"/>
        <w:jc w:val="both"/>
        <w:rPr>
          <w:sz w:val="28"/>
        </w:rPr>
      </w:pPr>
      <w:r>
        <w:rPr>
          <w:sz w:val="28"/>
        </w:rPr>
        <w:tab/>
        <w:t>3. МАРКОВ ЮРИЙ ЕВГЕНЬЕВИЧ, дата рождения – 26 января 1969 года, место рождения – г. Стерлитамак Башкирской АССР, место жительства – Республика Марий Эл, город Йошкар-Ола, образование – послевузовско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17</w:t>
        <w:br/>
        <w:t>(Республика Мордовия, Пензенская область, Ульяновская область)</w:t>
        <w:br/>
      </w:r>
    </w:p>
    <w:p>
      <w:pPr>
        <w:pStyle w:val="Normal"/>
        <w:jc w:val="both"/>
        <w:rPr>
          <w:sz w:val="28"/>
        </w:rPr>
      </w:pPr>
      <w:r>
        <w:rPr>
          <w:sz w:val="28"/>
        </w:rPr>
        <w:tab/>
        <w:t>1. ЗУЕВ НИКОЛАЙ СЕРГЕЕВИЧ, дата рождения – 5 июля 1986 года, место рождения – г. Пенза, место жительства – Пензенская область, город Пенза, образование – среднее (полное) обще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 Председатель Пензенского регионального отделения.</w:t>
      </w:r>
    </w:p>
    <w:p>
      <w:pPr>
        <w:pStyle w:val="Normal"/>
        <w:jc w:val="both"/>
        <w:rPr>
          <w:sz w:val="28"/>
        </w:rPr>
      </w:pPr>
      <w:r>
        <w:rPr>
          <w:sz w:val="28"/>
        </w:rPr>
        <w:tab/>
        <w:t>2. КОЛМАКОВ ЮРИЙ АНДРЕЕВИЧ, дата рождения – 13 января 1949 года, место рождения – с. Сростки Бийского района Алтайского края, место жительства – Ульяновская область, город Ульяновск,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Ульяновский государственный технический университет", доцент кафедры, член Политической партии "Российская объединенная демократическая партия "ЯБЛОКО", член Регионального Совета Ульяновского регионального отделения.</w:t>
      </w:r>
    </w:p>
    <w:p>
      <w:pPr>
        <w:pStyle w:val="Normal"/>
        <w:jc w:val="both"/>
        <w:rPr>
          <w:sz w:val="28"/>
        </w:rPr>
      </w:pPr>
      <w:r>
        <w:rPr>
          <w:sz w:val="28"/>
        </w:rPr>
        <w:tab/>
        <w:t>3. СЕРЕБРЯКОВ СЕРГЕЙ КОНСТАНТИНОВИЧ, дата рождения – 30 апреля 1955 года, место рождения – г. Вильнюс,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член Федерального Совета, член Регионального Совета Мордовского регионального отделения.</w:t>
      </w:r>
    </w:p>
    <w:p>
      <w:pPr>
        <w:pStyle w:val="Normal"/>
        <w:jc w:val="both"/>
        <w:rPr>
          <w:sz w:val="28"/>
        </w:rPr>
      </w:pPr>
      <w:r>
        <w:rPr>
          <w:sz w:val="28"/>
        </w:rPr>
        <w:tab/>
        <w:t>4. СОРОКИНА ОЛЬГА НИКОЛАЕВНА, дата рождения – 21 мая 1969 года, место рождения – г. Пенза, место жительства – Пензенская область, город Пенза, образование – среднее профессиональное, основное место работы или службы, занимаемая должность, род занятий – Пензенское региональное отделение Политической партии "Российская объединенная демократическая партия "ЯБЛОКО", инструктор, член Политической партии "Российская объединенная демократическая партия "ЯБЛОКО", член Бюро Регионального Совета Пензенского регионального отделения.</w:t>
      </w:r>
      <w:r>
        <w:br w:type="page"/>
      </w:r>
    </w:p>
    <w:p>
      <w:pPr>
        <w:pStyle w:val="Normal"/>
        <w:jc w:val="both"/>
        <w:rPr>
          <w:sz w:val="28"/>
        </w:rPr>
      </w:pPr>
      <w:r>
        <w:rPr>
          <w:sz w:val="28"/>
        </w:rPr>
        <w:tab/>
        <w:t>5. СКРИПКИН ВИКТОР МИХАЙЛОВИЧ, дата рождения – 17 ноября 1952 года, место рождения – г. Астара Азербайджанской ССР, место жительства – Ульяновская область, город Ульяновск, образование – среднее профессиональное, основное место работы или службы, занимаемая должность, род занятий – ЗАО "Высокие технологии", главный инженер, член Политической партии "Российская объединенная демократическая партия "ЯБЛОКО", член Регионального Совета Ульяновского регионального отделения.</w:t>
      </w:r>
    </w:p>
    <w:p>
      <w:pPr>
        <w:pStyle w:val="Normal"/>
        <w:jc w:val="both"/>
        <w:rPr>
          <w:sz w:val="28"/>
        </w:rPr>
      </w:pPr>
      <w:r>
        <w:rPr>
          <w:sz w:val="28"/>
        </w:rPr>
        <w:tab/>
        <w:t>6. МЕЛЯКИН ВЛАДИМИР ИВАНОВИЧ, дата рождения – 1 мая 1955 года, место рождения – г.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7. БОЛОБОЛЬЧИКОВА ГАЛИНА АЛЕКСЕЕВНА, дата рождения – 20 ноября 1950 года, место рождения – с. Хребтовая Н.Илимского района Иркутской области, место жительства – Пензенская область, Сердобский район, город Сердобск, образование – среднее профессиональное, основное место работы или службы, занимаемая должность, род занятий – ООО "Издательский дом "Веста", редактор филиала "Любимая газета-Сердобск", член Политической партии "Российская объединенная демократическая партия "ЯБЛОКО", член Регионального Совета Пензенского регионального отделения.</w:t>
      </w:r>
    </w:p>
    <w:p>
      <w:pPr>
        <w:pStyle w:val="Normal"/>
        <w:jc w:val="both"/>
        <w:rPr>
          <w:sz w:val="28"/>
        </w:rPr>
      </w:pPr>
      <w:r>
        <w:rPr>
          <w:sz w:val="28"/>
        </w:rPr>
        <w:tab/>
        <w:t>8. РАХМАНОВА ОЛЬГА ВЛАДИМИРОВНА, дата рождения – 13 ноября 1953 года, место рождения – г. Чадан Дзун-Хемчинского района, Тува,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ензенская областная коллегия адвокатов, адвокат, член Политической партии "Российская объединенная демократическая партия "ЯБЛОКО", член Бюро Регионального Совета Пензенского регионального отделения.</w:t>
      </w:r>
    </w:p>
    <w:p>
      <w:pPr>
        <w:pStyle w:val="Normal"/>
        <w:jc w:val="both"/>
        <w:rPr>
          <w:sz w:val="28"/>
        </w:rPr>
      </w:pPr>
      <w:r>
        <w:rPr>
          <w:sz w:val="28"/>
        </w:rPr>
        <w:tab/>
        <w:t>9. СТЕПАНЧЕВ ДМИТРИЙ ВЛАДИМИРОВИЧ, дата рождения – 16 марта 1976 года, место рождения – г. Пенза, место жительства – Пензенская область, город Пенза, образование – среднее профессиональное, основное место работы или службы, занимаемая должность, род занятий – ООО "МЕТРО Кеш энд Керри", эксперт, член Политической партии "Российская объединенная демократическая партия "ЯБЛОКО", член Регионального Совета Пензенского регионального отделения.</w:t>
      </w:r>
      <w:r>
        <w:br w:type="page"/>
      </w:r>
    </w:p>
    <w:p>
      <w:pPr>
        <w:pStyle w:val="Normal"/>
        <w:jc w:val="both"/>
        <w:rPr>
          <w:sz w:val="28"/>
        </w:rPr>
      </w:pPr>
      <w:r>
        <w:rPr>
          <w:sz w:val="28"/>
        </w:rPr>
        <w:tab/>
        <w:t>10. КОВАЛЕВ СЕРГЕЙ АДАМОВИЧ, дата рождения – 2 марта 1930 года, место рождения – г. Середина-Буда Сумской области, место жительства – город Москва, образование – послевузовско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Политического Комитета Партии.</w:t>
      </w:r>
    </w:p>
    <w:p>
      <w:pPr>
        <w:pStyle w:val="Normal"/>
        <w:jc w:val="center"/>
        <w:rPr>
          <w:b/>
          <w:b/>
          <w:sz w:val="28"/>
        </w:rPr>
      </w:pPr>
      <w:r>
        <w:rPr>
          <w:b/>
          <w:sz w:val="28"/>
        </w:rPr>
      </w:r>
    </w:p>
    <w:p>
      <w:pPr>
        <w:pStyle w:val="Normal"/>
        <w:jc w:val="center"/>
        <w:rPr>
          <w:b/>
          <w:b/>
          <w:sz w:val="28"/>
        </w:rPr>
      </w:pPr>
      <w:r>
        <w:rPr>
          <w:b/>
          <w:sz w:val="28"/>
        </w:rPr>
        <w:t>Региональная группа №18</w:t>
        <w:br/>
        <w:t>(Республика Саха (Якутия)</w:t>
        <w:br/>
      </w:r>
    </w:p>
    <w:p>
      <w:pPr>
        <w:pStyle w:val="Normal"/>
        <w:jc w:val="both"/>
        <w:rPr>
          <w:sz w:val="28"/>
        </w:rPr>
      </w:pPr>
      <w:r>
        <w:rPr>
          <w:sz w:val="28"/>
        </w:rPr>
        <w:tab/>
        <w:t>1. РЕЗНИКОВ ВИТАЛИЙ АНДРЕЕВИЧ, дата рождения – 25 января 1982 года, место рождения – г. Иркутск,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руководитель интернет-службы, член Политической партии "Российская объединенная демократическая партия "ЯБЛОКО", член Регионального Совета регионального отделения в городе Москве.</w:t>
      </w:r>
    </w:p>
    <w:p>
      <w:pPr>
        <w:pStyle w:val="Normal"/>
        <w:jc w:val="both"/>
        <w:rPr>
          <w:sz w:val="28"/>
        </w:rPr>
      </w:pPr>
      <w:r>
        <w:rPr>
          <w:sz w:val="28"/>
        </w:rPr>
        <w:tab/>
        <w:t>2. ЯРЦЕВ ВЛАДИМИР БОРИСОВИЧ, дата рождения – 5 декабря 1972 года, место рождения – поселок Усть-Уда Усть-Удинского района Иркутской области, место жительства – Иркутская область, Усть-Удинский район, рабочий поселок Усть-Уда, образование – высшее профессиональное, основное место работы или службы, занимаемая должность, род занятий – ОАО "Ангара-1", заместитель генерального директора, член Политической партии "Российской объединенная демократическая партия "ЯБЛОКО".</w:t>
      </w:r>
    </w:p>
    <w:p>
      <w:pPr>
        <w:pStyle w:val="Normal"/>
        <w:jc w:val="both"/>
        <w:rPr>
          <w:sz w:val="28"/>
        </w:rPr>
      </w:pPr>
      <w:r>
        <w:rPr>
          <w:sz w:val="28"/>
        </w:rPr>
        <w:tab/>
        <w:t>3. ПРОНИНА ВАЛЕНТИНА ВАЛЕРЬЕВНА, дата рождения – 29 января 1983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Московской области "Центр летних видов спорта", главный специалист,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19</w:t>
        <w:br/>
        <w:t>(Республика Северная Осетия - Алания)</w:t>
        <w:br/>
      </w:r>
    </w:p>
    <w:p>
      <w:pPr>
        <w:pStyle w:val="Normal"/>
        <w:jc w:val="both"/>
        <w:rPr>
          <w:sz w:val="28"/>
        </w:rPr>
      </w:pPr>
      <w:r>
        <w:rPr>
          <w:sz w:val="28"/>
        </w:rPr>
        <w:tab/>
        <w:t>1. СИДАКОВ ТАМЕРЛАН ДАФАЕВИЧ, дата рождения – 13 июля 1952 года, место рождения – пос. В.ЗГИД, Алагирский район, СО АССР,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Атлант+", инженер по охране труда.</w:t>
      </w:r>
    </w:p>
    <w:p>
      <w:pPr>
        <w:pStyle w:val="Normal"/>
        <w:jc w:val="both"/>
        <w:rPr>
          <w:sz w:val="28"/>
        </w:rPr>
      </w:pPr>
      <w:r>
        <w:rPr>
          <w:sz w:val="28"/>
        </w:rPr>
        <w:tab/>
        <w:t>2. КАДОХОВ БАТРАЗ ЕРМАКОВИЧ, дата рождения – 4 декабря 1976 года, место рождения – г. Владикавказ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3. ХАМИЦЕВ РУСЛАН ЛАКТЕЕВИЧ, дата рождения – 10 июня 1955 года, место рождения – с. Нарон Республики Северная Осетия — 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4. ХАДИКОВ АЦАМАЗ СОСЛАНБЕКОВИЧ, дата рождения – 1 июля 1958 года, место рождения – г. Орджоникидзе СО АССР,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Правобережная муниципальная центральная районная клиническая больница, участковый врач-терапевт,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0</w:t>
        <w:br/>
        <w:t>(Республика Татарстан (Татарстан)</w:t>
        <w:br/>
      </w:r>
    </w:p>
    <w:p>
      <w:pPr>
        <w:pStyle w:val="Normal"/>
        <w:jc w:val="both"/>
        <w:rPr>
          <w:sz w:val="28"/>
        </w:rPr>
      </w:pPr>
      <w:r>
        <w:rPr>
          <w:sz w:val="28"/>
        </w:rPr>
        <w:tab/>
        <w:t>1. БАБУШКИН АНДРЕЙ ВЛАДИМИРОВИЧ, дата рождения – 28 января 1964 года, место рождения – с. Звягино Пушкинского райо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МОПБО "Комитет за гражданские права", председатель, член Политической партии "Российская объединенная демократическая партия "ЯБЛОКО", председатель Партийного арбитража.</w:t>
      </w:r>
    </w:p>
    <w:p>
      <w:pPr>
        <w:pStyle w:val="Normal"/>
        <w:jc w:val="both"/>
        <w:rPr>
          <w:sz w:val="28"/>
        </w:rPr>
      </w:pPr>
      <w:r>
        <w:rPr>
          <w:sz w:val="28"/>
        </w:rPr>
        <w:tab/>
        <w:t>2. ЗИНАТУЛЛИН РУСЛАН МАНСУРОВИЧ, дата рождения – 29 декабря 1978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старший преподаватель, член Политической партии "Российская объединенная демократическая партия "ЯБЛОКО", Председатель регионального отделения в Республике Татарстан.</w:t>
      </w:r>
    </w:p>
    <w:p>
      <w:pPr>
        <w:pStyle w:val="Normal"/>
        <w:jc w:val="both"/>
        <w:rPr>
          <w:sz w:val="28"/>
        </w:rPr>
      </w:pPr>
      <w:r>
        <w:rPr>
          <w:sz w:val="28"/>
        </w:rPr>
        <w:tab/>
        <w:t>3. СИТКО СЕРГЕЙ ЮРЬЕВИЧ, дата рождения – 13 апреля 1951 года, место рождения – село Нер-Завод Нер-Заводского района Читинской области,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АО "Казанское авиационное производственное объединение им. С.П. Горбунова", начальник конструкторского бюро.</w:t>
      </w:r>
    </w:p>
    <w:p>
      <w:pPr>
        <w:pStyle w:val="Normal"/>
        <w:jc w:val="both"/>
        <w:rPr>
          <w:sz w:val="28"/>
        </w:rPr>
      </w:pPr>
      <w:r>
        <w:rPr>
          <w:sz w:val="28"/>
        </w:rPr>
        <w:tab/>
        <w:t>4. НОВИКОВ ЕВГЕНИЙ МИХАЙЛОВИЧ, дата рождения – 18 января 1948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индивидуальный предприниматель.</w:t>
      </w:r>
      <w:r>
        <w:br w:type="page"/>
      </w:r>
    </w:p>
    <w:p>
      <w:pPr>
        <w:pStyle w:val="Normal"/>
        <w:jc w:val="both"/>
        <w:rPr>
          <w:sz w:val="28"/>
        </w:rPr>
      </w:pPr>
      <w:r>
        <w:rPr>
          <w:sz w:val="28"/>
        </w:rPr>
        <w:tab/>
        <w:t>5. ТАГИРОВ МАРСЕЛЬ РАУФОВИЧ, дата рождения – 13 февраля 1978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Клининг Инжиниринг", заместитель генеральн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21</w:t>
        <w:br/>
        <w:t>(Удмуртская Республика)</w:t>
        <w:br/>
      </w:r>
    </w:p>
    <w:p>
      <w:pPr>
        <w:pStyle w:val="Normal"/>
        <w:jc w:val="both"/>
        <w:rPr>
          <w:sz w:val="28"/>
        </w:rPr>
      </w:pPr>
      <w:r>
        <w:rPr>
          <w:sz w:val="28"/>
        </w:rPr>
        <w:tab/>
        <w:t>1. ПЕЧИНИН СЕРГЕЙ ЭДУАРДОВИЧ, дата рождения – 16 ноября 1969 года, место рождения – г.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ООО "Юниверс АТБ", директор, депутат Государственного Совета Удмуртской Республики на непостоянной основе, член Политической партии "Российская объединенная демократическая партия "ЯБЛОКО".</w:t>
      </w:r>
    </w:p>
    <w:p>
      <w:pPr>
        <w:pStyle w:val="Normal"/>
        <w:jc w:val="both"/>
        <w:rPr>
          <w:sz w:val="28"/>
        </w:rPr>
      </w:pPr>
      <w:r>
        <w:rPr>
          <w:sz w:val="28"/>
        </w:rPr>
        <w:tab/>
        <w:t>2. МОКШАНОВ АЛЕКСАНДР АЛЕКСАНДРОВИЧ, дата рождения – 1 сентября 1984 года, место рождения – г. Ижевск, место жительства – Удмуртская Республика, город Ижевск, образование – среднее профессиональное, основное место работы или службы, занимаемая должность, род занятий – ООО "Метран", финансовый директор, член Политической партии "Российская объединенная демократическая партия "ЯБЛОКО", Председатель Удмуртского регионального отделения.</w:t>
      </w:r>
    </w:p>
    <w:p>
      <w:pPr>
        <w:pStyle w:val="Normal"/>
        <w:jc w:val="both"/>
        <w:rPr>
          <w:sz w:val="28"/>
        </w:rPr>
      </w:pPr>
      <w:r>
        <w:rPr>
          <w:sz w:val="28"/>
        </w:rPr>
        <w:tab/>
        <w:t>3. ПЕСКИШЕВ ОЛЕГ ВИКТОРОВИЧ, дата рождения – 15 мая 1957 года, место рождения – г. Чайковский Пермской области,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заместитель Председателя Ижевского местного отделения Удмуртской Республики.</w:t>
      </w:r>
    </w:p>
    <w:p>
      <w:pPr>
        <w:pStyle w:val="Normal"/>
        <w:jc w:val="center"/>
        <w:rPr>
          <w:b/>
          <w:b/>
          <w:sz w:val="28"/>
        </w:rPr>
      </w:pPr>
      <w:r>
        <w:rPr>
          <w:b/>
          <w:sz w:val="28"/>
        </w:rPr>
      </w:r>
      <w:r>
        <w:br w:type="page"/>
      </w:r>
    </w:p>
    <w:p>
      <w:pPr>
        <w:pStyle w:val="Normal"/>
        <w:jc w:val="center"/>
        <w:rPr>
          <w:b/>
          <w:b/>
          <w:sz w:val="28"/>
        </w:rPr>
      </w:pPr>
      <w:r>
        <w:rPr>
          <w:b/>
          <w:sz w:val="28"/>
        </w:rPr>
        <w:t>Региональная группа №22</w:t>
        <w:br/>
        <w:t>(Чеченская Республика)</w:t>
        <w:br/>
      </w:r>
    </w:p>
    <w:p>
      <w:pPr>
        <w:pStyle w:val="Normal"/>
        <w:jc w:val="both"/>
        <w:rPr>
          <w:sz w:val="28"/>
        </w:rPr>
      </w:pPr>
      <w:r>
        <w:rPr>
          <w:sz w:val="28"/>
        </w:rPr>
        <w:tab/>
        <w:t>1. ТЕЛЕГИН АЛЕКСАНДР ВИКТОРОВИЧ, дата рождения – 24 февраля 1990 года, место рождения – г. Москва, место жительства – город Москва, образование – среднее (полное) общее, основное место работы или службы, занимаемая должность, род занятий – Политическая партия "Российская объединенная демократическая партия "ЯБЛОКО", главный специалист-куратор.</w:t>
      </w:r>
    </w:p>
    <w:p>
      <w:pPr>
        <w:pStyle w:val="Normal"/>
        <w:jc w:val="both"/>
        <w:rPr>
          <w:sz w:val="28"/>
        </w:rPr>
      </w:pPr>
      <w:r>
        <w:rPr>
          <w:sz w:val="28"/>
        </w:rPr>
        <w:tab/>
        <w:t>2. РЕБРОВСКИЙ СЕРГЕЙ АНАТОЛЬЕВИЧ, дата рождения – 1 ноября 1958 года, место рождения – с. Кременки Ульяновского р-на Ульян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Трунов, Айвар и партнеры" г. Москвы, адвокат,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23</w:t>
        <w:br/>
        <w:t>(Чувашская Республика - Чувашия)</w:t>
        <w:br/>
      </w:r>
    </w:p>
    <w:p>
      <w:pPr>
        <w:pStyle w:val="Normal"/>
        <w:jc w:val="both"/>
        <w:rPr>
          <w:sz w:val="28"/>
        </w:rPr>
      </w:pPr>
      <w:r>
        <w:rPr>
          <w:sz w:val="28"/>
        </w:rPr>
        <w:tab/>
        <w:t>1. АРКАДЬЕВ ВЛАДИСЛАВ ИВАНОВИЧ, дата рождения – 18 апреля 1957 года, место рождения – дер. Вурманкас-Ядрино Ядрин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Чувашская республиканская общественная организация "Общее дело", председатель, член Политической партии "Российская объединенная демократическая партия "ЯБЛОКО", Председатель Чувашского регионального отделения.</w:t>
      </w:r>
    </w:p>
    <w:p>
      <w:pPr>
        <w:pStyle w:val="Normal"/>
        <w:jc w:val="both"/>
        <w:rPr>
          <w:sz w:val="28"/>
        </w:rPr>
      </w:pPr>
      <w:r>
        <w:rPr>
          <w:sz w:val="28"/>
        </w:rPr>
        <w:tab/>
        <w:t>2. СТЕНЬШИН ВИКТОР ВАСИЛЬЕВИЧ, дата рождения – 26 июня 1976 года, место рождения – г. Новочебоксарск Чувашской Республики, место жительства – Чувашская Республика — Чувашия, город Новочебоксарск,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Чувашская государственная сельскохозяйственная академия", доцент кафедры, член Политической партии "Российская объединенная демократическая партия "ЯБЛОКО", заместитель Председателя Чувашского регионального отделения.</w:t>
      </w:r>
      <w:r>
        <w:br w:type="page"/>
      </w:r>
    </w:p>
    <w:p>
      <w:pPr>
        <w:pStyle w:val="Normal"/>
        <w:jc w:val="both"/>
        <w:rPr>
          <w:sz w:val="28"/>
        </w:rPr>
      </w:pPr>
      <w:r>
        <w:rPr>
          <w:sz w:val="28"/>
        </w:rPr>
        <w:tab/>
        <w:t>3. ПЕСТОВ НИКОЛАЙ ИВАНОВИЧ, дата рождения – 7 декабря 1953 года, место рождения – г. Холмск Сахалинской области,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Зодиак плюс", заместитель директор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24</w:t>
        <w:br/>
        <w:t>(Забайкальский край)</w:t>
        <w:br/>
      </w:r>
    </w:p>
    <w:p>
      <w:pPr>
        <w:pStyle w:val="Normal"/>
        <w:jc w:val="both"/>
        <w:rPr>
          <w:sz w:val="28"/>
        </w:rPr>
      </w:pPr>
      <w:r>
        <w:rPr>
          <w:sz w:val="28"/>
        </w:rPr>
        <w:tab/>
        <w:t>1. ЛИННИК ИГОРЬ ЮРЬЕВИЧ, дата рождения – 13 декабря 1963 года, место рождения – г. Чита,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Забайкальский государственный гуманитарно-педагогический университет им. Н.Г. Чернышевского", доцент кафедры, член Политической партии "Российская объединенная демократическая партия "ЯБЛОКО", Председатель Забайкальского регионального отделения.</w:t>
      </w:r>
    </w:p>
    <w:p>
      <w:pPr>
        <w:pStyle w:val="Normal"/>
        <w:jc w:val="both"/>
        <w:rPr>
          <w:sz w:val="28"/>
        </w:rPr>
      </w:pPr>
      <w:r>
        <w:rPr>
          <w:sz w:val="28"/>
        </w:rPr>
        <w:tab/>
        <w:t>2. ЛАЗАРЕВ КОНСТАНТИН ГЕОРГИЕВИЧ, дата рождения – 1 июня 1975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ЗАО "Инюрконсультация", заместитель генерального директора, член Челябинской региональной общественной организации "Союз юристов Южного Урала".</w:t>
      </w:r>
    </w:p>
    <w:p>
      <w:pPr>
        <w:pStyle w:val="Normal"/>
        <w:jc w:val="both"/>
        <w:rPr>
          <w:sz w:val="28"/>
        </w:rPr>
      </w:pPr>
      <w:r>
        <w:rPr>
          <w:sz w:val="28"/>
        </w:rPr>
        <w:tab/>
        <w:t>3. ИСАЕВА ЕЛЕНА ВИТАЛЬЕВНА, дата рождения – 13 августа 1972 года, место рождения – г. Запорожье,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кадетская школа № 1700 "Московский объединенный морской корпус Героев Севастополя", заместитель директора.</w:t>
      </w:r>
    </w:p>
    <w:p>
      <w:pPr>
        <w:pStyle w:val="Normal"/>
        <w:jc w:val="center"/>
        <w:rPr>
          <w:b/>
          <w:b/>
          <w:sz w:val="28"/>
        </w:rPr>
      </w:pPr>
      <w:r>
        <w:rPr>
          <w:b/>
          <w:sz w:val="28"/>
        </w:rPr>
      </w:r>
      <w:r>
        <w:br w:type="page"/>
      </w:r>
    </w:p>
    <w:p>
      <w:pPr>
        <w:pStyle w:val="Normal"/>
        <w:jc w:val="center"/>
        <w:rPr>
          <w:b/>
          <w:b/>
          <w:sz w:val="28"/>
        </w:rPr>
      </w:pPr>
      <w:r>
        <w:rPr>
          <w:b/>
          <w:sz w:val="28"/>
        </w:rPr>
        <w:t>Региональная группа №25</w:t>
        <w:br/>
        <w:t>(Камчатский край)</w:t>
        <w:br/>
      </w:r>
    </w:p>
    <w:p>
      <w:pPr>
        <w:pStyle w:val="Normal"/>
        <w:jc w:val="both"/>
        <w:rPr>
          <w:sz w:val="28"/>
        </w:rPr>
      </w:pPr>
      <w:r>
        <w:rPr>
          <w:sz w:val="28"/>
        </w:rPr>
        <w:tab/>
        <w:t>1. АЛЕКСЕЕВ ЮРИЙ ВАЛЕРЬЕВИЧ, дата рождения – 6 июля 1972 года, место рождения – гор. Ломоносов Ленинградской области, место жительства – город Москва, образование – послевузовское профессиональное, основное место работы или службы, занимаемая должность, род занятий – закрытое акционерное общество "Центр исследований и внедрения инновационных технологий управления организациями "ОПТИМА ПРОЕКТ", директор по развитию, Председатель Центрального правления Общероссийского союза общественных организаций инвалидов "Помощь и созидание".</w:t>
      </w:r>
    </w:p>
    <w:p>
      <w:pPr>
        <w:pStyle w:val="Normal"/>
        <w:jc w:val="both"/>
        <w:rPr>
          <w:sz w:val="28"/>
        </w:rPr>
      </w:pPr>
      <w:r>
        <w:rPr>
          <w:sz w:val="28"/>
        </w:rPr>
        <w:tab/>
        <w:t>2. КАРАСЕВА ВЕРА ЮРЬЕВНА, дата рождения – 12 апреля 1978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руководитель управления, член Политической партии "Российская объединенная демократическая партия "ЯБЛОКО".</w:t>
      </w:r>
    </w:p>
    <w:p>
      <w:pPr>
        <w:pStyle w:val="Normal"/>
        <w:jc w:val="both"/>
        <w:rPr>
          <w:sz w:val="28"/>
        </w:rPr>
      </w:pPr>
      <w:r>
        <w:rPr>
          <w:sz w:val="28"/>
        </w:rPr>
        <w:tab/>
        <w:t>3. ГОРБАТОВ АНДРЕЙ ВЛАДИМИРОВИЧ, дата рождения – 17 августа 1980 года, место рождения – г. Екатеринбург,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Вестминстер Капитал Менеджемент", президент.</w:t>
      </w:r>
    </w:p>
    <w:p>
      <w:pPr>
        <w:pStyle w:val="Normal"/>
        <w:jc w:val="both"/>
        <w:rPr>
          <w:sz w:val="28"/>
        </w:rPr>
      </w:pPr>
      <w:r>
        <w:rPr>
          <w:sz w:val="28"/>
        </w:rPr>
        <w:tab/>
        <w:t>4. ЖИРНОВ ВАЛЕРИЙ ВЛАДИМИРОВИЧ, дата рождения – 4 мая 1971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Инюркон" г. Москвы, заместитель председателя,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6</w:t>
        <w:br/>
        <w:t>(Краснодарский край)</w:t>
        <w:br/>
      </w:r>
    </w:p>
    <w:p>
      <w:pPr>
        <w:pStyle w:val="Normal"/>
        <w:jc w:val="both"/>
        <w:rPr>
          <w:sz w:val="28"/>
        </w:rPr>
      </w:pPr>
      <w:r>
        <w:rPr>
          <w:sz w:val="28"/>
        </w:rPr>
        <w:tab/>
        <w:t>1. РУДОМАХА АНДРЕЙ ВЛАДИМИРОВИЧ, дата рождения – 16 сентября 1964 года, место рождения – с. Логиновская Коношского района Архангельской области, место жительства – Республика Адыгея (Адыгея), город Майкоп, образование – среднее (полное) общее, основное место работы или службы, занимаемая должность, род занятий – Межрегиональная природоохранная и правозащитная благотворительная общественная организация "Экологическая Вахта по Северному Кавказу", координатор, член Политической партии "Российская объединенная демократическая партия "ЯБЛОКО", заместитель Председателя Краснодарского регионального отделения.</w:t>
      </w:r>
    </w:p>
    <w:p>
      <w:pPr>
        <w:pStyle w:val="Normal"/>
        <w:jc w:val="both"/>
        <w:rPr>
          <w:sz w:val="28"/>
        </w:rPr>
      </w:pPr>
      <w:r>
        <w:rPr>
          <w:sz w:val="28"/>
        </w:rPr>
        <w:tab/>
        <w:t>2. РЕЗНИКОВ РОМАН ВИКТОРОВИЧ, дата рождения – 30 августа 1978 года, место рождения – пос. Удачный Мирнинского района ЯАСС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СТАФФ", директор, член Политической партии "Российская объединенная демократическая партия "ЯБЛОКО", член Бюро Регионального Совета Краснодарского регионального отделения, председатель Краснодарского городского отделения Краснодарского края.</w:t>
      </w:r>
    </w:p>
    <w:p>
      <w:pPr>
        <w:pStyle w:val="Normal"/>
        <w:jc w:val="both"/>
        <w:rPr>
          <w:sz w:val="28"/>
        </w:rPr>
      </w:pPr>
      <w:r>
        <w:rPr>
          <w:sz w:val="28"/>
        </w:rPr>
        <w:tab/>
        <w:t>3. РАХНО ЗИНАИДА ВАСИЛЬЕВНА, дата рождения – 16 мая 1943 года, место рождения – г. Казань Татарской АССР, место жительства – Краснодарский край, город Тихорецк, образование – высшее профессиональное, основное место работы или службы, занимаемая должность, род занятий – ООО "Современник", директор, член Политической партии "Российская объединенная демократическая партия "ЯБЛОКО".</w:t>
      </w:r>
    </w:p>
    <w:p>
      <w:pPr>
        <w:pStyle w:val="Normal"/>
        <w:jc w:val="both"/>
        <w:rPr>
          <w:sz w:val="28"/>
        </w:rPr>
      </w:pPr>
      <w:r>
        <w:rPr>
          <w:sz w:val="28"/>
        </w:rPr>
        <w:tab/>
        <w:t>4. БИРЮКОВ АЛЕКСАНДР ГЕРАСИМОВИЧ, дата рождения – 28 апреля 1949 года, место рождения – г. Приморско-Ахтарск Краснодарского края, место жительства – Краснодарский край Приморско-Ахтарского района, город Приморско-Ахтарск, образование – высшее профессиональное, основное место работы или службы, занимаемая должность, род занятий – пенсионер, депутат Совета муниципального образования Приморско-Ахтарского района на непостоянной основе, член Политической партии "Российская объединенная демократическая партия "ЯБЛОКО".</w:t>
      </w:r>
      <w:r>
        <w:br w:type="page"/>
      </w:r>
    </w:p>
    <w:p>
      <w:pPr>
        <w:pStyle w:val="Normal"/>
        <w:jc w:val="both"/>
        <w:rPr>
          <w:sz w:val="28"/>
        </w:rPr>
      </w:pPr>
      <w:r>
        <w:rPr>
          <w:sz w:val="28"/>
        </w:rPr>
        <w:tab/>
        <w:t>5. ВИТИШКО ЕВГЕНИЙ ГЕННАДИЕВИЧ, дата рождения – 3 июля 1973 года, место рождения – Славянск-на-Кубани Краснодарского края, место жительства – Краснодарский край, город Славянск-на-Кубани, образование – высшее профессиональное, основное место работы или службы, занимаемая должность, род занятий – ООО "Черноморское управление берегозащитных и противооползневых работ", главный геолог, член Политической партии "Российская объединенная демократическая партия "ЯБЛОКО", член Регионального Совета Краснодарского регионального отделения.</w:t>
      </w:r>
    </w:p>
    <w:p>
      <w:pPr>
        <w:pStyle w:val="Normal"/>
        <w:jc w:val="both"/>
        <w:rPr>
          <w:sz w:val="28"/>
        </w:rPr>
      </w:pPr>
      <w:r>
        <w:rPr>
          <w:sz w:val="28"/>
        </w:rPr>
        <w:tab/>
        <w:t>6. НОВОПАШИН ВАДИМ СТЕПАНОВИЧ, дата рождения – 15 июня 1950 года, место рождения – село Городище Байкаловского района Свердловской области, место жительства – Краснодарский край, Темрюкский район, город Темрюк,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муниципального образования Темрюкский район Краснодарского края на непостоянной основе, член Политической партии "Российская объединенная демократическая партия "ЯБЛОКО".</w:t>
      </w:r>
    </w:p>
    <w:p>
      <w:pPr>
        <w:pStyle w:val="Normal"/>
        <w:jc w:val="both"/>
        <w:rPr>
          <w:sz w:val="28"/>
        </w:rPr>
      </w:pPr>
      <w:r>
        <w:rPr>
          <w:sz w:val="28"/>
        </w:rPr>
        <w:tab/>
        <w:t>7. КОНОВАЛОВА СВЕТЛАНА ЕВГЕНЬЕВНА, дата рождения – 29 июля 1976 года, место рождения – станица Раздольная Кореновского района Краснодарского края, место жительства – Краснодарский край, город Коренов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Председатель Кореновского местного отделения Краснодарского края.</w:t>
      </w:r>
    </w:p>
    <w:p>
      <w:pPr>
        <w:pStyle w:val="Normal"/>
        <w:jc w:val="both"/>
        <w:rPr>
          <w:sz w:val="28"/>
        </w:rPr>
      </w:pPr>
      <w:r>
        <w:rPr>
          <w:sz w:val="28"/>
        </w:rPr>
        <w:tab/>
        <w:t>8. БУЛДАКОВ СЕРГЕЙ АНАТОЛЬЕВИЧ, дата рождения – 3 марта 1952 года, место рождения – с. Монастырка Каменского района Свердловской области, место жительства – Красноярский край, Крымский район, село Экономическое, образование – высшее профессиональное, основное место работы или службы, занимаемая должность, род занятий – муниципальное унитарное предприятие "Водопроводное канализационное хозяйство", слесарь, член Политической партии "Российская объединенная демократическая партия "ЯБЛОКО", член Федерального Совета.</w:t>
      </w:r>
    </w:p>
    <w:p>
      <w:pPr>
        <w:pStyle w:val="Normal"/>
        <w:jc w:val="center"/>
        <w:rPr>
          <w:b/>
          <w:b/>
          <w:sz w:val="28"/>
        </w:rPr>
      </w:pPr>
      <w:r>
        <w:rPr>
          <w:b/>
          <w:sz w:val="28"/>
        </w:rPr>
      </w:r>
      <w:r>
        <w:br w:type="page"/>
      </w:r>
    </w:p>
    <w:p>
      <w:pPr>
        <w:pStyle w:val="Normal"/>
        <w:jc w:val="center"/>
        <w:rPr>
          <w:b/>
          <w:b/>
          <w:sz w:val="28"/>
        </w:rPr>
      </w:pPr>
      <w:r>
        <w:rPr>
          <w:b/>
          <w:sz w:val="28"/>
        </w:rPr>
        <w:t>Региональная группа №27</w:t>
        <w:br/>
        <w:t>(Красноярский край, Ненецкий автономный округ, Ямало-Ненецкий автономный округ)</w:t>
        <w:br/>
      </w:r>
    </w:p>
    <w:p>
      <w:pPr>
        <w:pStyle w:val="Normal"/>
        <w:jc w:val="both"/>
        <w:rPr>
          <w:sz w:val="28"/>
        </w:rPr>
      </w:pPr>
      <w:r>
        <w:rPr>
          <w:sz w:val="28"/>
        </w:rPr>
        <w:tab/>
        <w:t>1. ГОЛОВ АНАТОЛИЙ ГРИГОРЬЕВИЧ, дата рождения – 16 августа 1946 года, место рождения – г. Перово Москов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Общероссийский союз общественных объединений "Союз потребителей Российской Федерации", директор по проектам, член Политической партии "Российская объединенная демократическая партия "ЯБЛОКО", член Бюро Партии.</w:t>
      </w:r>
    </w:p>
    <w:p>
      <w:pPr>
        <w:pStyle w:val="Normal"/>
        <w:jc w:val="both"/>
        <w:rPr>
          <w:sz w:val="28"/>
        </w:rPr>
      </w:pPr>
      <w:r>
        <w:rPr>
          <w:sz w:val="28"/>
        </w:rPr>
        <w:tab/>
        <w:t>2. МЕЩЕРЯКОВ АЛЕКСЕЙ НИКОЛАЕВИЧ, дата рождения – 12 августа 1961 года, место рождения – с. Озеры Коломенского района Московской области,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член Регионального Совета Красноярского регионального отделения.</w:t>
      </w:r>
    </w:p>
    <w:p>
      <w:pPr>
        <w:pStyle w:val="Normal"/>
        <w:jc w:val="both"/>
        <w:rPr>
          <w:sz w:val="28"/>
        </w:rPr>
      </w:pPr>
      <w:r>
        <w:rPr>
          <w:sz w:val="28"/>
        </w:rPr>
        <w:tab/>
        <w:t>3. ПОПОВА МАРИЯ АЛЕКСАНДРОВНА, дата рождения – 22 сентября 1979 года, место рождения – г. Красноярск, место жительства – Красноярский край, город Железногор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28</w:t>
        <w:br/>
        <w:t>(Пермский край)</w:t>
        <w:br/>
      </w:r>
    </w:p>
    <w:p>
      <w:pPr>
        <w:pStyle w:val="Normal"/>
        <w:jc w:val="both"/>
        <w:rPr>
          <w:sz w:val="28"/>
        </w:rPr>
      </w:pPr>
      <w:r>
        <w:rPr>
          <w:sz w:val="28"/>
        </w:rPr>
        <w:tab/>
        <w:t>1. БОРЩЕНКО АЛЕКСЕЙ МИХАЙЛОВИЧ, дата рождения – 11 апреля 1958 года, место рождения – село Червоное Сумского района Сум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Вестминстер Капитал Менеджемент", управляющий директор, член Политической партии "Российская объединенная демократическая партия "ЯБЛОКО", заместитель Председателя регионального отделения в городе Москве, Председатель внутрипартийной фракции "Старшее поколение — пенсионеры России".</w:t>
      </w:r>
      <w:r>
        <w:br w:type="page"/>
      </w:r>
    </w:p>
    <w:p>
      <w:pPr>
        <w:pStyle w:val="Normal"/>
        <w:jc w:val="both"/>
        <w:rPr>
          <w:sz w:val="28"/>
        </w:rPr>
      </w:pPr>
      <w:r>
        <w:rPr>
          <w:sz w:val="28"/>
        </w:rPr>
        <w:tab/>
        <w:t>2. СЛАУТИНА ГАЛИНА МИХАЙЛОВНА, дата рождения – 8 мая 1950 года, место рождения – г. Чусовой Перм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Пермское региональное отделение Политической партии "Российская объединенная демократическая партия "ЯБЛОКО", руководитель Общественной приемной, член Политической партии "Российская объединенная демократическая партия "ЯБЛОКО", заместитель Председателя Гендерной (женской) внутрипартийной фракции, член Федерального Совета, заместитель Председателя Пермского регионального отделения.</w:t>
      </w:r>
    </w:p>
    <w:p>
      <w:pPr>
        <w:pStyle w:val="Normal"/>
        <w:jc w:val="both"/>
        <w:rPr>
          <w:sz w:val="28"/>
        </w:rPr>
      </w:pPr>
      <w:r>
        <w:rPr>
          <w:sz w:val="28"/>
        </w:rPr>
        <w:tab/>
        <w:t>3. КОЛОКОЛОВ АРКАДИЙ ПЕТРОВИЧ, дата рождения – 1 февраля 1948 года, место рождения – г. Краснокамск Пермской области, место жительства – Пермский край, город Краснокамск, образование – высшее профессиональное, основное место работы или службы, занимаемая должность, род занятий – ООО "ПКФ "Уралкомп", заместитель директора по техническим вопросам, депутат Земского собра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член Регионального Совета Пермского регионального отделения.</w:t>
      </w:r>
    </w:p>
    <w:p>
      <w:pPr>
        <w:pStyle w:val="Normal"/>
        <w:jc w:val="both"/>
        <w:rPr>
          <w:sz w:val="28"/>
        </w:rPr>
      </w:pPr>
      <w:r>
        <w:rPr>
          <w:sz w:val="28"/>
        </w:rPr>
        <w:tab/>
        <w:t>4. ИВАНОВА СВЕТЛАНА АЛЕКСЕЕВНА, дата рождения – 1 февраля 1975 года, место рождения – гор. Краснокамск Пермской области, место жительства – Пермский край, город Краснокамск, образование – высшее профессиональное, основное место работы или службы, занимаемая должность, род занятий – ООО "ПКФ "Уралкомп", заместитель директора, депутат Земского собра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член Регионального Совета Пермского регионального отделения.</w:t>
      </w:r>
    </w:p>
    <w:p>
      <w:pPr>
        <w:pStyle w:val="Normal"/>
        <w:jc w:val="both"/>
        <w:rPr>
          <w:sz w:val="28"/>
        </w:rPr>
      </w:pPr>
      <w:r>
        <w:rPr>
          <w:sz w:val="28"/>
        </w:rPr>
        <w:tab/>
        <w:t>5. БЕРЕСНЕВ СЕРГЕЙ ЛЕОНИДОВИЧ, дата рождения – 24 ноября 1973 года, место рождения – гор. Чусовой Пермской области, место жительства – Пермский край, город Чусовой, образование – высшее профессиональное, основное место работы или службы, занимаемая должность, род занятий – ООО "ЛесТехСтрой", директор,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9</w:t>
        <w:br/>
        <w:t>(Приморский край)</w:t>
        <w:br/>
      </w:r>
    </w:p>
    <w:p>
      <w:pPr>
        <w:pStyle w:val="Normal"/>
        <w:jc w:val="both"/>
        <w:rPr>
          <w:sz w:val="28"/>
        </w:rPr>
      </w:pPr>
      <w:r>
        <w:rPr>
          <w:sz w:val="28"/>
        </w:rPr>
        <w:tab/>
        <w:t>1. НИКИФОРОВ ВЛАДИМИР ВАСИЛЬЕВИЧ, дата рождения – 11 июня 1957 года, место рождения – г. Даугавпилс Латвийской ССР,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Председатель Приморского регионального отделения.</w:t>
      </w:r>
    </w:p>
    <w:p>
      <w:pPr>
        <w:pStyle w:val="Normal"/>
        <w:jc w:val="both"/>
        <w:rPr>
          <w:sz w:val="28"/>
        </w:rPr>
      </w:pPr>
      <w:r>
        <w:rPr>
          <w:sz w:val="28"/>
        </w:rPr>
        <w:tab/>
        <w:t>2. АЛЁШИНА ИРИНА НИКОЛАЕВНА, дата рождения – 1 октября 1958 года, место рождения – г. Красноярс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ЗАО "Аудиторская компания "Право.Бизнес.Аудит.", аудитор, член Политической партии "Российская объединенная демократическая партия "ЯБЛОКО", член Регионального Совета Примо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0</w:t>
        <w:br/>
        <w:t>(Ставропольский край)</w:t>
        <w:br/>
      </w:r>
    </w:p>
    <w:p>
      <w:pPr>
        <w:pStyle w:val="Normal"/>
        <w:jc w:val="both"/>
        <w:rPr>
          <w:sz w:val="28"/>
        </w:rPr>
      </w:pPr>
      <w:r>
        <w:rPr>
          <w:sz w:val="28"/>
        </w:rPr>
        <w:tab/>
        <w:t>1. КОВАЛЕВА ОЛЬГА ДМИТРИЕВНА, дата рождения – 27 августа 1953 года, место рождения – г. Хабаровск, место жительства – Ставропольский край, Советский район, город Зеленокумск, образование – высшее профессиональное, основное место работы или службы, занимаемая должность, род занятий – Ставропольское региональное отделение Политической партии "Российская объединенная демократическая партия "ЯБЛОКО", исполнительный секретарь, член Политической партии "Российская объединенная демократическая партия "ЯБЛОКО", член Бюро Партии, заместитель Председателя Ставропольского регионального отделения.</w:t>
      </w:r>
      <w:r>
        <w:br w:type="page"/>
      </w:r>
    </w:p>
    <w:p>
      <w:pPr>
        <w:pStyle w:val="Normal"/>
        <w:jc w:val="both"/>
        <w:rPr>
          <w:sz w:val="28"/>
        </w:rPr>
      </w:pPr>
      <w:r>
        <w:rPr>
          <w:sz w:val="28"/>
        </w:rPr>
        <w:tab/>
        <w:t>2. ЗУБЕНКО ВИТАЛИЙ ГРИГОРЬЕВИЧ, дата рождения – 28 января 1973 года, место рождения – г. Светлоград Ставропольского края, место жительства – Ставропольский край, город Светлоград, образование – высшее профессиональное, основное место работы или службы, занимаемая должность, род занятий – некоммерческая организация "Ставропольская краевая коллегия адвокатов," адвокатская контора Петровского района, адвокат, член Политической партии "Российская объединенная демократическая партия "ЯБЛОКО", член Федерального Совета, председатель Ставропольского регионального отделения, Председатель местного отделения Петровского района Ставропольского края.</w:t>
      </w:r>
    </w:p>
    <w:p>
      <w:pPr>
        <w:pStyle w:val="Normal"/>
        <w:jc w:val="both"/>
        <w:rPr>
          <w:sz w:val="28"/>
        </w:rPr>
      </w:pPr>
      <w:r>
        <w:rPr>
          <w:sz w:val="28"/>
        </w:rPr>
        <w:tab/>
        <w:t>3. НОЕВ АЛЕКСАНДР ПЕТРОВИЧ, дата рождения – 26 марта 1952 года, место рождения – с. Промысловка Лиманского района Астраханской области, место жительства – Ставропольский край, Буденновский район, село Стародубское,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разовательная школа № 7 с. Стародубского Буденновского района Ставропольского края, преподаватель-организатор ОБЖ, депутат Совета депутатов муниципального образования Стародубского сельсовета Буденновского района Ставропольского края на непостоянной основе, член Политической партии "Российская объединенная демократическая партия "ЯБЛОКО", член Бюро Регионального Совета Ставропольского регионального отделения, Председатель местного отделения г. Буденновска и Буденновского района Ставропольского края.</w:t>
      </w:r>
    </w:p>
    <w:p>
      <w:pPr>
        <w:pStyle w:val="Normal"/>
        <w:jc w:val="both"/>
        <w:rPr>
          <w:sz w:val="28"/>
        </w:rPr>
      </w:pPr>
      <w:r>
        <w:rPr>
          <w:sz w:val="28"/>
        </w:rPr>
        <w:tab/>
        <w:t>4. КАРЦАЕВ НИКОЛАЙ СЕРГЕЕВИЧ, дата рождения – 28 августа 1960 года, место рождения – ст. Курская Курского района Ставропольского края, место жительства – Ставропольский край, Курский район, станица Курская, образование – высшее профессиональное, основное место работы или службы, занимаемая должность, род занятий – крестьянское (фермерское) хозяйство "Агропромышленная фирма "НиКа", глава хозяйства, депутат Думы муниципального образования Курского сельсовета Курского района Ставропольского края на непостоянной основе, член Политической партии "Российская объединенная демократическая партия "ЯБЛОКО", Председатель местного отделения Курского района Ставропольского края.</w:t>
      </w:r>
      <w:r>
        <w:br w:type="page"/>
      </w:r>
    </w:p>
    <w:p>
      <w:pPr>
        <w:pStyle w:val="Normal"/>
        <w:jc w:val="both"/>
        <w:rPr>
          <w:sz w:val="28"/>
        </w:rPr>
      </w:pPr>
      <w:r>
        <w:rPr>
          <w:sz w:val="28"/>
        </w:rPr>
        <w:tab/>
        <w:t>5. КРАСНОШЛЫК НАТАЛЬЯ ИВАНОВНА, дата рождения – 27 ноября 1964 года, место рождения – ст. Каргалиновская Шелковского района ЧИАССР, место жительства – Ставропольский край, Шпаковский район, город Михайловск,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Российская объединенная демократическая партия "ЯБЛОКО", член Бюро Регионального Совета Ставропольского регионального отделения, Председатель местного отделения г. Михайловска и Шпаковского района Ставропольского края.</w:t>
      </w:r>
    </w:p>
    <w:p>
      <w:pPr>
        <w:pStyle w:val="Normal"/>
        <w:jc w:val="center"/>
        <w:rPr>
          <w:b/>
          <w:b/>
          <w:sz w:val="28"/>
        </w:rPr>
      </w:pPr>
      <w:r>
        <w:rPr>
          <w:b/>
          <w:sz w:val="28"/>
        </w:rPr>
      </w:r>
    </w:p>
    <w:p>
      <w:pPr>
        <w:pStyle w:val="Normal"/>
        <w:jc w:val="center"/>
        <w:rPr>
          <w:b/>
          <w:b/>
          <w:sz w:val="28"/>
        </w:rPr>
      </w:pPr>
      <w:r>
        <w:rPr>
          <w:b/>
          <w:sz w:val="28"/>
        </w:rPr>
        <w:t>Региональная группа №31</w:t>
        <w:br/>
        <w:t>(Хабаровский край, Сахалинская область)</w:t>
        <w:br/>
      </w:r>
    </w:p>
    <w:p>
      <w:pPr>
        <w:pStyle w:val="Normal"/>
        <w:jc w:val="both"/>
        <w:rPr>
          <w:sz w:val="28"/>
        </w:rPr>
      </w:pPr>
      <w:r>
        <w:rPr>
          <w:sz w:val="28"/>
        </w:rPr>
        <w:tab/>
        <w:t>1. ХОВАНСКИЙ ИГОРЬ ЕВГЕНЬЕВИЧ, дата рождения – 26 декабря 1962 года, место рождения – г. Днепропетровск, место жительства – Хабаровский край, город Хабаровск, образование – послевузовское профессиональное, основное место работы или службы, занимаемая должность, род занятий – ФГУП "Всероссийский научно-исследовательский институт пресноводного рыбного хозяйства", генеральный директор, член Политической партии "Российская объединенная демократическая партия "ЯБЛОКО", Председатель Хабаровского регионального отделения.</w:t>
      </w:r>
    </w:p>
    <w:p>
      <w:pPr>
        <w:pStyle w:val="Normal"/>
        <w:jc w:val="both"/>
        <w:rPr>
          <w:sz w:val="28"/>
        </w:rPr>
      </w:pPr>
      <w:r>
        <w:rPr>
          <w:sz w:val="28"/>
        </w:rPr>
        <w:tab/>
        <w:t>2. ЗУБЕХИН ГЕННАДИЙ ВИКТОРОВИЧ, дата рождения – 23 мая 1953 года, место рождения – пгт. Умет Уметского района Тамбовской области, место жительства – Хабаровский край, город Амур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Хабаровского регионального отделения.</w:t>
      </w:r>
    </w:p>
    <w:p>
      <w:pPr>
        <w:pStyle w:val="Normal"/>
        <w:jc w:val="both"/>
        <w:rPr>
          <w:sz w:val="28"/>
        </w:rPr>
      </w:pPr>
      <w:r>
        <w:rPr>
          <w:sz w:val="28"/>
        </w:rPr>
        <w:tab/>
        <w:t>3. ЛЕВИН ПАВЕЛ ФЕДОРОВИЧ, дата рождения – 31 октября 1972 года, место рождения – г.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ОАО "ХАБАРОВСКИЙ АЭРОПОРТ", ведущий специалист, член Политической партии "Российская объединенная демократическая партия "ЯБЛОКО", член Регионального Совета Хабаров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32</w:t>
        <w:br/>
        <w:t>(Амурская область)</w:t>
        <w:br/>
      </w:r>
    </w:p>
    <w:p>
      <w:pPr>
        <w:pStyle w:val="Normal"/>
        <w:jc w:val="both"/>
        <w:rPr>
          <w:sz w:val="28"/>
        </w:rPr>
      </w:pPr>
      <w:r>
        <w:rPr>
          <w:sz w:val="28"/>
        </w:rPr>
        <w:tab/>
        <w:t>1. КАЛИНИНА НАТАЛЬЯ ВЛАДИМИРОВНА, дата рождения – 2 сентября 1978 года, место рождения – г. Белогорск Амурской области, место жительства – Амурская область, город Благовещенск,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Амурский государственный университет", доцент кафедры, член Политической партии "Российская объединенная демократическая партия "ЯБЛОКО", член Регионального Совета Амурского регионального отделения.</w:t>
      </w:r>
    </w:p>
    <w:p>
      <w:pPr>
        <w:pStyle w:val="Normal"/>
        <w:jc w:val="both"/>
        <w:rPr>
          <w:sz w:val="28"/>
        </w:rPr>
      </w:pPr>
      <w:r>
        <w:rPr>
          <w:sz w:val="28"/>
        </w:rPr>
        <w:tab/>
        <w:t>2. КАЛАШНИКОВ АЛЬБЕРТ ВИКТОРОВИЧ, дата рождения – 31 октября 1971 года, место рождения – пос. Землянки Кировского района Донецкой области, место жительства – Амурская область, Тамбовский район, село Муравьевка, образование – высшее профессиональное, основное место работы или службы, занимаемая должность, род занятий – Амурское региональное отделение Политической партии "Российская объединенная демократическая партия "ЯБЛОКО", инструктор, член Политической партии "Российская объединенная демократическая партия "ЯБЛОКО", Председатель Амурского регионального отделения.</w:t>
      </w:r>
    </w:p>
    <w:p>
      <w:pPr>
        <w:pStyle w:val="Normal"/>
        <w:jc w:val="both"/>
        <w:rPr>
          <w:sz w:val="28"/>
        </w:rPr>
      </w:pPr>
      <w:r>
        <w:rPr>
          <w:sz w:val="28"/>
        </w:rPr>
        <w:tab/>
        <w:t>3. ОРБАЧЕВСКАЯ ЛИЯ АНАТОЛЬЕВНА, дата рождения – 15 сентября 1977 года, место рождения – г. Москва, место жительства – город Москва, образование – среднее профессиональное, основное место работы или службы, занимаемая должность, род занятий – государственное учреждение здравоохранения Родильный дом № 32 Управления здравоохранения Центрального административного округа г. Москвы, медицинская сестра.</w:t>
      </w:r>
    </w:p>
    <w:p>
      <w:pPr>
        <w:pStyle w:val="Normal"/>
        <w:jc w:val="center"/>
        <w:rPr>
          <w:b/>
          <w:b/>
          <w:sz w:val="28"/>
        </w:rPr>
      </w:pPr>
      <w:r>
        <w:rPr>
          <w:b/>
          <w:sz w:val="28"/>
        </w:rPr>
      </w:r>
      <w:r>
        <w:br w:type="page"/>
      </w:r>
    </w:p>
    <w:p>
      <w:pPr>
        <w:pStyle w:val="Normal"/>
        <w:jc w:val="center"/>
        <w:rPr>
          <w:b/>
          <w:b/>
          <w:sz w:val="28"/>
        </w:rPr>
      </w:pPr>
      <w:r>
        <w:rPr>
          <w:b/>
          <w:sz w:val="28"/>
        </w:rPr>
        <w:t>Региональная группа №33</w:t>
        <w:br/>
        <w:t>(Архангельская область, Калининградская область)</w:t>
        <w:br/>
      </w:r>
    </w:p>
    <w:p>
      <w:pPr>
        <w:pStyle w:val="Normal"/>
        <w:jc w:val="both"/>
        <w:rPr>
          <w:sz w:val="28"/>
        </w:rPr>
      </w:pPr>
      <w:r>
        <w:rPr>
          <w:sz w:val="28"/>
        </w:rPr>
        <w:tab/>
        <w:t>1. ГОРОХ АЛЕКСАНДР ИВАНОВИЧ, дата рождения – 5 мая 1968 года, место рождения – пос. Калужское Черняховского района Калининградской области, место жительства – Калининградская область, город Черняховск, образование – высшее профессиональное, основное место работы или службы, занимаемая должность, род занятий – ООО "Земпроект", генеральный директор, член Политической партии "Российская объединенная демократическая партия "ЯБЛОКО", член Регионального Совета Калининградского регионального отделения.</w:t>
      </w:r>
    </w:p>
    <w:p>
      <w:pPr>
        <w:pStyle w:val="Normal"/>
        <w:jc w:val="both"/>
        <w:rPr>
          <w:sz w:val="28"/>
        </w:rPr>
      </w:pPr>
      <w:r>
        <w:rPr>
          <w:sz w:val="28"/>
        </w:rPr>
        <w:tab/>
        <w:t>2. ЧЕСНОКОВ ЮРИЙ ЕВГЕНЬЕВИЧ, дата рождения – 17 июля 1966 года, место рождения – г. Новодвинск Архангельской области,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ЗАО "Центр-Процессинг", генеральный директор, член Политической партии "Российская объединенная демократическая партия "ЯБЛОКО".</w:t>
      </w:r>
    </w:p>
    <w:p>
      <w:pPr>
        <w:pStyle w:val="Normal"/>
        <w:jc w:val="both"/>
        <w:rPr>
          <w:sz w:val="28"/>
        </w:rPr>
      </w:pPr>
      <w:r>
        <w:rPr>
          <w:sz w:val="28"/>
        </w:rPr>
        <w:tab/>
        <w:t>3. МАЛОВ СЕРГЕЙ НИКОЛАЕВИЧ, дата рождения – 23 января 1966 года, место рождения – дер. Середнее Сокольского района Вологодской области, место жительства – Архангельская область, Вельский район, дер. Горка Муравьевская, образование – среднее профессиональное, основное место работы или службы, занимаемая должность, род занятий – ООО "Редакция газеты "Вельск-инфо", главный редактор, член Политической партии "Российская объединенная демократическая партия "ЯБЛОКО".</w:t>
      </w:r>
    </w:p>
    <w:p>
      <w:pPr>
        <w:pStyle w:val="Normal"/>
        <w:jc w:val="both"/>
        <w:rPr>
          <w:sz w:val="28"/>
        </w:rPr>
      </w:pPr>
      <w:r>
        <w:rPr>
          <w:sz w:val="28"/>
        </w:rPr>
        <w:tab/>
        <w:t>4. ПИСКУНОВ МАКСИМ ВЛАДИМИРОВИЧ, дата рождения – 9 апреля 1985 года, место рождения – г.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программист, член Политической партии "Российская объединенная демократическая партия "ЯБЛОКО", заместитель Председателя Архангель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34</w:t>
        <w:br/>
        <w:t>(Астраханская область, Волгоградская область)</w:t>
        <w:br/>
      </w:r>
    </w:p>
    <w:p>
      <w:pPr>
        <w:pStyle w:val="Normal"/>
        <w:jc w:val="both"/>
        <w:rPr>
          <w:sz w:val="28"/>
        </w:rPr>
      </w:pPr>
      <w:r>
        <w:rPr>
          <w:sz w:val="28"/>
        </w:rPr>
        <w:tab/>
        <w:t>1. БОЛДЫРЕВА ГАЛИНА ВАСИЛЬЕВНА, дата рождения – 11 июля 1969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ОО "Интер-ВД", специалист по таможенному оформлению, член Политической партии "Российская объединенная демократическая партия "ЯБЛОКО", Председатель Волгоградского регионального отделения.</w:t>
      </w:r>
    </w:p>
    <w:p>
      <w:pPr>
        <w:pStyle w:val="Normal"/>
        <w:jc w:val="both"/>
        <w:rPr>
          <w:sz w:val="28"/>
        </w:rPr>
      </w:pPr>
      <w:r>
        <w:rPr>
          <w:sz w:val="28"/>
        </w:rPr>
        <w:tab/>
        <w:t>2. МОНИН ВАДИМ ВЛАДИМИРОВИЧ, дата рождения – 14 июля 1964 года, место рождения – с. Ремонтное Ремонтненского района Ростовской области, место жительства – Астраханская область, город Астрахань,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Астраханский государственный университет", доцент кафедры, член Политической партии "Российская объединенная демократическая партия "ЯБЛОКО", член Партийного арбитража, Председатель Астраханского регионального отделения.</w:t>
      </w:r>
    </w:p>
    <w:p>
      <w:pPr>
        <w:pStyle w:val="Normal"/>
        <w:jc w:val="both"/>
        <w:rPr>
          <w:sz w:val="28"/>
        </w:rPr>
      </w:pPr>
      <w:r>
        <w:rPr>
          <w:sz w:val="28"/>
        </w:rPr>
        <w:tab/>
        <w:t>3. ГЛИНКИН ИЛЬЯ НИКОДИМОВИЧ, дата рождения – 7 октября 1978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ОО "Городская Управляющая Жилищная Компания", генеральный директор.</w:t>
      </w:r>
    </w:p>
    <w:p>
      <w:pPr>
        <w:pStyle w:val="Normal"/>
        <w:jc w:val="both"/>
        <w:rPr>
          <w:sz w:val="28"/>
        </w:rPr>
      </w:pPr>
      <w:r>
        <w:rPr>
          <w:sz w:val="28"/>
        </w:rPr>
        <w:tab/>
        <w:t>4. КРИВОНОЖКИН АЛЕКСЕЙ АЛЕКСАНДРОВИЧ, дата рождения – 9 июня 1977 года, место рождения – г. Выборг Ленинград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ОАО "Сбербанк России", Астраханское отделение № 8625, заместитель начальника отдела, член Политической партии "Российская объединенная демократическая партия "ЯБЛОКО", член регионального Совета Астраханского регионального отделения, Председатель местного отделения Кировского района г. Астрахани.</w:t>
      </w:r>
      <w:r>
        <w:br w:type="page"/>
      </w:r>
    </w:p>
    <w:p>
      <w:pPr>
        <w:pStyle w:val="Normal"/>
        <w:jc w:val="both"/>
        <w:rPr>
          <w:sz w:val="28"/>
        </w:rPr>
      </w:pPr>
      <w:r>
        <w:rPr>
          <w:sz w:val="28"/>
        </w:rPr>
        <w:tab/>
        <w:t>5. КОВАЛЕВА ИРИНА АНАТОЛЬЕВНА, дата рождения – 9 сентября 1967 года, место рождения – г. Брянск,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некоммерческая организация "Коллегия адвокатов Красноармейского района г. Волгограда", адвокат, член Политической партии "Российская объединенная демократическая партия "ЯБЛОКО", заместитель Председателя Волгоградского регионального отделения.</w:t>
      </w:r>
    </w:p>
    <w:p>
      <w:pPr>
        <w:pStyle w:val="Normal"/>
        <w:jc w:val="both"/>
        <w:rPr>
          <w:sz w:val="28"/>
        </w:rPr>
      </w:pPr>
      <w:r>
        <w:rPr>
          <w:sz w:val="28"/>
        </w:rPr>
        <w:tab/>
        <w:t>6. ЕВСТРАТОВ СЕРГЕЙ ГЕОРГИЕВИЧ, дата рождения – 29 августа 1956 года, место рождения – с/х Посевной Старополтавского района Волгоград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ООО "Волго-Каспийская транспортно-экспедиторская компания", заместитель генерального директора, член Политической партии "Российская объединенная демократическая партия "ЯБЛОКО", член Регионального Совета Астрах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5</w:t>
        <w:br/>
        <w:t>(Белгородская область)</w:t>
        <w:br/>
      </w:r>
    </w:p>
    <w:p>
      <w:pPr>
        <w:pStyle w:val="Normal"/>
        <w:jc w:val="both"/>
        <w:rPr>
          <w:sz w:val="28"/>
        </w:rPr>
      </w:pPr>
      <w:r>
        <w:rPr>
          <w:sz w:val="28"/>
        </w:rPr>
        <w:tab/>
        <w:t>1. ДРОЗДОВА ЛЮДМИЛА ЕВГЕНЬЕВНА, дата рождения – 12 июня 1976 года, место рождения – г. Чебоксары Чувашской Республики, место жительства – Белгородская область, город Старый Оскол, образование – высшее профессиональное, основное место работы или службы, занимаемая должность, род занятий – ООО "100 Морей", директор, член Политической партии "Российская объединенная демократическая партия "ЯБЛОКО".</w:t>
      </w:r>
    </w:p>
    <w:p>
      <w:pPr>
        <w:pStyle w:val="Normal"/>
        <w:jc w:val="both"/>
        <w:rPr>
          <w:sz w:val="28"/>
        </w:rPr>
      </w:pPr>
      <w:r>
        <w:rPr>
          <w:sz w:val="28"/>
        </w:rPr>
        <w:tab/>
        <w:t>2. АГАФОШИН АЛЕКСАНДР МИХАЙЛОВИЧ, дата рождения – 16 ноября 1975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36</w:t>
        <w:br/>
        <w:t>(Брянская область)</w:t>
        <w:br/>
      </w:r>
    </w:p>
    <w:p>
      <w:pPr>
        <w:pStyle w:val="Normal"/>
        <w:jc w:val="both"/>
        <w:rPr>
          <w:sz w:val="28"/>
        </w:rPr>
      </w:pPr>
      <w:r>
        <w:rPr>
          <w:sz w:val="28"/>
        </w:rPr>
        <w:tab/>
        <w:t>1. ПОНОМАРЕВ АНДРЕЙ АЛЕКСЕЕВИЧ, дата рождения – 21 октября 1954 года, место рождения – г. Брянск,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государственное учреждение культуры "Брянская областная филармония", артист, член Политической партии "Российская объединенная демократическая партия "ЯБЛОКО", член Партийного арбитража, Председатель Брянского регионального отделения.</w:t>
      </w:r>
    </w:p>
    <w:p>
      <w:pPr>
        <w:pStyle w:val="Normal"/>
        <w:jc w:val="both"/>
        <w:rPr>
          <w:sz w:val="28"/>
        </w:rPr>
      </w:pPr>
      <w:r>
        <w:rPr>
          <w:sz w:val="28"/>
        </w:rPr>
        <w:tab/>
        <w:t>2. БОГОМАЗ АЛЕКСАНДР ИВАНОВИЧ, дата рождения – 26 июня 1949 года, место рождения – Воронежская область, Поворинский район, поселок Поворино,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ООО "Информационно-издательский центр "Реклама", технический директор, член Политической партии "Российская объединенная демократическая партия "ЯБЛОКО", член Регионального Совета Брянского регионального отделения.</w:t>
      </w:r>
    </w:p>
    <w:p>
      <w:pPr>
        <w:pStyle w:val="Normal"/>
        <w:jc w:val="both"/>
        <w:rPr>
          <w:sz w:val="28"/>
        </w:rPr>
      </w:pPr>
      <w:r>
        <w:rPr>
          <w:sz w:val="28"/>
        </w:rPr>
        <w:tab/>
        <w:t>3. ФИЛИПЧУК АНДРЕЙ АЛЕКСЕЕВИЧ, дата рождения – 28 июня 1962 года, место рождения – г. Брянск,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ООО "Энергооборудование", директор, член Политической партии "Российская объединенная демократическая партия "ЯБЛОКО", член Регионального Совета Бря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7</w:t>
        <w:br/>
        <w:t>(Владимирская область, Ивановская область, Костромская область)</w:t>
        <w:br/>
      </w:r>
    </w:p>
    <w:p>
      <w:pPr>
        <w:pStyle w:val="Normal"/>
        <w:jc w:val="both"/>
        <w:rPr>
          <w:sz w:val="28"/>
        </w:rPr>
      </w:pPr>
      <w:r>
        <w:rPr>
          <w:sz w:val="28"/>
        </w:rPr>
        <w:tab/>
        <w:t>1. КУШПИТА ДМИТРИЙ ЮРЬЕВИЧ, дата рождения – 10 февраля 1961 года, место рождения – г.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яя общеобразовательная школа № 40, заместитель директора, член Политической партии "Российская объединенная демократическая партия "ЯБЛОКО", Председатель Владимирского регионального отделения.</w:t>
      </w:r>
      <w:r>
        <w:br w:type="page"/>
      </w:r>
    </w:p>
    <w:p>
      <w:pPr>
        <w:pStyle w:val="Normal"/>
        <w:jc w:val="both"/>
        <w:rPr>
          <w:sz w:val="28"/>
        </w:rPr>
      </w:pPr>
      <w:r>
        <w:rPr>
          <w:sz w:val="28"/>
        </w:rPr>
        <w:tab/>
        <w:t>2. ЕРИН МАКСИМ АЛЕКСАНДРОВИЧ, дата рождения – 17 января 1982 года, место рождения – г. Псков,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индивидуальный предприниматель, депутат Думы города Костромы на непостоянной основе, член Политической партии "Российская объединенная демократическая партия "ЯБЛОКО", Председатель Костромского регионального отделения.</w:t>
      </w:r>
    </w:p>
    <w:p>
      <w:pPr>
        <w:pStyle w:val="Normal"/>
        <w:jc w:val="both"/>
        <w:rPr>
          <w:sz w:val="28"/>
        </w:rPr>
      </w:pPr>
      <w:r>
        <w:rPr>
          <w:sz w:val="28"/>
        </w:rPr>
        <w:tab/>
        <w:t>3. РУМЯНЦЕВ АЛЕКСАНДР ВЕНИАМИНОВИЧ, дата рождения – 3 января 1961 года, место рождения – пос. Старая Вичуга Вичугского района Ивановской области, место жительства – Ивановская область, город Вичуга, образование – высшее профессиональное, основное место работы или службы, занимаемая должность, род занятий – ООО "Рубин", директор, член Политической партии "Российская объединенная демократическая партия "ЯБЛОКО", член Федерального Совета.</w:t>
      </w:r>
    </w:p>
    <w:p>
      <w:pPr>
        <w:pStyle w:val="Normal"/>
        <w:jc w:val="both"/>
        <w:rPr>
          <w:sz w:val="28"/>
        </w:rPr>
      </w:pPr>
      <w:r>
        <w:rPr>
          <w:sz w:val="28"/>
        </w:rPr>
        <w:tab/>
        <w:t>4. СИЛАЕВ ВАДИМ ВАЛЕРЬЕВИЧ, дата рождения – 23 сентября 1973 года, место рождения – г. Ужур-4 Красноярского края, место жительства – Владимирская область, город Кольчугино, образование – высшее профессиональное, основное место работы или службы, занимаемая должность, род занятий – ООО "Строительные Инновации", начальник отдела внешнеэкономических связей, депутат Совета народных депутатов Кольчугинского района Владимирской области на непостоянной основе, член Политической партии "Российская объединенная демократическая партия "ЯБЛОКО".</w:t>
      </w:r>
    </w:p>
    <w:p>
      <w:pPr>
        <w:pStyle w:val="Normal"/>
        <w:jc w:val="both"/>
        <w:rPr>
          <w:sz w:val="28"/>
        </w:rPr>
      </w:pPr>
      <w:r>
        <w:rPr>
          <w:sz w:val="28"/>
        </w:rPr>
        <w:tab/>
        <w:t>5. БЕЛЯЕВ АНДРЕЙ ВИКТОРОВИЧ, дата рождения – 13 октября 1967 года, место рождения – г.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заместитель Председателя Костромского регионального отделения.</w:t>
      </w:r>
      <w:r>
        <w:br w:type="page"/>
      </w:r>
    </w:p>
    <w:p>
      <w:pPr>
        <w:pStyle w:val="Normal"/>
        <w:jc w:val="both"/>
        <w:rPr>
          <w:sz w:val="28"/>
        </w:rPr>
      </w:pPr>
      <w:r>
        <w:rPr>
          <w:sz w:val="28"/>
        </w:rPr>
        <w:tab/>
        <w:t>6. ЧИНАРЕВ ВИКТОР АЛЕКСЕЕВИЧ, дата рождения – 20 ноября 1944 года, место рождения – дер. Брусовец Дмитровского района Ор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ластное государственное специальное (коррекционное) образовательное учреждение для обучающихся с ограниченными возможностями здоровья "Вичугская специальная (коррекционная) общеобразовательная школа VIII вида", учитель, член Политической партии "Российская объединенная демократическая партия "ЯБЛОКО", член Регионального Совета Ивановского регионального отделения.</w:t>
      </w:r>
    </w:p>
    <w:p>
      <w:pPr>
        <w:pStyle w:val="Normal"/>
        <w:jc w:val="both"/>
        <w:rPr>
          <w:sz w:val="28"/>
        </w:rPr>
      </w:pPr>
      <w:r>
        <w:rPr>
          <w:sz w:val="28"/>
        </w:rPr>
        <w:tab/>
        <w:t>7. ЕФИМОВА НАТАЛИЯ ГЕННАДЬЕВНА, дата рождения – 21 мая 1951 года, место рождения – г. Чухлома Костромской области,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областное государственное образовательное бюджетное учреждение среднего профессионального образования "Костромской областной медицинский колледж имени Героя Советского Союза С.А. Богомолова", преподаватель, член Политической партии "Российская объединенная демократическая партия "ЯБЛОКО".</w:t>
      </w:r>
    </w:p>
    <w:p>
      <w:pPr>
        <w:pStyle w:val="Normal"/>
        <w:jc w:val="both"/>
        <w:rPr>
          <w:sz w:val="28"/>
        </w:rPr>
      </w:pPr>
      <w:r>
        <w:rPr>
          <w:sz w:val="28"/>
        </w:rPr>
        <w:tab/>
        <w:t>8. КУБЫШКИН АЛЕКСАНДР СЕРГЕЕВИЧ, дата рождения – 17 мая 1950 года, место рождения – г. Иваново, место жительства – Ивановская область, Ивановский район, село Богородское,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9. АНТОНОВ АЛЕКСАНДР СЕРГЕЕВИЧ, дата рождения – 4 августа 1960 года, место рождения – пос. Бавлены Кольчугинского района Владимирской области, место жительства – Владимирская область, Кольчугинский район, деревня Ежово,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Председатель Юрьев-Польского местного отделения Владимирской области.</w:t>
      </w:r>
      <w:r>
        <w:br w:type="page"/>
      </w:r>
    </w:p>
    <w:p>
      <w:pPr>
        <w:pStyle w:val="Normal"/>
        <w:jc w:val="both"/>
        <w:rPr>
          <w:sz w:val="28"/>
        </w:rPr>
      </w:pPr>
      <w:r>
        <w:rPr>
          <w:sz w:val="28"/>
        </w:rPr>
        <w:tab/>
        <w:t>10. БОГУСЛАВСКИЙ АНТОН НИКОЛАЕВИЧ, дата рождения – 6 июня 1985 года, место рождения – с. Минское Костромского района Костромской области, место жительства – Костромская область, Костромской район, село Минское, образование – среднее (полное) обще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11. ОСОКИН МИХАИЛ ГЕННАДЬЕВИЧ, дата рождения – 5 июля 1971 года, место рождения – г. Ковров Владимирской области, место жительства – Владимирская область, город Владимир, образование – послевузовское профессиональное, основное место работы или службы, занимаемая должность, род занятий – Владимирская областная общественная организация "Всероссийское общество инвалидов", председатель, член Политической партии "Российская объединенная демократическая партия "ЯБЛОКО".</w:t>
      </w:r>
    </w:p>
    <w:p>
      <w:pPr>
        <w:pStyle w:val="Normal"/>
        <w:jc w:val="both"/>
        <w:rPr>
          <w:sz w:val="28"/>
        </w:rPr>
      </w:pPr>
      <w:r>
        <w:rPr>
          <w:sz w:val="28"/>
        </w:rPr>
        <w:tab/>
        <w:t>12. РЕЗВАНОВ ЮРИЙ АЛЕКСАНДРОВИЧ, дата рождения – 10 апреля 1967 года, место рождения – г. Кострома, место жительства – Костромская область, город Кострома, образование – начальное профессиональное, основное место работы или службы, занимаемая должность, род занятий – ООО "КостромаМонтажСервис", заместитель коммерческ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38</w:t>
        <w:br/>
        <w:t>(Вологодская область, Новгородская область, Псковская область, Смоленская область)</w:t>
        <w:br/>
      </w:r>
    </w:p>
    <w:p>
      <w:pPr>
        <w:pStyle w:val="Normal"/>
        <w:jc w:val="both"/>
        <w:rPr>
          <w:sz w:val="28"/>
        </w:rPr>
      </w:pPr>
      <w:r>
        <w:rPr>
          <w:sz w:val="28"/>
        </w:rPr>
        <w:tab/>
        <w:t>1. ШЛОСБЕРГ ЛЕВ МАРКОВИЧ, дата рождения – 30 июля 1963 года, место рождения – г. Псков,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автономная некоммерческая организация "Центр социального проектирования "Возрождение", директор, член Политической партии "Российская объединенная демократическая партия "ЯБЛОКО", член Бюро партии, Председатель Псковского регионального отделения.</w:t>
      </w:r>
      <w:r>
        <w:br w:type="page"/>
      </w:r>
    </w:p>
    <w:p>
      <w:pPr>
        <w:pStyle w:val="Normal"/>
        <w:jc w:val="both"/>
        <w:rPr>
          <w:sz w:val="28"/>
        </w:rPr>
      </w:pPr>
      <w:r>
        <w:rPr>
          <w:sz w:val="28"/>
        </w:rPr>
        <w:tab/>
        <w:t>2. СТЕПАНОВ ВЛАДИМИР НИКОЛАЕВИЧ, дата рождения – 30 декабря 1956 года, место рождения – г. Кировск Мурманской области,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муниципальное автономное общеобразовательное учреждение "Гимназия "НОВОСКУЛ", заместитель директора, член Политической партии "Российская объединенная демократическая партия "ЯБЛОКО", член Регионального Совета Новгородского регионального отделения.</w:t>
      </w:r>
    </w:p>
    <w:p>
      <w:pPr>
        <w:pStyle w:val="Normal"/>
        <w:jc w:val="both"/>
        <w:rPr>
          <w:sz w:val="28"/>
        </w:rPr>
      </w:pPr>
      <w:r>
        <w:rPr>
          <w:sz w:val="28"/>
        </w:rPr>
        <w:tab/>
        <w:t>3. ПАРФЕНОВ БОРИС ИВАНОВИЧ, дата рождения – 27 мая 1942 года, место рождения – д. Ведерники Глинковского района Смоленской области,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Председатель регионального отделения в Смоленской области.</w:t>
      </w:r>
    </w:p>
    <w:p>
      <w:pPr>
        <w:pStyle w:val="Normal"/>
        <w:jc w:val="both"/>
        <w:rPr>
          <w:sz w:val="28"/>
        </w:rPr>
      </w:pPr>
      <w:r>
        <w:rPr>
          <w:sz w:val="28"/>
        </w:rPr>
        <w:tab/>
        <w:t>4. ВИНОГРАДОВ НИКОЛАЙ НИКОЛАЕВИЧ, дата рождения – 19 декабря 1949 года, место рождения – г. Череповец Вологодской области, место жительства – Вологодская область, город Череповец, образование – средн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5. ДЕМЧУК ЕГОР СЕРГЕЕВИЧ, дата рождения – 26 мая 1979 года, место рождения – г. Череповец Вологодской области,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ООО "Частное охранное предприятие (Частная охранная организация) "Аквилон-2", охранник, член Политической партии "Российская объединенная демократическая партия "ЯБЛОКО".</w:t>
      </w:r>
    </w:p>
    <w:p>
      <w:pPr>
        <w:pStyle w:val="Normal"/>
        <w:jc w:val="both"/>
        <w:rPr>
          <w:sz w:val="28"/>
        </w:rPr>
      </w:pPr>
      <w:r>
        <w:rPr>
          <w:sz w:val="28"/>
        </w:rPr>
        <w:tab/>
        <w:t>6. ГАВРИЛЕНКОВ АЛЕКСЕЙ ФЕДОРОВИЧ, дата рождения – 18 сентября 1964 года, место рождения – г. Рославль Смоленской области, место жительства – Смоленская область, Рославльский район, город Рославль,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моленский государственный университет", заведующий кафедрой, член Политической партии "Российская объединенная демократическая партия "ЯБЛОКО".</w:t>
      </w:r>
      <w:r>
        <w:br w:type="page"/>
      </w:r>
    </w:p>
    <w:p>
      <w:pPr>
        <w:pStyle w:val="Normal"/>
        <w:jc w:val="both"/>
        <w:rPr>
          <w:sz w:val="28"/>
        </w:rPr>
      </w:pPr>
      <w:r>
        <w:rPr>
          <w:sz w:val="28"/>
        </w:rPr>
        <w:tab/>
        <w:t>7. СКОРОДУМОВА ЕЛЕНА МИХАЙЛОВНА, дата рождения – 7 июня 1960 года, место рождения – дер. Назаркино Зубцовского района Тверской области, место жительства – Новгородская область, Чудовский район, город Чудово,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Российская объединенная демократическая партия "ЯБЛОКО".</w:t>
      </w:r>
    </w:p>
    <w:p>
      <w:pPr>
        <w:pStyle w:val="Normal"/>
        <w:jc w:val="both"/>
        <w:rPr>
          <w:sz w:val="28"/>
        </w:rPr>
      </w:pPr>
      <w:r>
        <w:rPr>
          <w:sz w:val="28"/>
        </w:rPr>
        <w:tab/>
        <w:t>8. ЖУКОВА-ИВЛИЕВА ЕЛЕНА МИХАЙЛОВНА, дата рождения – 12 мая 1978 года, место рождения – г. Череповец Вологодской области,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9. ПАВЛОВ АЛЕКСАНДР ВЛАДИМИРОВИЧ, дата рождения – 18 августа 1978 года, место рождения – г. Рославль Смоленской области,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Смоленская областная организация "Профессиональный союз работников здравоохранения Российской Федерации", правовой инспектор труда, член Политической партии "Российская объединенная демократическая партия "ЯБЛОКО", член Бюро Регионального Совета регионального отделения в Смоленской области.</w:t>
      </w:r>
    </w:p>
    <w:p>
      <w:pPr>
        <w:pStyle w:val="Normal"/>
        <w:jc w:val="both"/>
        <w:rPr>
          <w:sz w:val="28"/>
        </w:rPr>
      </w:pPr>
      <w:r>
        <w:rPr>
          <w:sz w:val="28"/>
        </w:rPr>
        <w:tab/>
        <w:t>10. ИПАТОВА АНДРИАНА АЛЕКСАНДРОВНА, дата рождения – 21 октября 1989 года, место рождения – г. Новгород, место жительства – Новгородская область, город Великий Новгород, образование – среднее (полное) обще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Новгородский государственный университет имени Ярослава Мудрого", студент, член Политической партии "Российская объединенная демократическая партия "ЯБЛОКО".</w:t>
      </w:r>
      <w:r>
        <w:br w:type="page"/>
      </w:r>
    </w:p>
    <w:p>
      <w:pPr>
        <w:pStyle w:val="Normal"/>
        <w:jc w:val="both"/>
        <w:rPr>
          <w:sz w:val="28"/>
        </w:rPr>
      </w:pPr>
      <w:r>
        <w:rPr>
          <w:sz w:val="28"/>
        </w:rPr>
        <w:tab/>
        <w:t>11. НОВИКОВ НИКОЛАЙ ИВАНОВИЧ, дата рождения – 17 декабря 1951 года, место рождения – г. Карачев Брянской области,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коллегия адвокатов "Московский Юридический центр", адвокат, член Политической партии "Российская объединенная демократическая партия "ЯБЛОКО", заместитель Председателя регионального отделения в Смоленской области.</w:t>
      </w:r>
    </w:p>
    <w:p>
      <w:pPr>
        <w:pStyle w:val="Normal"/>
        <w:jc w:val="both"/>
        <w:rPr>
          <w:sz w:val="28"/>
        </w:rPr>
      </w:pPr>
      <w:r>
        <w:rPr>
          <w:sz w:val="28"/>
        </w:rPr>
        <w:tab/>
        <w:t>12. КОВЫЛИН СЕРГЕЙ ВИКТОРОВИЧ, дата рождения – 25 января 1962 года, место рождения – пос. Шимск Новгородской области,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ООО "Профессиональная экспертиза и оценка", директор.</w:t>
      </w:r>
    </w:p>
    <w:p>
      <w:pPr>
        <w:pStyle w:val="Normal"/>
        <w:jc w:val="both"/>
        <w:rPr>
          <w:sz w:val="28"/>
        </w:rPr>
      </w:pPr>
      <w:r>
        <w:rPr>
          <w:sz w:val="28"/>
        </w:rPr>
        <w:tab/>
        <w:t>13. ЧЕРВЯКОВ АНДРЕЙ АЛЕКСАНДРОВИЧ, дата рождения – 21 мая 1980 года, место рождения – г. Сафоново Смоленской области, место жительства – Смоленская область, Сафоновский район, город Сафоново,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14. ВИРИН ВАДИМ ЮРЬЕВИЧ, дата рождения – 7 июня 1980 года, место рождения – г.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15. ВИНОГРАДОВ АЛЕКСЕЙ ГЕРМАНОВИЧ, дата рождения – 11 ноября 1965 года, место рождения – г. Ленинград,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ООО "Севербизнес", директор, член Политической партии "Российская объединенная демократическая партия "ЯБЛОКО".</w:t>
      </w:r>
      <w:r>
        <w:br w:type="page"/>
      </w:r>
    </w:p>
    <w:p>
      <w:pPr>
        <w:pStyle w:val="Normal"/>
        <w:jc w:val="both"/>
        <w:rPr>
          <w:sz w:val="28"/>
        </w:rPr>
      </w:pPr>
      <w:r>
        <w:rPr>
          <w:sz w:val="28"/>
        </w:rPr>
        <w:tab/>
        <w:t>16. КОРЕШКОВА ИРИНА ЕВГЕНЬЕВНА, дата рождения – 21 декабря 1971 года, место рождения – г. Вологда, место жительства – Вологодская область, город Вологда, образование – среднее (полное) общее, основное место работы или службы, занимаемая должность, род занятий – федеральное государственное казенное учреждение "Комбинат "Заречье" Росрезерва, операто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39</w:t>
        <w:br/>
        <w:t>(Воронежская область - Воронежская)</w:t>
        <w:br/>
      </w:r>
    </w:p>
    <w:p>
      <w:pPr>
        <w:pStyle w:val="Normal"/>
        <w:jc w:val="both"/>
        <w:rPr>
          <w:sz w:val="28"/>
        </w:rPr>
      </w:pPr>
      <w:r>
        <w:rPr>
          <w:sz w:val="28"/>
        </w:rPr>
        <w:tab/>
        <w:t>1. КУДРЯШОВА ИННА ЛЕОНИДОВНА, дата рождения – 5 ноября 1953 года, место рождения – г. Сватово Сватовского района Ворошиловградской области, место жительства – Воронежская область, город Нововоронеж, образование – высшее профессиональное, основное место работы или службы, занимаемая должность, род занятий – филиал ОАО "Концерн Росэнергоатом" "Нововоронежская атомная станция", инженер-радиометрист 3 категории, член Политической партии "Российская объединенная демократическая партия "ЯБЛОКО", Председатель Воронежского регионального отделения.</w:t>
      </w:r>
    </w:p>
    <w:p>
      <w:pPr>
        <w:pStyle w:val="Normal"/>
        <w:jc w:val="both"/>
        <w:rPr>
          <w:sz w:val="28"/>
        </w:rPr>
      </w:pPr>
      <w:r>
        <w:rPr>
          <w:sz w:val="28"/>
        </w:rPr>
        <w:tab/>
        <w:t>2. ПЫШНЫЙ СЕРГЕЙ ВЛАДИМИРОВИЧ, дата рождения – 18 августа 1979 года, место рождения – г. Острогожск Воронежской области, место жительства – Воронежская область, город Острогож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член Регионального Совета Воронежского регионального отделения.</w:t>
      </w:r>
    </w:p>
    <w:p>
      <w:pPr>
        <w:pStyle w:val="Normal"/>
        <w:jc w:val="both"/>
        <w:rPr>
          <w:sz w:val="28"/>
        </w:rPr>
      </w:pPr>
      <w:r>
        <w:rPr>
          <w:sz w:val="28"/>
        </w:rPr>
        <w:tab/>
        <w:t>3. ФИЛИМОНОВ СЕРГЕЙ МИХАЙЛОВИЧ, дата рождения – 7 августа 1953 года, место рождения – г.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ООО "Научно-производственное предприятие "Орт", ведущий конструктор, член Политической партии "Российская объединенная демократическая партия "ЯБЛОКО", член Регионального Совета Воронеж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0</w:t>
        <w:br/>
        <w:t>(Воронежская область - Павловская)</w:t>
        <w:br/>
      </w:r>
    </w:p>
    <w:p>
      <w:pPr>
        <w:pStyle w:val="Normal"/>
        <w:jc w:val="both"/>
        <w:rPr/>
      </w:pPr>
      <w:r>
        <w:rPr>
          <w:sz w:val="28"/>
        </w:rPr>
        <w:tab/>
        <w:t>1. БАТИЩЕВ ВАЛЕНТИН ВАСИЛЬЕВИЧ, дата рождения – 12 января 1939 года, место рождения – г. Ереван, место жительства – Воронежская область, город Воронеж, образование – послевузовское профессиональное, основное место работы или службы, занимаемая должность, род занятий – муниципальное казенное предприятие городского округа город Воронеж "Производственное объединение по обращению с отходами", заместитель директора, член Политической партии "Российская объединенная демократическая партия "ЯБЛОКО", заместитель Председателя Воронежского регионального отделения.</w:t>
      </w:r>
    </w:p>
    <w:p>
      <w:pPr>
        <w:pStyle w:val="Normal"/>
        <w:jc w:val="both"/>
        <w:rPr>
          <w:sz w:val="28"/>
        </w:rPr>
      </w:pPr>
      <w:r>
        <w:rPr>
          <w:sz w:val="28"/>
        </w:rPr>
        <w:tab/>
        <w:t>2. ШКРЕД ТАТЬЯНА ВАЛЕРЬЕВНА, дата рождения – 29 сентября 1979 года, место рождения – пос. Мурмаши Кольского района Мурман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Воронежский региональный союз предпринимателей "ОПОРА", главный бухгалтер, член Политической партии "Российская объединенная демократическая партия "ЯБЛОКО".</w:t>
      </w:r>
    </w:p>
    <w:p>
      <w:pPr>
        <w:pStyle w:val="Normal"/>
        <w:jc w:val="both"/>
        <w:rPr>
          <w:sz w:val="28"/>
        </w:rPr>
      </w:pPr>
      <w:r>
        <w:rPr>
          <w:sz w:val="28"/>
        </w:rPr>
        <w:tab/>
        <w:t>3. БАРБАРОВ СЕРГЕЙ НИКОЛАЕВИЧ, дата рождения – 3 мая 1959 года, место рождения – с. Чимишлиия Чимишлийского района Молдавской ССР, место жительства – Воронежская область, город Нововоронеж, образование – высшее профессиональное, основное место работы или службы, занимаемая должность, род занятий – ООО "Ремтехсервис-В", директо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41</w:t>
        <w:br/>
        <w:t>(Калужская область)</w:t>
        <w:br/>
      </w:r>
    </w:p>
    <w:p>
      <w:pPr>
        <w:pStyle w:val="Normal"/>
        <w:jc w:val="both"/>
        <w:rPr>
          <w:sz w:val="28"/>
        </w:rPr>
      </w:pPr>
      <w:r>
        <w:rPr>
          <w:sz w:val="28"/>
        </w:rPr>
        <w:tab/>
        <w:t>1. КОЛЕСНИКОВ АЛЕКСЕЙ НИКОЛАЕВИЧ, дата рождения – 3 ноября 1972 года, место рождения – г. Калуга, место жительства – Калужская область, города Калуга, образование – высшее профессиональное, основное место работы или службы, занимаемая должность, род занятий – ООО "Управляющая компания "ОПБ Стройиндустрия", заместитель генерального директора, член Политической партии "Российская объединенная демократическая партия "ЯБЛОКО", Председатель Калужского регионального отделения.</w:t>
      </w:r>
      <w:r>
        <w:br w:type="page"/>
      </w:r>
    </w:p>
    <w:p>
      <w:pPr>
        <w:pStyle w:val="Normal"/>
        <w:jc w:val="both"/>
        <w:rPr>
          <w:sz w:val="28"/>
        </w:rPr>
      </w:pPr>
      <w:r>
        <w:rPr>
          <w:sz w:val="28"/>
        </w:rPr>
        <w:tab/>
        <w:t>2. КАЛЮТА МИХАИЛ ПАВЛОВИЧ, дата рождения – 21 ноября 1975 года, место рождения – г. Киров Калужской области, место жительства – Калужская область, город Киров, образование – среднее (полное) общее, основное место работы или службы, занимаемая должность, род занятий – индивидуальный предприниматель, депутат Городской Думы муниципального образования "Городское поселение "Город Киров" Калужской области на непостоянной основе, член Политической партии "Российская объединенная демократическая партия "ЯБЛОКО", член Регионального Совета Калужского регионального отделения, Председатель Кировского местного отделения Калужской области.</w:t>
      </w:r>
    </w:p>
    <w:p>
      <w:pPr>
        <w:pStyle w:val="Normal"/>
        <w:jc w:val="both"/>
        <w:rPr>
          <w:sz w:val="28"/>
        </w:rPr>
      </w:pPr>
      <w:r>
        <w:rPr>
          <w:sz w:val="28"/>
        </w:rPr>
        <w:tab/>
        <w:t>3. НИКИТИН НИКОЛАЙ НИКОЛАЕВИЧ, дата рождения – 19 марта 1966 года, место рождения – дер. Зудна Ферзиковского района Калужской области, место жительства – Калужская область, Ферзиковский район, деревня Зудна, образование – высшее профессиональное, основное место работы или службы, занимаемая должность, род занятий – бюджетное специализированное учреждение "Фонд имущества Калужской области", заместитель начальника отдела, член Политической партии "Российская объединенная демократическая партия "ЯБЛОКО", член Контрольно-ревизионной комиссии Калуж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2</w:t>
        <w:br/>
        <w:t>(Кемеровская область)</w:t>
        <w:br/>
      </w:r>
    </w:p>
    <w:p>
      <w:pPr>
        <w:pStyle w:val="Normal"/>
        <w:jc w:val="both"/>
        <w:rPr>
          <w:sz w:val="28"/>
        </w:rPr>
      </w:pPr>
      <w:r>
        <w:rPr>
          <w:sz w:val="28"/>
        </w:rPr>
        <w:tab/>
        <w:t>1. ВЕРЕВКИНА ГАЛИНА ВЛАДИМИРОВНА, дата рождения – 23 августа 1953 года, место рождения – пос. Берикуль Тисульского района Кемеровской области, место жительства – Кемеровская область, город Кемерово, образование – послевузовско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Российский заочный институт текстильной и легкой промышленности", заместитель директора филиала в г. Кемерово, член Политической партии "Российская объединенная демократическая партия "ЯБЛОКО", Председатель Кемеровского регионального отделения.</w:t>
      </w:r>
      <w:r>
        <w:br w:type="page"/>
      </w:r>
    </w:p>
    <w:p>
      <w:pPr>
        <w:pStyle w:val="Normal"/>
        <w:jc w:val="both"/>
        <w:rPr>
          <w:sz w:val="28"/>
        </w:rPr>
      </w:pPr>
      <w:r>
        <w:rPr>
          <w:sz w:val="28"/>
        </w:rPr>
        <w:tab/>
        <w:t>2. ФЕДОТОВ АЛЕКСАНДР ФЕДОРОВИЧ, дата рождения – 22 февраля 1967 года, место рождения – г. Пржевальск,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емеровский государственный университет", старший преподаватель, член Политической партии "Российская объединенная демократическая партия "ЯБЛОКО".</w:t>
      </w:r>
    </w:p>
    <w:p>
      <w:pPr>
        <w:pStyle w:val="Normal"/>
        <w:jc w:val="both"/>
        <w:rPr>
          <w:sz w:val="28"/>
        </w:rPr>
      </w:pPr>
      <w:r>
        <w:rPr>
          <w:sz w:val="28"/>
        </w:rPr>
        <w:tab/>
        <w:t>3. ФОМЕНЦОВА ТАТЬЯНА АНАТОЛЬЕВНА, дата рождения – 12 августа 1977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ООО "ПОЛИКОМП", ведущий экономист.</w:t>
      </w:r>
    </w:p>
    <w:p>
      <w:pPr>
        <w:pStyle w:val="Normal"/>
        <w:jc w:val="center"/>
        <w:rPr>
          <w:b/>
          <w:b/>
          <w:sz w:val="28"/>
        </w:rPr>
      </w:pPr>
      <w:r>
        <w:rPr>
          <w:b/>
          <w:sz w:val="28"/>
        </w:rPr>
      </w:r>
    </w:p>
    <w:p>
      <w:pPr>
        <w:pStyle w:val="Normal"/>
        <w:jc w:val="center"/>
        <w:rPr>
          <w:b/>
          <w:b/>
          <w:sz w:val="28"/>
        </w:rPr>
      </w:pPr>
      <w:r>
        <w:rPr>
          <w:b/>
          <w:sz w:val="28"/>
        </w:rPr>
        <w:t>Региональная группа №43</w:t>
        <w:br/>
        <w:t>(Кировская область)</w:t>
        <w:br/>
      </w:r>
    </w:p>
    <w:p>
      <w:pPr>
        <w:pStyle w:val="Normal"/>
        <w:jc w:val="both"/>
        <w:rPr>
          <w:sz w:val="28"/>
        </w:rPr>
      </w:pPr>
      <w:r>
        <w:rPr>
          <w:sz w:val="28"/>
        </w:rPr>
        <w:tab/>
        <w:t>1. МАКАРОВ ВАЛЕРИЙ НИКОЛАЕВИЧ, дата рождения – 10 марта 1954 года, место рождения – г.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ОО "Октябрь", финансовый директор, член Политической партии "Российская объединенная демократическая партия "ЯБЛОКО", Председатель Кировского регионального отделения.</w:t>
      </w:r>
    </w:p>
    <w:p>
      <w:pPr>
        <w:pStyle w:val="Normal"/>
        <w:jc w:val="both"/>
        <w:rPr>
          <w:sz w:val="28"/>
        </w:rPr>
      </w:pPr>
      <w:r>
        <w:rPr>
          <w:sz w:val="28"/>
        </w:rPr>
        <w:tab/>
        <w:t>2. ШЕВЧЕНКО ГАЛИНА ПАВЛОВНА, дата рождения – 11 сентября 1952 года, место рождения – дер. Меркурьево Арбажского района Кировской области, место жительства – Кировская область, Арбажский район, село Кормино, образование – среднее (полное) общее, основное место работы или службы, занимаемая должность, род занятий – пенсионер, депутат сельской Думы муниципального образования Корминское сельское поселение Арбажского района Кировской области на непостоянной основе, член Политической партии "Российская объединенная демократическая партия "ЯБЛОКО", член Регионального Совета Кировского регионального отделения.</w:t>
      </w:r>
      <w:r>
        <w:br w:type="page"/>
      </w:r>
    </w:p>
    <w:p>
      <w:pPr>
        <w:pStyle w:val="Normal"/>
        <w:jc w:val="both"/>
        <w:rPr>
          <w:sz w:val="28"/>
        </w:rPr>
      </w:pPr>
      <w:r>
        <w:rPr>
          <w:sz w:val="28"/>
        </w:rPr>
        <w:tab/>
        <w:t>3. РАЗНИЦЫН МАКСИМ АЛЕКСАНДРОВИЧ, дата рождения – 16 февраля 1987 года, место рождения – г. Киров Киров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главный специалист-куратор.</w:t>
      </w:r>
    </w:p>
    <w:p>
      <w:pPr>
        <w:pStyle w:val="Normal"/>
        <w:jc w:val="center"/>
        <w:rPr>
          <w:b/>
          <w:b/>
          <w:sz w:val="28"/>
        </w:rPr>
      </w:pPr>
      <w:r>
        <w:rPr>
          <w:b/>
          <w:sz w:val="28"/>
        </w:rPr>
      </w:r>
    </w:p>
    <w:p>
      <w:pPr>
        <w:pStyle w:val="Normal"/>
        <w:jc w:val="center"/>
        <w:rPr>
          <w:b/>
          <w:b/>
          <w:sz w:val="28"/>
        </w:rPr>
      </w:pPr>
      <w:r>
        <w:rPr>
          <w:b/>
          <w:sz w:val="28"/>
        </w:rPr>
        <w:t>Региональная группа №44</w:t>
        <w:br/>
        <w:t>(Курганская область, Тюменская область, Ханты-Мансийский автономный округ - Югра)</w:t>
        <w:br/>
      </w:r>
    </w:p>
    <w:p>
      <w:pPr>
        <w:pStyle w:val="Normal"/>
        <w:jc w:val="both"/>
        <w:rPr>
          <w:sz w:val="28"/>
        </w:rPr>
      </w:pPr>
      <w:r>
        <w:rPr>
          <w:sz w:val="28"/>
        </w:rPr>
        <w:tab/>
        <w:t>1. АВЕРИН МИХАИЛ ВЯЧЕСЛАВОВИЧ, дата рождения – 18 марта 1973 года, место рождения – г. Тюмень,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ООО "Рим", директор, член Политической партии "Российская объединенная демократическая партия "ЯБЛОКО", Председатель регионального отделения в Тюменской области, член Бюро Партии.</w:t>
      </w:r>
    </w:p>
    <w:p>
      <w:pPr>
        <w:pStyle w:val="Normal"/>
        <w:jc w:val="both"/>
        <w:rPr>
          <w:sz w:val="28"/>
        </w:rPr>
      </w:pPr>
      <w:r>
        <w:rPr>
          <w:sz w:val="28"/>
        </w:rPr>
        <w:tab/>
        <w:t>2. ШАГУТ ЮРИЙ КУЗЬМИЧ, дата рождения – 5 мая 1950 года, место рождения – дер. Белогорье Ханты-Мансийского района Тюм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Югорский государственный университет", доцент кафедры, член Политической партии "Российская объединенная демократическая партия "ЯБЛОКО", Председатель Ханты-Мансийского регионального отделения.</w:t>
      </w:r>
    </w:p>
    <w:p>
      <w:pPr>
        <w:pStyle w:val="Normal"/>
        <w:jc w:val="both"/>
        <w:rPr>
          <w:sz w:val="28"/>
        </w:rPr>
      </w:pPr>
      <w:r>
        <w:rPr>
          <w:sz w:val="28"/>
        </w:rPr>
        <w:tab/>
        <w:t>3. ФЕЛЬДШЕРОВ ДМИТРИЙ АЛЕКСАНДРОВИЧ, дата рождения – 13 февраля 1981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урганский государственный университет", старший преподаватель, член Политической партии "Российская объединенная демократическая партия "ЯБЛОКО", заместитель Председателя Курганского регионального отделения.</w:t>
      </w:r>
      <w:r>
        <w:br w:type="page"/>
      </w:r>
    </w:p>
    <w:p>
      <w:pPr>
        <w:pStyle w:val="Normal"/>
        <w:jc w:val="both"/>
        <w:rPr>
          <w:sz w:val="28"/>
        </w:rPr>
      </w:pPr>
      <w:r>
        <w:rPr>
          <w:sz w:val="28"/>
        </w:rPr>
        <w:tab/>
        <w:t>4. ФИЛАТОВ ВИКТОР ДМИТРИЕВИЧ, дата рождения – 10 сентября 1944 года, место рождения – г. Куйбышев, место жительства – Тюменская область, Тюменский район, поселок Новотарманский, образование – высшее профессиональное, основное место работы или службы, занимаемая должность, род занятий – Тюменское региональное отделение Общероссийской общественной организации "Центр противодействия коррупции в органах государственной власти", председатель Совета, член Политической партии "Российская объединенная демократическая партия "ЯБЛОКО", член Федерального Совета, член Регионального Совета регионального отделения в Тюменской области.</w:t>
      </w:r>
    </w:p>
    <w:p>
      <w:pPr>
        <w:pStyle w:val="Normal"/>
        <w:jc w:val="both"/>
        <w:rPr>
          <w:sz w:val="28"/>
        </w:rPr>
      </w:pPr>
      <w:r>
        <w:rPr>
          <w:sz w:val="28"/>
        </w:rPr>
        <w:tab/>
        <w:t>5. АРХИПОВ БОРИС ВЛАДИМИРОВИЧ, дата рождения – 5 мая 1972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урганский государственный университет", старший преподаватель, член Политической партии "Российская объединенная демократическая партия "ЯБЛОКО".</w:t>
      </w:r>
    </w:p>
    <w:p>
      <w:pPr>
        <w:pStyle w:val="Normal"/>
        <w:jc w:val="both"/>
        <w:rPr>
          <w:sz w:val="28"/>
        </w:rPr>
      </w:pPr>
      <w:r>
        <w:rPr>
          <w:sz w:val="28"/>
        </w:rPr>
        <w:tab/>
        <w:t>6. ЧЕРЕПАНОВ ВЛАДИМИР БОРИСОВИЧ, дата рождения – 1 мая 1959 года, место рождения – г. Тюмень,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7. ДРУЖКОВА СВЕТЛАНА АНДРЕЕВНА, дата рождения – 28 мая 1988 года, место рождения – с. Введенское Мишкинского района Курганской области, место жительства – Курганская область, Мишкинский район, село Введенское, образование – высшее профессиональное, основное место работы или службы, занимаемая должность, род занятий – ООО "Монета Монолит", инспектор по кадрам,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45</w:t>
        <w:br/>
        <w:t>(Курская область)</w:t>
        <w:br/>
      </w:r>
    </w:p>
    <w:p>
      <w:pPr>
        <w:pStyle w:val="Normal"/>
        <w:jc w:val="both"/>
        <w:rPr>
          <w:sz w:val="28"/>
        </w:rPr>
      </w:pPr>
      <w:r>
        <w:rPr>
          <w:sz w:val="28"/>
        </w:rPr>
        <w:tab/>
        <w:t>1. ГУРОВ АЛЕКСАНДР ИВАНОВИЧ, дата рождения – 30 июля 1962 года, место рождения – дер. Лукьянчиково Конышевского района Курской области,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азенное предприятие Курской области "Курскаэропорт", руководитель полетов, член Политической партии "Российская объединенная демократическая партия "ЯБЛОКО".</w:t>
      </w:r>
    </w:p>
    <w:p>
      <w:pPr>
        <w:pStyle w:val="Normal"/>
        <w:jc w:val="both"/>
        <w:rPr>
          <w:sz w:val="28"/>
        </w:rPr>
      </w:pPr>
      <w:r>
        <w:rPr>
          <w:sz w:val="28"/>
        </w:rPr>
        <w:tab/>
        <w:t>2. ФЕДОРИНОВ ДМИТРИЙ ДМИТРИЕВИЧ, дата рождения – 12 января 1979 года, место рождения – с. Бранешты Оргеевского района Молдавской ССР,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ОО "Курскрегиондрайв", генеральный директор, член Политической партии "Российская объединенная демократическая партия "ЯБЛОКО".</w:t>
      </w:r>
    </w:p>
    <w:p>
      <w:pPr>
        <w:pStyle w:val="Normal"/>
        <w:jc w:val="both"/>
        <w:rPr>
          <w:sz w:val="28"/>
        </w:rPr>
      </w:pPr>
      <w:r>
        <w:rPr>
          <w:sz w:val="28"/>
        </w:rPr>
        <w:tab/>
        <w:t>3. ТИМАЩУК РОМАН ВАЛЕНТИНОВИЧ, дата рождения – 26 декабря 1979 года, место рождения – г. Ржев Калининской области,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sz w:val="28"/>
        </w:rPr>
      </w:pPr>
      <w:r>
        <w:rPr>
          <w:sz w:val="28"/>
        </w:rPr>
        <w:tab/>
        <w:t>4. ГУРОВ РОМАН АЛЕКСАНДРОВИЧ, дата рождения – 16 сентября 1988 года, место рождения – г. Тбилиси,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ое региональное отделение Политической партии "Российская объединенная демократическая партия "ЯБЛОКО", инструктор,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46</w:t>
        <w:br/>
        <w:t>(Ленинградская область)</w:t>
        <w:br/>
      </w:r>
    </w:p>
    <w:p>
      <w:pPr>
        <w:pStyle w:val="Normal"/>
        <w:jc w:val="both"/>
        <w:rPr>
          <w:sz w:val="28"/>
        </w:rPr>
      </w:pPr>
      <w:r>
        <w:rPr>
          <w:sz w:val="28"/>
        </w:rPr>
        <w:tab/>
        <w:t>1. ГРАЧЕВ СЕРГЕЙ ЮРЬЕВИЧ, дата рождения – 17 июня 1964 года, место рождения – г. Тюмень Тюменской области, место жительства – Ленинградская область, Волосовский район, город Волосово, образование – высшее профессиональное, основное место работы или службы, занимаемая должность, род занятий – ООО "Коммерческая фирма "ВОЯЖ", генеральный директор, член Политической партии "Российская объединенная демократическая партия "ЯБЛОКО", Председатель Ленинградского областного регионального отделения, член Федерального Совета.</w:t>
      </w:r>
    </w:p>
    <w:p>
      <w:pPr>
        <w:pStyle w:val="Normal"/>
        <w:jc w:val="both"/>
        <w:rPr>
          <w:sz w:val="28"/>
        </w:rPr>
      </w:pPr>
      <w:r>
        <w:rPr>
          <w:sz w:val="28"/>
        </w:rPr>
        <w:tab/>
        <w:t>2. САМКО ЛИНА СЕРГЕЕВНА, дата рождения – 28 марта 1952 года, место рождения – г. Уральск Западно-Казахстанской области,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Экологический правозащитный центр "Беллона", главный редактор журнала "Экология и право", член Политической партии "Российская объединенная демократическая партия "ЯБЛОКО", член Федерального Совета, Председатель Ленинградского областного регионального отделения внутрипартийной фракции "Зеленая Россия".</w:t>
      </w:r>
    </w:p>
    <w:p>
      <w:pPr>
        <w:pStyle w:val="Normal"/>
        <w:jc w:val="both"/>
        <w:rPr>
          <w:sz w:val="28"/>
        </w:rPr>
      </w:pPr>
      <w:r>
        <w:rPr>
          <w:sz w:val="28"/>
        </w:rPr>
        <w:tab/>
        <w:t>3. НИКИТИНА ОЛЬГА АНАТОЛЬЕВНА, дата рождения – 28 июля 1955 года, место рождения – о. Коневец Приозерского района Ленинградской области, место жительства – Ленинградская область, Всеволожский район, город Всеволожск, образование – средн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Ленинградского областного регионального отделения.</w:t>
      </w:r>
    </w:p>
    <w:p>
      <w:pPr>
        <w:pStyle w:val="Normal"/>
        <w:jc w:val="both"/>
        <w:rPr>
          <w:sz w:val="28"/>
        </w:rPr>
      </w:pPr>
      <w:r>
        <w:rPr>
          <w:sz w:val="28"/>
        </w:rPr>
        <w:tab/>
        <w:t>4. АЛЕКСЕЕВ РОМАН ВЛАДИМИРОВИЧ, дата рождения – 12 марта 1974 года, место рождения – дер. Курковицы Волосовского района Ленинградской области, место жительства – Ленинградская область, Волосовский район, деревня Курковицы, образование – высшее профессиональное, основное место работы или службы, занимаемая должность, род занятий – ООО "СтройТрансСервис", технический директор, депутат Совета депутатов муниципального образования Калитинское сельское поселение Волосовского муниципального района Ленинградской области на непостоянной основе, член Политической партии "Российская объединенная демократическая партия "ЯБЛОКО", член Регионального Совета Ленинградского областного регионального отделения.</w:t>
      </w:r>
      <w:r>
        <w:br w:type="page"/>
      </w:r>
    </w:p>
    <w:p>
      <w:pPr>
        <w:pStyle w:val="Normal"/>
        <w:jc w:val="both"/>
        <w:rPr>
          <w:sz w:val="28"/>
        </w:rPr>
      </w:pPr>
      <w:r>
        <w:rPr>
          <w:sz w:val="28"/>
        </w:rPr>
        <w:tab/>
        <w:t>5. АНИСОВ МИХАИЛ ИВАНОВИЧ, дата рождения – 30 ноября 1956 года, место рождения – г. Дзержинск Донецкой области, место жительства – Ленинградская область, Тосненский район, город Тосно, образование – средн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Ленинградского областного регионального отделения.</w:t>
      </w:r>
    </w:p>
    <w:p>
      <w:pPr>
        <w:pStyle w:val="Normal"/>
        <w:jc w:val="both"/>
        <w:rPr>
          <w:sz w:val="28"/>
        </w:rPr>
      </w:pPr>
      <w:r>
        <w:rPr>
          <w:sz w:val="28"/>
        </w:rPr>
        <w:tab/>
        <w:t>6. КОПТЯЕВ ВАЛЕРИЙ ПЕТРОВИЧ, дата рождения – 5 декабря 1949 года, место рождения – г. Ленинград,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член Регионального Совета Ленинградского областного регионального отделения, Председатель Сосновоборского местного отделения Ленинград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47</w:t>
        <w:br/>
        <w:t>(Липецкая область, Орловская область, Тульская область)</w:t>
        <w:br/>
      </w:r>
    </w:p>
    <w:p>
      <w:pPr>
        <w:pStyle w:val="Normal"/>
        <w:jc w:val="both"/>
        <w:rPr>
          <w:sz w:val="28"/>
        </w:rPr>
      </w:pPr>
      <w:r>
        <w:rPr>
          <w:sz w:val="28"/>
        </w:rPr>
        <w:tab/>
        <w:t>1. ФИЛАТОВ СЕРГЕЙ ВАЛЕРИЕВИЧ, дата рождения – 8 марта 1973 года, место рождения – г. Тула, место жительства – Тульская область, город Тула, поселок Горелки, образование – высшее профессиональное, основное место работы или службы, занимаемая должность, род занятий – ООО "ГК "Демидовский АЛЬЯНС", генеральный директор, депутат Тульской городской Думы на непостоянной основе, член Политической партии "Российская объединенная демократическая партия "ЯБЛОКО", член Регионального Совета Тульского регионального отделения.</w:t>
      </w:r>
    </w:p>
    <w:p>
      <w:pPr>
        <w:pStyle w:val="Normal"/>
        <w:jc w:val="both"/>
        <w:rPr>
          <w:sz w:val="28"/>
        </w:rPr>
      </w:pPr>
      <w:r>
        <w:rPr>
          <w:sz w:val="28"/>
        </w:rPr>
        <w:tab/>
        <w:t>2. КИРИЛЛОВ АЛЕКСАНДР ПЕТРОВИЧ, дата рождения – 5 июля 1954 года, место рождения – г. Ливны Орловской обл., место жительства – Орловская область, город Ливны,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 Председатель Орловского регионального отделения.</w:t>
      </w:r>
      <w:r>
        <w:br w:type="page"/>
      </w:r>
    </w:p>
    <w:p>
      <w:pPr>
        <w:pStyle w:val="Normal"/>
        <w:jc w:val="both"/>
        <w:rPr>
          <w:sz w:val="28"/>
        </w:rPr>
      </w:pPr>
      <w:r>
        <w:rPr>
          <w:sz w:val="28"/>
        </w:rPr>
        <w:tab/>
        <w:t>3. ФЕФЕЛОВ ВЯЧЕСЛАВ ВАСИЛЬЕВИЧ, дата рождения – 23 мая 1949 года, место рождения – г. Дрезден, Республика Германия,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кредитный потребительский кооператив "Союзсберзайм-Липецк", директор, член Политической партии "Российская объединенная демократическая партия "ЯБЛОКО".</w:t>
      </w:r>
    </w:p>
    <w:p>
      <w:pPr>
        <w:pStyle w:val="Normal"/>
        <w:jc w:val="both"/>
        <w:rPr>
          <w:sz w:val="28"/>
        </w:rPr>
      </w:pPr>
      <w:r>
        <w:rPr>
          <w:sz w:val="28"/>
        </w:rPr>
        <w:tab/>
        <w:t>4. ДОРОХОВ ВЛАДИМИР ЮРЬЕВИЧ, дата рождения – 26 апреля 1985 года, место рождения – п. Ленинский Ленинского района Тульской области, место жительства – Тульская область, Ленинский район, поселок Барсуки, образование – высшее профессиональное, основное место работы или службы, занимаемая должность, род занятий – Тульская городская Дума, помощник депутата, член Политической партии "Российская объединенная демократическая партия "ЯБЛОКО", Председатель Тульского регионального отделения.</w:t>
      </w:r>
    </w:p>
    <w:p>
      <w:pPr>
        <w:pStyle w:val="Normal"/>
        <w:jc w:val="both"/>
        <w:rPr>
          <w:sz w:val="28"/>
        </w:rPr>
      </w:pPr>
      <w:r>
        <w:rPr>
          <w:sz w:val="28"/>
        </w:rPr>
        <w:tab/>
        <w:t>5. ПЛЕНСАК АНАТОЛИЙ ИВАНОВИЧ, дата рождения – 10 мая 1951 года, место рождения – с. Довжок Шаргородского района Винницкой области,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городская Дума, помощник депутата, член Политической партии "Российская объединенная демократическая партия "ЯБЛОКО", член Бюро Регионального Совета Тульского регионального отделения.</w:t>
      </w:r>
    </w:p>
    <w:p>
      <w:pPr>
        <w:pStyle w:val="Normal"/>
        <w:jc w:val="both"/>
        <w:rPr>
          <w:sz w:val="28"/>
        </w:rPr>
      </w:pPr>
      <w:r>
        <w:rPr>
          <w:sz w:val="28"/>
        </w:rPr>
        <w:tab/>
        <w:t>6. ЯРИКОВА ЛЮБОВЬ ВИКТОРОВНА, дата рождения – 8 декабря 1958 года, место рождения – дер. Решетово-Дуброво Краснинского района Липецкой области, место жительства – Липецкая область, город Липецк, образование – средн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7. НЕСТЕРОВ ГЕННАДИЙ ВАСИЛЬЕВИЧ, дата рождения – 29 марта 1955 года, место рождения – г. Ливны Орловской обл., место жительства – Орловская область, город Ливны,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r>
        <w:br w:type="page"/>
      </w:r>
    </w:p>
    <w:p>
      <w:pPr>
        <w:pStyle w:val="Normal"/>
        <w:jc w:val="both"/>
        <w:rPr>
          <w:sz w:val="28"/>
        </w:rPr>
      </w:pPr>
      <w:r>
        <w:rPr>
          <w:sz w:val="28"/>
        </w:rPr>
        <w:tab/>
        <w:t>8. ШЕСТАКОВ МИХАИЛ ВЛАДИМИРОВИЧ, дата рождения – 7 февраля 1977 года, место рождения – г. Тула, место жительства – Тульская область, Щекинский район, село Селиваново, образование – среднее профессиональное, основное место работы или службы, занимаемая должность, род занятий – Тульское региональное отделение Политической партии "Российская объединенная демократическая партия "ЯБЛОКО", инструктор, член Политической партии "Российская объединенная демократическая партия "ЯБЛОКО", член Бюро Регионального Совета Тульского регионального отделения.</w:t>
      </w:r>
    </w:p>
    <w:p>
      <w:pPr>
        <w:pStyle w:val="Normal"/>
        <w:jc w:val="both"/>
        <w:rPr>
          <w:sz w:val="28"/>
        </w:rPr>
      </w:pPr>
      <w:r>
        <w:rPr>
          <w:sz w:val="28"/>
        </w:rPr>
        <w:tab/>
        <w:t>9. ГОРАЗЕЕВ НИКОЛАЙ ВЛАДИМИРОВИЧ, дата рождения – 8 декабря 1947 года, место рождения – г. Магадан, место жительства – Липецкая область, Данковский район, город Данков,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внутрипартийной фракции "Зеленая Россия", член Данковского местного отделения Липецкой области.</w:t>
      </w:r>
    </w:p>
    <w:p>
      <w:pPr>
        <w:pStyle w:val="Normal"/>
        <w:jc w:val="both"/>
        <w:rPr>
          <w:sz w:val="28"/>
        </w:rPr>
      </w:pPr>
      <w:r>
        <w:rPr>
          <w:sz w:val="28"/>
        </w:rPr>
        <w:tab/>
        <w:t>10. ДЕГТЯРЕВА НАТАЛЬЯ ИВАНОВНА, дата рождения – 24 декабря 1979 года, место рождения – г.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ООО "Магазин № 127 "Продукты", главный бухгалте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48</w:t>
        <w:br/>
        <w:t>(Магаданская область)</w:t>
        <w:br/>
      </w:r>
    </w:p>
    <w:p>
      <w:pPr>
        <w:pStyle w:val="Normal"/>
        <w:jc w:val="both"/>
        <w:rPr>
          <w:sz w:val="28"/>
        </w:rPr>
      </w:pPr>
      <w:r>
        <w:rPr>
          <w:sz w:val="28"/>
        </w:rPr>
        <w:tab/>
        <w:t>1. ИЛЬЕНКОВ АЛЕКСАНДР ВЛАДИМИРОВИЧ, дата рождения – 21 октября 1969 года, место рождения – г. Гомель Республики Беларусь,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r>
        <w:br w:type="page"/>
      </w:r>
    </w:p>
    <w:p>
      <w:pPr>
        <w:pStyle w:val="Normal"/>
        <w:jc w:val="both"/>
        <w:rPr>
          <w:sz w:val="28"/>
        </w:rPr>
      </w:pPr>
      <w:r>
        <w:rPr>
          <w:sz w:val="28"/>
        </w:rPr>
        <w:tab/>
        <w:t>2. СОКОВ АЛЕКСЕЙ ВЯЧЕСЛАВОВИЧ, дата рождения – 4 марта 1975 года, место рождения – г. Михайлов Рязанской области, место жительства – Московская область, город Лобня,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49</w:t>
        <w:br/>
        <w:t>(Московская область - Дмитровская, Московская область - Коломенская, Московская область - Ногинская, Московская область - Химкинская)</w:t>
        <w:br/>
      </w:r>
    </w:p>
    <w:p>
      <w:pPr>
        <w:pStyle w:val="Normal"/>
        <w:jc w:val="both"/>
        <w:rPr>
          <w:sz w:val="28"/>
        </w:rPr>
      </w:pPr>
      <w:r>
        <w:rPr>
          <w:sz w:val="28"/>
        </w:rPr>
        <w:tab/>
        <w:t>1. КРЫЖОВ СЕРГЕЙ БОРИСОВИЧ, дата рождения – 16 июня 1954 года, место рождения – г. Семипалатинск Семипалатинской области, место жительства – Московская область, Сергиево-Посадский район, город Сергиев Посад-7, образование – высшее профессиональное, основное место работы или службы, занимаемая должность, род занятий – некоммерческая организация "Межрегиональный фонд "Объединение уполномоченных по правам человека", президент, депутат Совета депутатов городского поселения Сергиев Посад Сергиево-Посадского муниципального района Московской области на непостоянной основе, член Политической партии "Российская объединенная демократическая партия "ЯБЛОКО", заместитель Председателя Московского областного регионального отделения.</w:t>
      </w:r>
    </w:p>
    <w:p>
      <w:pPr>
        <w:pStyle w:val="Normal"/>
        <w:jc w:val="both"/>
        <w:rPr>
          <w:sz w:val="28"/>
        </w:rPr>
      </w:pPr>
      <w:r>
        <w:rPr>
          <w:sz w:val="28"/>
        </w:rPr>
        <w:tab/>
        <w:t>2. ФУРЩИК АЛЕКСАНДР БОРИСОВИЧ, дата рождения – 3 апреля 1944 года, место рождения – ст. Чемолган Каскеленского района Алма-Атинской обл., место жительства – Московская область, город Фрязино, образование – высшее профессиональное, основное место работы или службы, занимаемая должность, род занятий – ООО "Финансовый и организационный консалтинг", коммерческий директор, член Политической партии "Российская объединенная демократическая партия "ЯБЛОКО", член Бюро Регионального Совета Московского областного регионального отделения.</w:t>
      </w:r>
      <w:r>
        <w:br w:type="page"/>
      </w:r>
    </w:p>
    <w:p>
      <w:pPr>
        <w:pStyle w:val="Normal"/>
        <w:jc w:val="both"/>
        <w:rPr>
          <w:sz w:val="28"/>
        </w:rPr>
      </w:pPr>
      <w:r>
        <w:rPr>
          <w:sz w:val="28"/>
        </w:rPr>
        <w:tab/>
        <w:t>3. АРУТЮНЯН ЖАННЕТА ВЛАДИМИРОВНА, дата рождения – 30 марта 1968 года, место рождения – г. Долгопрудный Московской области, место жительства – Московская область, город Долгопрудный, образование – высшее профессиональное, основное место работы или службы, занимаемая должность, род занятий – муниципальное учреждение "Долгопрудненский муниципальный театр "Город", директор, член Политической партии "Российская объединенная демократическая партия "ЯБЛОКО", председатель Долгопрудненского местного отделения Московской области.</w:t>
      </w:r>
    </w:p>
    <w:p>
      <w:pPr>
        <w:pStyle w:val="Normal"/>
        <w:jc w:val="both"/>
        <w:rPr>
          <w:sz w:val="28"/>
        </w:rPr>
      </w:pPr>
      <w:r>
        <w:rPr>
          <w:sz w:val="28"/>
        </w:rPr>
        <w:tab/>
        <w:t>4. ПОНОМАРЕВ СЕРГЕЙ ВАСИЛЬЕВИЧ, дата рождения – 14 декабря 1953 года, место рождения – г. Электрогорск Московской области, место жительства – Московская область, город Электрогорск, образование – высшее профессиональное, основное место работы или службы, занимаемая должность, род занятий – ООО "Сервис-Ритуал", директор, член Политической партии "Российская объединенная демократическая партия "ЯБЛОКО", Председатель местного отделения городского округа Электрогорск Московской области.</w:t>
      </w:r>
    </w:p>
    <w:p>
      <w:pPr>
        <w:pStyle w:val="Normal"/>
        <w:jc w:val="both"/>
        <w:rPr>
          <w:sz w:val="28"/>
        </w:rPr>
      </w:pPr>
      <w:r>
        <w:rPr>
          <w:sz w:val="28"/>
        </w:rPr>
        <w:tab/>
        <w:t>5. ЛУКИНА ЛИДИЯ ИВАНОВНА, дата рождения – 10 сентября 1943 года, место рождения – с. Красный Лог Ново-Усманского района Воронежской области, место жительства – Московская область, город Клин-5, образование – начальное обще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6. СТАРЧЕНКО ВАЛЕНТИН ЗОТОВИЧ, дата рождения – 21 августа 1946 года, место рождения – г. Хасав-Юрт Дагестанской АССР, место жительства – Московская область, г. Красноармейск, образование – высшее профессиональное, основное место работы или службы, занимаемая должность, род занятий – ООО "Научно-производственное предприятие "СТАРАТЕЛЬ", директор, член Политической партии "Российская объединенная демократическая партия "ЯБЛОКО", член Регионального Совета Московского областного регионального отделения, председатель Красноармейского местного отделения Московской области.</w:t>
      </w:r>
    </w:p>
    <w:p>
      <w:pPr>
        <w:pStyle w:val="Normal"/>
        <w:jc w:val="both"/>
        <w:rPr>
          <w:sz w:val="28"/>
        </w:rPr>
      </w:pPr>
      <w:r>
        <w:rPr>
          <w:sz w:val="28"/>
        </w:rPr>
        <w:tab/>
        <w:t>7. КУКУШКИНА ИРИНА АНАТОЛЬЕВНА, дата рождения – 10 февраля 1958 года, место рождения – г. Фрязино Московской области, место жительства – Московская область, город Фрязино,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всеобщей истории РАН", старший научный сотрудник, член Политической партии "Российская объединенная демократическая партия "ЯБЛОКО", член Бюро Регионального Совета Московского областного регионального отделения.</w:t>
      </w:r>
      <w:r>
        <w:br w:type="page"/>
      </w:r>
    </w:p>
    <w:p>
      <w:pPr>
        <w:pStyle w:val="Normal"/>
        <w:jc w:val="both"/>
        <w:rPr>
          <w:sz w:val="28"/>
        </w:rPr>
      </w:pPr>
      <w:r>
        <w:rPr>
          <w:sz w:val="28"/>
        </w:rPr>
        <w:tab/>
        <w:t>8. ЛЫСЕНКО КИРИЛЛ ЕВГЕНЬЕВИЧ, дата рождения – 23 ноября 1979 года, место рождения – г. Фрязино Московской области, место жительства – Московская область, город Фрязино, образование – высшее профессиональное, основное место работы или службы, занимаемая должность, род занятий – ООО "Финансовый и организационный консалтинг", руководитель отдела, член Политической партии "Российская объединенная демократическая партия "ЯБЛОКО", член Регионального Совета Московского областного регионального отделения.</w:t>
      </w:r>
    </w:p>
    <w:p>
      <w:pPr>
        <w:pStyle w:val="Normal"/>
        <w:jc w:val="both"/>
        <w:rPr>
          <w:sz w:val="28"/>
        </w:rPr>
      </w:pPr>
      <w:r>
        <w:rPr>
          <w:sz w:val="28"/>
        </w:rPr>
        <w:tab/>
        <w:t>9. ФИЛИПУК ВЛАДИМИР КИРИЛОВИЧ, дата рождения – 26 июня 1957 года, место рождения – г. Светлогорск Калининградской области, место жительства – Московская область, город Черноголовка, образование – высшее профессиональное, основное место работы или службы, занимаемая должность, род занятий – ООО "Хладоцентр", заместитель директор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50</w:t>
        <w:br/>
        <w:t>(Московская область - Истринская, Московская область - Люберецкая, Московская область - Подольская, Московская область - Серпуховская)</w:t>
        <w:br/>
      </w:r>
    </w:p>
    <w:p>
      <w:pPr>
        <w:pStyle w:val="Normal"/>
        <w:jc w:val="both"/>
        <w:rPr>
          <w:sz w:val="28"/>
        </w:rPr>
      </w:pPr>
      <w:r>
        <w:rPr>
          <w:sz w:val="28"/>
        </w:rPr>
        <w:tab/>
        <w:t>1. ГОРЕЦКИЙ АНТОН АНТОНОВИЧ, дата рождения – 19 июня 1946 года, место рождения – с. Каменка Литинского района Винницкой области,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Председатель Московского областного регионального отделения.</w:t>
      </w:r>
    </w:p>
    <w:p>
      <w:pPr>
        <w:pStyle w:val="Normal"/>
        <w:jc w:val="both"/>
        <w:rPr>
          <w:sz w:val="28"/>
        </w:rPr>
      </w:pPr>
      <w:r>
        <w:rPr>
          <w:sz w:val="28"/>
        </w:rPr>
        <w:tab/>
        <w:t>2. ГУНЬКО АЛЕКСАНДР ВИЛИНОВИЧ, дата рождения – 27 июля 1967 года, место рождения – дер. Извеково Клепиковского района Рязанской области, место жительства – Московская область, город Домодедово, образование – высшее профессиональное, основное место работы или службы, занимаемая должность, род занятий – ООО "Инвестиционное агентство "Диан", генеральный директор, член Политической партии "Российская объединенная демократическая партия "ЯБЛОКО", член Регионального Совета Московского областного регионального отделения.</w:t>
      </w:r>
      <w:r>
        <w:br w:type="page"/>
      </w:r>
    </w:p>
    <w:p>
      <w:pPr>
        <w:pStyle w:val="Normal"/>
        <w:jc w:val="both"/>
        <w:rPr>
          <w:sz w:val="28"/>
        </w:rPr>
      </w:pPr>
      <w:r>
        <w:rPr>
          <w:sz w:val="28"/>
        </w:rPr>
        <w:tab/>
        <w:t>3. ТАРАН АНДРЕЙ ФЕДОРОВИЧ, дата рождения – 18 ноября 1965 года, место рождения – г. Симферополь Крымской области, Украина,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ООО "Аптека Вита", генеральный директор, член Политической партии "Российская объединенная демократическая партия "ЯБЛОКО", член Регионального Совета Московского областного регионального отделения.</w:t>
      </w:r>
    </w:p>
    <w:p>
      <w:pPr>
        <w:pStyle w:val="Normal"/>
        <w:jc w:val="both"/>
        <w:rPr>
          <w:sz w:val="28"/>
        </w:rPr>
      </w:pPr>
      <w:r>
        <w:rPr>
          <w:sz w:val="28"/>
        </w:rPr>
        <w:tab/>
        <w:t>4. ГОЛУБЕВ ДМИТРИЙ ЕВГЕНЬЕВИЧ, дата рождения – 2 июня 1974 года, место рождения – г. Ленинград, место жительства – город Москва, образование – высшее профессиональное, основное место работы или службы, занимаемая должность, род занятий – федеральное казенное учреждение "Центральная нормативно-техническая лаборатория" Федеральной службы исполнения наказаний, заместитель начальника отдела, член Политической партии "Российская объединенная демократическая партия "ЯБЛОКО", член Регионального Совета Московского областного регионального отделения, Председатель Одинцовского местного отделения Московской области.</w:t>
      </w:r>
    </w:p>
    <w:p>
      <w:pPr>
        <w:pStyle w:val="Normal"/>
        <w:jc w:val="both"/>
        <w:rPr>
          <w:sz w:val="28"/>
        </w:rPr>
      </w:pPr>
      <w:r>
        <w:rPr>
          <w:sz w:val="28"/>
        </w:rPr>
        <w:tab/>
        <w:t>5. КОПАЧ ЛЮБОВЬ ВЛАДИМИРОВНА, дата рождения – 18 марта 1955 года, место рождения – г. Кашира Московской области, место жительства – Московская область, Каширский район, город Кашира, образование – высшее профессиональное, основное место работы или службы, занимаемая должность, род занятий – муниципальное учреждение Совет депутатов муниципального образования "Городское поселение Кашира", эксперт информационно-правового отдела, депутат Совета депутатов муниципального образования "Городское поселение Кашира" на непостоянной основе, член Политической партии "Российская объединенная демократическая партия "ЯБЛОКО".</w:t>
      </w:r>
    </w:p>
    <w:p>
      <w:pPr>
        <w:pStyle w:val="Normal"/>
        <w:jc w:val="both"/>
        <w:rPr>
          <w:sz w:val="28"/>
        </w:rPr>
      </w:pPr>
      <w:r>
        <w:rPr>
          <w:sz w:val="28"/>
        </w:rPr>
        <w:tab/>
        <w:t>6. ШУБИН АЛЕКСАНДР АЛЕКСАНДРОВИЧ, дата рождения – 25 ноября 1947 года, место рождения – д. Симаково Пестяковского района Ивановской области, место жительства – Московская область, город Лыткарино, образование – послевузовское профессиональное, основное место работы или службы, занимаемая должность, род занятий – ООО "Старатели", технолог, член Политической партии "Российская объединенная демократическая партия "ЯБЛОКО".</w:t>
      </w:r>
      <w:r>
        <w:br w:type="page"/>
      </w:r>
    </w:p>
    <w:p>
      <w:pPr>
        <w:pStyle w:val="Normal"/>
        <w:jc w:val="both"/>
        <w:rPr>
          <w:sz w:val="28"/>
        </w:rPr>
      </w:pPr>
      <w:r>
        <w:rPr>
          <w:sz w:val="28"/>
        </w:rPr>
        <w:tab/>
        <w:t>7. КАЗЫМОВ ЮРИЙ МАМЕДОВИЧ, дата рождения – 11 сентября 1968 года, место рождения – пос. Загорянский Щелковского района Московской области,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sz w:val="28"/>
        </w:rPr>
      </w:pPr>
      <w:r>
        <w:rPr>
          <w:sz w:val="28"/>
        </w:rPr>
        <w:tab/>
        <w:t>8. ПОРВИН ИЛЬЯ ВЛАДИМИРОВИЧ, дата рождения – 11 июля 1977 года, место рождения – пос. Никольское Балашихинского района Московской области, место жительства – Московская область, город Балашиха, образование – высшее профессиональное, основное место работы или службы, занимаемая должность, род занятий – администрация городского округа Балашиха Московской области, начальник отдел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51</w:t>
        <w:br/>
        <w:t>(Мурманская область)</w:t>
        <w:br/>
      </w:r>
    </w:p>
    <w:p>
      <w:pPr>
        <w:pStyle w:val="Normal"/>
        <w:jc w:val="both"/>
        <w:rPr>
          <w:sz w:val="28"/>
        </w:rPr>
      </w:pPr>
      <w:r>
        <w:rPr>
          <w:sz w:val="28"/>
        </w:rPr>
        <w:tab/>
        <w:t>1. ЛЕБЕДЕВ ИГОРЬ АЛЕКСАНДРОВИЧ, дата рождения – 21 августа 1952 года, место рождения – г. Москва, место жительства – Мурманская область, город Мурманск, образование – послевузовское профессиональное, основное место работы или службы, занимаемая должность, род занятий – негосударственное образовательное учреждение высшего профессионального образования "Мурманская академия экономики и управления", доцент кафедры, член Политической партии "Российская объединенная демократическая партия "ЯБЛОКО", член Партийного арбитража, Председатель Мурманского регионального отделения.</w:t>
      </w:r>
    </w:p>
    <w:p>
      <w:pPr>
        <w:pStyle w:val="Normal"/>
        <w:jc w:val="both"/>
        <w:rPr>
          <w:sz w:val="28"/>
        </w:rPr>
      </w:pPr>
      <w:r>
        <w:rPr>
          <w:sz w:val="28"/>
        </w:rPr>
        <w:tab/>
        <w:t>2. ПАЙКАЧЕВА ИРИНА ВЛАДИМИРОВНА, дата рождения – 10 июля 1953 года, место рождения – г. Воронеж,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заместитель Председателя Мурманского регионального отделения.</w:t>
      </w:r>
      <w:r>
        <w:br w:type="page"/>
      </w:r>
    </w:p>
    <w:p>
      <w:pPr>
        <w:pStyle w:val="Normal"/>
        <w:jc w:val="both"/>
        <w:rPr>
          <w:sz w:val="28"/>
        </w:rPr>
      </w:pPr>
      <w:r>
        <w:rPr>
          <w:sz w:val="28"/>
        </w:rPr>
        <w:tab/>
        <w:t>3. БАЙРАМОВ УЛФАТ ГАДЖИКЕРИМ, дата рождения – 13 сентября 1957 года, место рождения – с. Дузкышлак Акстафинского района Азербайджанской ССР, место жительства – Мурманская область, город Апатиты, образование – высшее профессиональное, основное место работы или службы, занимаемая должность, род занятий – ООО "Стройдеталь", директор, член Политической партии "Российская объединенная демократическая партия "ЯБЛОКО", член Регионального Совета Мурманского регионального отделения.</w:t>
      </w:r>
    </w:p>
    <w:p>
      <w:pPr>
        <w:pStyle w:val="Normal"/>
        <w:jc w:val="both"/>
        <w:rPr>
          <w:sz w:val="28"/>
        </w:rPr>
      </w:pPr>
      <w:r>
        <w:rPr>
          <w:sz w:val="28"/>
        </w:rPr>
        <w:tab/>
        <w:t>4. ЗОЛОТКОВ АНДРЕЙ АЛЕКСЕЕВИЧ, дата рождения – 9 октября 1951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региональная общественная экологическая организация "Беллона-Мурманск", исполнительный директор, член Политической партии "Российская объединенная демократическая партия "ЯБЛОКО", член Регионального Совета Мурм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2</w:t>
        <w:br/>
        <w:t>(Нижегородская область)</w:t>
        <w:br/>
      </w:r>
    </w:p>
    <w:p>
      <w:pPr>
        <w:pStyle w:val="Normal"/>
        <w:jc w:val="both"/>
        <w:rPr>
          <w:sz w:val="28"/>
        </w:rPr>
      </w:pPr>
      <w:r>
        <w:rPr>
          <w:sz w:val="28"/>
        </w:rPr>
        <w:tab/>
        <w:t>1. ТЕРЕХОВ ВАЛЕРИЙ ПАВЛОВИЧ, дата рождения – 18 июня 1963 года, место рождения – г. Дзержинск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О "ЭВАН", генеральный директор, член Политической партии "Российская объединенная демократическая партия "ЯБЛОКО", председатель Нижегородского регионального отделения.</w:t>
      </w:r>
    </w:p>
    <w:p>
      <w:pPr>
        <w:pStyle w:val="Normal"/>
        <w:jc w:val="both"/>
        <w:rPr>
          <w:sz w:val="28"/>
        </w:rPr>
      </w:pPr>
      <w:r>
        <w:rPr>
          <w:sz w:val="28"/>
        </w:rPr>
        <w:tab/>
        <w:t>2. ГИРИН СЕРГЕЙ АНДРЕЕВИЧ, дата рождения – 27 августа 1956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заместитель Председателя Нижегородского регионального отделения.</w:t>
      </w:r>
      <w:r>
        <w:br w:type="page"/>
      </w:r>
    </w:p>
    <w:p>
      <w:pPr>
        <w:pStyle w:val="Normal"/>
        <w:jc w:val="both"/>
        <w:rPr>
          <w:sz w:val="28"/>
        </w:rPr>
      </w:pPr>
      <w:r>
        <w:rPr>
          <w:sz w:val="28"/>
        </w:rPr>
        <w:tab/>
        <w:t>3. ТОЛОКОННИКОВ МИХАИЛ ВЛАДИМИРОВИЧ, дата рождения – 24 декабря 1957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член Регионального Совета Нижегородского регионального отделения.</w:t>
      </w:r>
    </w:p>
    <w:p>
      <w:pPr>
        <w:pStyle w:val="Normal"/>
        <w:jc w:val="both"/>
        <w:rPr>
          <w:sz w:val="28"/>
        </w:rPr>
      </w:pPr>
      <w:r>
        <w:rPr>
          <w:sz w:val="28"/>
        </w:rPr>
        <w:tab/>
        <w:t>4. ЗОРИН ВЛАДИМИР ВАСИЛЬЕВИЧ, дата рождения – 24 октября 1952 года, место рождения – с. Малое Пучежского района Иванов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Теплый Дом-НН", генеральный директор, член Политической партии "Российская объединенная демократическая партия "ЯБЛОКО", член Регионального Совета Нижегородского регионального отделения.</w:t>
      </w:r>
    </w:p>
    <w:p>
      <w:pPr>
        <w:pStyle w:val="Normal"/>
        <w:jc w:val="both"/>
        <w:rPr>
          <w:sz w:val="28"/>
        </w:rPr>
      </w:pPr>
      <w:r>
        <w:rPr>
          <w:sz w:val="28"/>
        </w:rPr>
        <w:tab/>
        <w:t>5. ОРЕШИН ВАДИМ ПЕТРОВИЧ, дата рождения – 8 февраля 1951 года, место рождения – г. Рига,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Нижегородский государственный университет им. Н.И. Лобачевского", студент,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pPr>
      <w:r>
        <w:rPr>
          <w:b/>
          <w:sz w:val="28"/>
        </w:rPr>
        <w:t>Региональная группа №53</w:t>
      </w:r>
      <w:r>
        <w:rPr>
          <w:rStyle w:val="FootnoteCharacters"/>
          <w:rStyle w:val="FootnoteAnchor"/>
          <w:b/>
          <w:sz w:val="28"/>
        </w:rPr>
        <w:footnoteReference w:customMarkFollows="1" w:id="2"/>
        <w:t>*</w:t>
      </w:r>
      <w:r>
        <w:rPr>
          <w:b/>
          <w:sz w:val="28"/>
        </w:rPr>
        <w:br/>
        <w:t>(Новосибирская область, Томская область)</w:t>
        <w:br/>
      </w:r>
    </w:p>
    <w:p>
      <w:pPr>
        <w:pStyle w:val="Normal"/>
        <w:jc w:val="both"/>
        <w:rPr>
          <w:sz w:val="28"/>
        </w:rPr>
      </w:pPr>
      <w:r>
        <w:rPr>
          <w:sz w:val="28"/>
        </w:rPr>
        <w:tab/>
        <w:t>1. ЧЕРТОРИЦКАЯ ТАТЬЯНА ВЛАДИМИРОВНА, дата рождения – 19 августа 1948 года, место рождения – г. Магадан, место жительства – город Москва, образование – послевузовское профессиональное, основное место работы или службы, занимаемая должность, род занятий – Общероссийская общественная организация "Женский социал-демократический конгресс", председатель конгресса.</w:t>
      </w:r>
      <w:r>
        <w:br w:type="page"/>
      </w:r>
    </w:p>
    <w:p>
      <w:pPr>
        <w:pStyle w:val="Normal"/>
        <w:jc w:val="both"/>
        <w:rPr>
          <w:sz w:val="28"/>
        </w:rPr>
      </w:pPr>
      <w:r>
        <w:rPr>
          <w:sz w:val="28"/>
        </w:rPr>
        <w:tab/>
        <w:t>2. ШАМИНА НАТАЛИЯ ВЛАДИМИРОВНА, дата рождения – 1 февраля 1954 года, место рождения – г. Воронеж, место жительства – место жительства в пределах Российской Федерации отсутствует,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химической биологии и фундаментальной медицины Сибирского отделения РАН", старший научный сотрудник.</w:t>
      </w:r>
    </w:p>
    <w:p>
      <w:pPr>
        <w:pStyle w:val="Normal"/>
        <w:jc w:val="both"/>
        <w:rPr>
          <w:sz w:val="28"/>
        </w:rPr>
      </w:pPr>
      <w:r>
        <w:rPr>
          <w:sz w:val="28"/>
        </w:rPr>
        <w:tab/>
        <w:t>3. ЕРЁМИН ВАСИЛИЙ ВАСИЛЬЕВИЧ, дата рождения – 5 июня 1949 года, место рождения – с. Каличкино Кривошеинского района Томской области, место жительства – Томская область, город Томск,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Национальный исследовательский Томский политехнический университет", заведующий кафедрой, член Политической партии "Российская объединенная демократическая партия "ЯБЛОКО", Председатель Томского регионального отделения.</w:t>
      </w:r>
    </w:p>
    <w:p>
      <w:pPr>
        <w:pStyle w:val="Normal"/>
        <w:jc w:val="both"/>
        <w:rPr>
          <w:sz w:val="28"/>
        </w:rPr>
      </w:pPr>
      <w:r>
        <w:rPr>
          <w:sz w:val="28"/>
        </w:rPr>
        <w:tab/>
        <w:t>4. ГРИБКОВ ОЛЕГ ВАЛЕРИЕВИЧ, дата рождения – 12 ноября 1979 года, место рождения – г. Томск, место жительства – Томская область, город Стрежевой, образование – среднее (полное) общее, основное место работы или службы, занимаемая должность, род занятий – ООО ТД "Кузбассавтоэмаль", директор магазина розничной торговли, член Политической партии "Российская объединенная демократическая партия "ЯБЛОКО", член Регионального Совета Томского регионального отделения, Председатель Томского городского местного отделения.</w:t>
      </w:r>
    </w:p>
    <w:p>
      <w:pPr>
        <w:pStyle w:val="Normal"/>
        <w:jc w:val="both"/>
        <w:rPr>
          <w:sz w:val="28"/>
        </w:rPr>
      </w:pPr>
      <w:r>
        <w:rPr>
          <w:sz w:val="28"/>
        </w:rPr>
        <w:tab/>
        <w:t>5. ШЕЛЕПОВ МИХАИЛ АЛЕКСАНДРОВИЧ, дата рождения – 26 декабря 1952 года, место рождения – г. Новосибирск, место жительства – Новосибирская область, город Новосибирск, образование – послевузовско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Председатель регионального отделения внутрипартийной фракции "Старшее поколение — Пенсионеры России" в Новосибирской области.</w:t>
      </w:r>
    </w:p>
    <w:p>
      <w:pPr>
        <w:pStyle w:val="Normal"/>
        <w:jc w:val="both"/>
        <w:rPr>
          <w:sz w:val="28"/>
        </w:rPr>
      </w:pPr>
      <w:r>
        <w:rPr>
          <w:sz w:val="28"/>
        </w:rPr>
        <w:tab/>
        <w:t>6. КЛЮЧНИКОВ СЕРГЕЙ ЮРЬЕВИЧ, дата рождения – 8 января 1956 года, место рождения – г. Ленинск-Кузнецкий Кемеровской области, место жительства – город Москва, образование – послевузовское профессиональное, основное место работы или службы, занимаемая должность, род занятий – ФГОУ ВПО "Московский государственный университет имени М.В.Ломоносова", старший научный сотрудник.</w:t>
      </w:r>
      <w:r>
        <w:br w:type="page"/>
      </w:r>
    </w:p>
    <w:p>
      <w:pPr>
        <w:pStyle w:val="Normal"/>
        <w:jc w:val="both"/>
        <w:rPr>
          <w:sz w:val="28"/>
        </w:rPr>
      </w:pPr>
      <w:r>
        <w:rPr>
          <w:sz w:val="28"/>
        </w:rPr>
        <w:tab/>
        <w:t>7. ТЕРЕХОВ БОРИС ИВАНОВИЧ, дата рождения – 21 декабря 1938 года, место рождения – г. Мариинск, место жительства – Томская область, город Томск, образование – среднее (полное) общее, основное место работы или службы, занимаемая должность, род занятий – пенсионер.</w:t>
      </w:r>
    </w:p>
    <w:p>
      <w:pPr>
        <w:pStyle w:val="Normal"/>
        <w:jc w:val="both"/>
        <w:rPr>
          <w:sz w:val="28"/>
        </w:rPr>
      </w:pPr>
      <w:r>
        <w:rPr>
          <w:sz w:val="28"/>
        </w:rPr>
        <w:tab/>
        <w:t>8. БЕРДНИКОВ ВЛАДИМИР НИКОЛАЕВИЧ, дата рождения – 27 июня 1947 года, место рождения – село Чарышское Чарышского района Алтайского кра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ЭПРОН", главный инженер.</w:t>
      </w:r>
    </w:p>
    <w:p>
      <w:pPr>
        <w:pStyle w:val="Normal"/>
        <w:jc w:val="center"/>
        <w:rPr>
          <w:b/>
          <w:b/>
          <w:sz w:val="28"/>
        </w:rPr>
      </w:pPr>
      <w:r>
        <w:rPr>
          <w:b/>
          <w:sz w:val="28"/>
        </w:rPr>
      </w:r>
    </w:p>
    <w:p>
      <w:pPr>
        <w:pStyle w:val="Normal"/>
        <w:jc w:val="center"/>
        <w:rPr>
          <w:b/>
          <w:b/>
          <w:sz w:val="28"/>
        </w:rPr>
      </w:pPr>
      <w:r>
        <w:rPr>
          <w:b/>
          <w:sz w:val="28"/>
        </w:rPr>
        <w:t>Региональная группа №54</w:t>
        <w:br/>
        <w:t>(Омская область - Омская)</w:t>
        <w:br/>
      </w:r>
    </w:p>
    <w:p>
      <w:pPr>
        <w:pStyle w:val="Normal"/>
        <w:jc w:val="both"/>
        <w:rPr>
          <w:sz w:val="28"/>
        </w:rPr>
      </w:pPr>
      <w:r>
        <w:rPr>
          <w:sz w:val="28"/>
        </w:rPr>
        <w:tab/>
        <w:t>1. АКСАМЕНТОВ ЛЕОНИД ГЕОРГИЕВИЧ, дата рождения – 2 мая 1946 года, место рождения – г. Рязань, место жительства – Омская область, город Омск,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both"/>
        <w:rPr>
          <w:sz w:val="28"/>
        </w:rPr>
      </w:pPr>
      <w:r>
        <w:rPr>
          <w:sz w:val="28"/>
        </w:rPr>
        <w:tab/>
        <w:t>2. ПОСТОВОЙ ИГОРЬ АНАТОЛЬЕВИЧ, дата рождения – 9 июня 1960 года, место рождения – г. Артемовский Егоршинского района Свердловской области, место жительства – Омская область, город Омск, образование – среднее профессиональное, основное место работы или службы, занимаемая должность, род занятий – ООО "Омсктепломонтаж", электрослесарь, член Политической партии "Российская объединенная демократическая партия "ЯБЛОКО".</w:t>
      </w:r>
    </w:p>
    <w:p>
      <w:pPr>
        <w:pStyle w:val="Normal"/>
        <w:jc w:val="both"/>
        <w:rPr>
          <w:sz w:val="28"/>
        </w:rPr>
      </w:pPr>
      <w:r>
        <w:rPr>
          <w:sz w:val="28"/>
        </w:rPr>
        <w:tab/>
        <w:t>3. ПОЛУЯНОВА ТАТЬЯНА ВАЛЕРЬЕВНА, дата рождения – 19 октября 1980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Городской Дворец детского (юношеского) творчества", педагог-организатор,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55</w:t>
        <w:br/>
        <w:t>(Омская область - Центральная)</w:t>
        <w:br/>
      </w:r>
    </w:p>
    <w:p>
      <w:pPr>
        <w:pStyle w:val="Normal"/>
        <w:jc w:val="both"/>
        <w:rPr>
          <w:sz w:val="28"/>
        </w:rPr>
      </w:pPr>
      <w:r>
        <w:rPr>
          <w:sz w:val="28"/>
        </w:rPr>
        <w:tab/>
        <w:t>1. КОСТАРЕВ СЕРГЕЙ ВЛАДИМИРОВИЧ, дата рождения – 24 июня 1961 года, место рождения – г. Новосибирск, место жительства – Омская область, город Омск, образование – послевузовско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Омский государственный университет путей сообщения", профессор кафедры, член Политической партии "Российская объединенная демократическая партия "ЯБЛОКО", Председатель Омского регионального отделения.</w:t>
      </w:r>
    </w:p>
    <w:p>
      <w:pPr>
        <w:pStyle w:val="Normal"/>
        <w:jc w:val="both"/>
        <w:rPr>
          <w:sz w:val="28"/>
        </w:rPr>
      </w:pPr>
      <w:r>
        <w:rPr>
          <w:sz w:val="28"/>
        </w:rPr>
        <w:tab/>
        <w:t>2. ЩЕРБИНА АНЖЕЛИКА ВАЛЕРЬЕВНА, дата рождения – 14 декабря 1984 года, место рождения – пос. Береговой Советского района г. Омска, место жительства – Омская область, город Омск, образование – высшее профессиональное, основное место работы или службы, занимаемая должность, род занятий – ООО "Сибирский деликатес", промо-менеджер, член Политической партии "Российская объединенная демократическая партия "ЯБЛОКО".</w:t>
      </w:r>
    </w:p>
    <w:p>
      <w:pPr>
        <w:pStyle w:val="Normal"/>
        <w:jc w:val="both"/>
        <w:rPr>
          <w:sz w:val="28"/>
        </w:rPr>
      </w:pPr>
      <w:r>
        <w:rPr>
          <w:sz w:val="28"/>
        </w:rPr>
        <w:tab/>
        <w:t>3. АФОНИНА ВИКТОРИЯ ПАВЛОВНА, дата рождения – 5 июля 1985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ЗАО "Группа компаний "Титан", бухгалте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56</w:t>
        <w:br/>
        <w:t>(Оренбургская область - Новотроицкая)</w:t>
        <w:br/>
      </w:r>
    </w:p>
    <w:p>
      <w:pPr>
        <w:pStyle w:val="Normal"/>
        <w:jc w:val="both"/>
        <w:rPr>
          <w:sz w:val="28"/>
        </w:rPr>
      </w:pPr>
      <w:r>
        <w:rPr>
          <w:sz w:val="28"/>
        </w:rPr>
        <w:tab/>
        <w:t>1. НАУМЕНКО СЕРГЕЙ ИВАНОВИЧ, дата рождения – 13 октября 1970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ООО "Конон", заместитель директора, член Политической партии "Российская объединенная демократическая партия "ЯБЛОКО", Председатель Оренбургского регионального отделения.</w:t>
      </w:r>
      <w:r>
        <w:br w:type="page"/>
      </w:r>
    </w:p>
    <w:p>
      <w:pPr>
        <w:pStyle w:val="Normal"/>
        <w:jc w:val="both"/>
        <w:rPr>
          <w:sz w:val="28"/>
        </w:rPr>
      </w:pPr>
      <w:r>
        <w:rPr>
          <w:sz w:val="28"/>
        </w:rPr>
        <w:tab/>
        <w:t>2. ИСХАКОВ РИНАТ АМИРОВИЧ, дата рождения – 6 марта 1961 года, место рождения – г. Кумертау Республики Башкортостан, место жительства – Оренбургская область, город Оренбург, образование – среднее профессиональное, основное место работы или службы, занимаемая должность, род занятий – ООО "Соловьиная роща", директо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57</w:t>
        <w:br/>
        <w:t>(Оренбургская область - Оренбургская)</w:t>
        <w:br/>
      </w:r>
    </w:p>
    <w:p>
      <w:pPr>
        <w:pStyle w:val="Normal"/>
        <w:jc w:val="both"/>
        <w:rPr>
          <w:sz w:val="28"/>
        </w:rPr>
      </w:pPr>
      <w:r>
        <w:rPr>
          <w:sz w:val="28"/>
        </w:rPr>
        <w:tab/>
        <w:t>1. НАУМЕНКО ЕЛЕНА ВЛАДИМИРОВНА, дата рождения – 7 января 1967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2. БАЛАБАНОВ ВИКТОР ВАСИЛЬЕВИЧ, дата рождения – 21 октября 1952 года, место рождения – г. Оренбург, место жительства – Московская область, город Люберцы, образование – среднее профессиональное, основное место работы или службы, занимаемая должность, род занятий – актер, член Политической партии "Российская объединенная демократическая партия "ЯБЛОКО".</w:t>
      </w:r>
    </w:p>
    <w:p>
      <w:pPr>
        <w:pStyle w:val="Normal"/>
        <w:jc w:val="both"/>
        <w:rPr>
          <w:sz w:val="28"/>
        </w:rPr>
      </w:pPr>
      <w:r>
        <w:rPr>
          <w:sz w:val="28"/>
        </w:rPr>
        <w:tab/>
        <w:t>3. ЛЕВИНА ЛЮБОВЬ АЛЕКСЕЕВНА, дата рождения – 14 августа 1970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муниципальное учреждение "Центр социальной помощи семье и детям", педагог-психолог, член Политической партии "Российская объединенная демократическая партия "ЯБЛОКО".</w:t>
      </w:r>
    </w:p>
    <w:p>
      <w:pPr>
        <w:pStyle w:val="Normal"/>
        <w:jc w:val="both"/>
        <w:rPr>
          <w:sz w:val="28"/>
        </w:rPr>
      </w:pPr>
      <w:r>
        <w:rPr>
          <w:sz w:val="28"/>
        </w:rPr>
        <w:tab/>
        <w:t>4. КАНОВА ВИКТОРИЯ АНАТОЛЬЕВНА, дата рождения – 23 августа 1986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r>
        <w:br w:type="page"/>
      </w:r>
    </w:p>
    <w:p>
      <w:pPr>
        <w:pStyle w:val="Normal"/>
        <w:jc w:val="center"/>
        <w:rPr>
          <w:b/>
          <w:b/>
          <w:sz w:val="28"/>
        </w:rPr>
      </w:pPr>
      <w:r>
        <w:rPr>
          <w:b/>
          <w:sz w:val="28"/>
        </w:rPr>
        <w:t>Региональная группа №58</w:t>
        <w:br/>
        <w:t>(Ростовская область)</w:t>
        <w:br/>
      </w:r>
    </w:p>
    <w:p>
      <w:pPr>
        <w:pStyle w:val="Normal"/>
        <w:jc w:val="both"/>
        <w:rPr>
          <w:sz w:val="28"/>
        </w:rPr>
      </w:pPr>
      <w:r>
        <w:rPr>
          <w:sz w:val="28"/>
        </w:rPr>
        <w:tab/>
        <w:t>1. ЩЕРБАКОВ ВЛАДИМИР ВЛАДИМИРОВИЧ, дата рождения – 28 мая 1953 года, место рождения – г. Аксай Ростовской области, место жительства – Ростовская область, город Ростов-на-Дону, образование – послевузовское профессиональное, основное место работы или службы, занимаемая должность, род занятий – ООО "124 лаборатория медико-криминалистической идентификации", директор, член Политической партии "Российская объединенная демократическая партия "ЯБЛОКО", Председатель Ростовского регионального отделения.</w:t>
      </w:r>
    </w:p>
    <w:p>
      <w:pPr>
        <w:pStyle w:val="Normal"/>
        <w:jc w:val="both"/>
        <w:rPr>
          <w:sz w:val="28"/>
        </w:rPr>
      </w:pPr>
      <w:r>
        <w:rPr>
          <w:sz w:val="28"/>
        </w:rPr>
        <w:tab/>
        <w:t>2. ЛЕБЕДЕВА АННА СЕРГЕЕВНА, дата рождения – 20 ноября 1956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Юг-Медиа", главный редактор газеты "Большой Ростов", член Политической партии "Российская объединенная демократическая партия "ЯБЛОКО", заместитель Председателя Ростовского регионального отделения.</w:t>
      </w:r>
    </w:p>
    <w:p>
      <w:pPr>
        <w:pStyle w:val="Normal"/>
        <w:jc w:val="both"/>
        <w:rPr>
          <w:sz w:val="28"/>
        </w:rPr>
      </w:pPr>
      <w:r>
        <w:rPr>
          <w:sz w:val="28"/>
        </w:rPr>
        <w:tab/>
        <w:t>3. МУСИЕНКО АЛЕКСАНДР АНАТОЛЬЕВИЧ, дата рождения – 15 декабря 1959 года, место рождения – с. Лиговка Сахновщинского района Харьковской области,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заместитель Председателя Ростовского регионального отделения, Председатель местного отделения в городе Ростове-на-Дону.</w:t>
      </w:r>
    </w:p>
    <w:p>
      <w:pPr>
        <w:pStyle w:val="Normal"/>
        <w:jc w:val="both"/>
        <w:rPr>
          <w:sz w:val="28"/>
        </w:rPr>
      </w:pPr>
      <w:r>
        <w:rPr>
          <w:sz w:val="28"/>
        </w:rPr>
        <w:tab/>
        <w:t>4. ТКАЧЁВА ЕЛЕНА ЕВГЕНЬЕВНА, дата рождения – 29 октября 1987 года, место рождения – пос. Веселый Веселовского района Ростовской области, место жительства – Ростовская область, Веселовский район, поселок Веселый, образование – среднее профессиональное, основное место работы или службы, занимаемая должность, род занятий – ООО "Зори Маныча", офис-менеджер, член Политической партии "Российская объединенная демократическая партия "ЯБЛОКО", Председатель местного отделения пос.Веселый Веселовского района Ростовской области.</w:t>
      </w:r>
      <w:r>
        <w:br w:type="page"/>
      </w:r>
    </w:p>
    <w:p>
      <w:pPr>
        <w:pStyle w:val="Normal"/>
        <w:jc w:val="both"/>
        <w:rPr>
          <w:sz w:val="28"/>
        </w:rPr>
      </w:pPr>
      <w:r>
        <w:rPr>
          <w:sz w:val="28"/>
        </w:rPr>
        <w:tab/>
        <w:t>5. ПУШКОВ АНАТОЛИЙ АЛЕКСЕЕВИЧ, дата рождения – 6 апреля 1944 года, место рождения – гор. Петрозаводск-Забайкальский Читинской области, место жительства – Ростовская область, город Ростов-на-Дону, образование – послевузовское профессиональное, основное место работы или службы, занимаемая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59</w:t>
        <w:br/>
        <w:t>(Рязанская область)</w:t>
        <w:br/>
      </w:r>
    </w:p>
    <w:p>
      <w:pPr>
        <w:pStyle w:val="Normal"/>
        <w:jc w:val="both"/>
        <w:rPr>
          <w:sz w:val="28"/>
        </w:rPr>
      </w:pPr>
      <w:r>
        <w:rPr>
          <w:sz w:val="28"/>
        </w:rPr>
        <w:tab/>
        <w:t>1. ШАТИЛОВ ДМИТРИЙ ЭДУАРДОВИЧ, дата рождения – 4 апреля 1977 года, место рождения – г.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ОО "А.Б.В.", исполнительный директор, член Политической партии "Российская объединенная демократическая партия "ЯБЛОКО", Председатель Рязанского регионального отделения.</w:t>
      </w:r>
    </w:p>
    <w:p>
      <w:pPr>
        <w:pStyle w:val="Normal"/>
        <w:jc w:val="both"/>
        <w:rPr>
          <w:sz w:val="28"/>
        </w:rPr>
      </w:pPr>
      <w:r>
        <w:rPr>
          <w:sz w:val="28"/>
        </w:rPr>
        <w:tab/>
        <w:t>2. ЗАВЬЯЛОВА МАЙЯ ВЛАДИМИРОВНА, дата рождения – 26 января 1977 года, место рождения – г. Ярославль, место жительства – Ярославская область, город Ярославль, образование – средн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главный специалист по работе с фракциями Управления планирования, член Политической партии "Российская объединенная демократическая партия "ЯБЛОКО".</w:t>
      </w:r>
    </w:p>
    <w:p>
      <w:pPr>
        <w:pStyle w:val="Normal"/>
        <w:jc w:val="both"/>
        <w:rPr>
          <w:sz w:val="28"/>
        </w:rPr>
      </w:pPr>
      <w:r>
        <w:rPr>
          <w:sz w:val="28"/>
        </w:rPr>
        <w:tab/>
        <w:t>3. ОКУНЕВ АЛЕКСЕЙ ЛЕОНИДОВИЧ, дата рождения – 28 июля 1976 года, место рождения – г. Улан-Батор, МНР, место жительства – Кировская область, город Киров, образование – среднее профессиональное, основное место работы или службы, занимаемая должность, род занятий – индивидуальный предприниматель.</w:t>
      </w:r>
    </w:p>
    <w:p>
      <w:pPr>
        <w:pStyle w:val="Normal"/>
        <w:jc w:val="center"/>
        <w:rPr>
          <w:b/>
          <w:b/>
          <w:sz w:val="28"/>
        </w:rPr>
      </w:pPr>
      <w:r>
        <w:rPr>
          <w:b/>
          <w:sz w:val="28"/>
        </w:rPr>
      </w:r>
      <w:r>
        <w:br w:type="page"/>
      </w:r>
    </w:p>
    <w:p>
      <w:pPr>
        <w:pStyle w:val="Normal"/>
        <w:jc w:val="center"/>
        <w:rPr>
          <w:b/>
          <w:b/>
          <w:sz w:val="28"/>
        </w:rPr>
      </w:pPr>
      <w:r>
        <w:rPr>
          <w:b/>
          <w:sz w:val="28"/>
        </w:rPr>
        <w:t>Региональная группа №60</w:t>
        <w:br/>
        <w:t>(Самарская область)</w:t>
        <w:br/>
      </w:r>
    </w:p>
    <w:p>
      <w:pPr>
        <w:pStyle w:val="Normal"/>
        <w:jc w:val="both"/>
        <w:rPr>
          <w:sz w:val="28"/>
        </w:rPr>
      </w:pPr>
      <w:r>
        <w:rPr>
          <w:sz w:val="28"/>
        </w:rPr>
        <w:tab/>
        <w:t>1. ЕРМОЛЕНКО ИГОРЬ ЮРЬЕВИЧ, дата рождения – 23 декабря 1971 года, место рождения – г. Бугуруслан Оренбург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амарский медико-технический лицей", руководитель Центра творчества учащихся, член Политической партии "Российская объединенная демократическая партия "ЯБЛОКО", Председатель Самарского регионального отделения.</w:t>
      </w:r>
    </w:p>
    <w:p>
      <w:pPr>
        <w:pStyle w:val="Normal"/>
        <w:jc w:val="both"/>
        <w:rPr>
          <w:sz w:val="28"/>
        </w:rPr>
      </w:pPr>
      <w:r>
        <w:rPr>
          <w:sz w:val="28"/>
        </w:rPr>
        <w:tab/>
        <w:t>2. СЕМЕРОЗУБОВ АЛЕКСАНДР ВАЛЕРИЕВИЧ, дата рождения – 12 августа 1963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ОАО "Самара — Городские Информационные Системы", коммерческий директор, член Политической партии "Российская объединенная демократическая партия "ЯБЛОКО", член Регионального Совета Самарского регионального отделения.</w:t>
      </w:r>
    </w:p>
    <w:p>
      <w:pPr>
        <w:pStyle w:val="Normal"/>
        <w:jc w:val="both"/>
        <w:rPr>
          <w:sz w:val="28"/>
        </w:rPr>
      </w:pPr>
      <w:r>
        <w:rPr>
          <w:sz w:val="28"/>
        </w:rPr>
        <w:tab/>
        <w:t>3. БЕНЬКОВИЧ КОНСТАНТИН МИХАЙЛОВИЧ, дата рождения – 19 октября 1983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ООО "Хенкель Рус", тренер по продажам, член Политической партии "Российская объединенная демократическая партия "ЯБЛОКО", член Регионального Совета Самарского регионального отделения.</w:t>
      </w:r>
    </w:p>
    <w:p>
      <w:pPr>
        <w:pStyle w:val="Normal"/>
        <w:jc w:val="both"/>
        <w:rPr>
          <w:sz w:val="28"/>
        </w:rPr>
      </w:pPr>
      <w:r>
        <w:rPr>
          <w:sz w:val="28"/>
        </w:rPr>
        <w:tab/>
        <w:t>4. ПАУЛОВ АЛЕКСАНДР АНАТОЛЬЕВИЧ, дата рождения – 13 июля 1960 года, место рождения – г. Самара,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двокатский кабинет № 535 при Палате адвокатов Самарской области, адвокат, член Политической партии "Российская объединенная демократическая партия "ЯБЛОКО", член Самарского регионального отделения.</w:t>
      </w:r>
    </w:p>
    <w:p>
      <w:pPr>
        <w:pStyle w:val="Normal"/>
        <w:jc w:val="both"/>
        <w:rPr>
          <w:sz w:val="28"/>
        </w:rPr>
      </w:pPr>
      <w:r>
        <w:rPr>
          <w:sz w:val="28"/>
        </w:rPr>
        <w:tab/>
        <w:t>5. МОНАСТЫРСКИЙ ПЕТР ЛЬВОВИЧ, дата рождения – 17 июля 1915 года, место рождения – г. Одесса,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пенсионер.</w:t>
      </w:r>
      <w:r>
        <w:br w:type="page"/>
      </w:r>
    </w:p>
    <w:p>
      <w:pPr>
        <w:pStyle w:val="Normal"/>
        <w:jc w:val="both"/>
        <w:rPr>
          <w:sz w:val="28"/>
        </w:rPr>
      </w:pPr>
      <w:r>
        <w:rPr>
          <w:sz w:val="28"/>
        </w:rPr>
        <w:tab/>
        <w:t>6. САДОВСКИЙ ВИКТОР ДАНИЛОВИЧ, дата рождения – 12 января 1935 года, место рождения – с. Голенки Михайловского района Приморского края,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7. ХАМИДУЛЛОВ НАИЛЬ ЗЕКИУЛЛОВИЧ, дата рождения – 2 сентября 1961 года, место рождения – ст. Цильна Багдашкинского района Ульяновской области, место жительства – Самарская область, город Самара, образование – средн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8. ЗАЙНУЛЛИН СЕРГЕЙ БУЛАТОВИЧ, дата рождения – 10 июня 1977 года, место рождения – г. Самара, место жительства – Самарская область, город Самара, образование – послевузовское профессиональное, основное место работы или службы, занимаемая должность, род занятий – ООО "ГДЦ ЭНЕРДЖИ ГРУПП", заместитель генерального директора по правовым вопросам, член Политической партии "Российская объединенная демократическая партия "ЯБЛОКО".</w:t>
      </w:r>
    </w:p>
    <w:p>
      <w:pPr>
        <w:pStyle w:val="Normal"/>
        <w:jc w:val="both"/>
        <w:rPr>
          <w:sz w:val="28"/>
        </w:rPr>
      </w:pPr>
      <w:r>
        <w:rPr>
          <w:sz w:val="28"/>
        </w:rPr>
        <w:tab/>
        <w:t>9. ПАУЛОВА ОЛЬГА МИХАЙЛОВНА, дата рождения – 3 августа 1970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ООО "В.И.П.-Колор", директор.</w:t>
      </w:r>
    </w:p>
    <w:p>
      <w:pPr>
        <w:pStyle w:val="Normal"/>
        <w:jc w:val="both"/>
        <w:rPr>
          <w:sz w:val="28"/>
        </w:rPr>
      </w:pPr>
      <w:r>
        <w:rPr>
          <w:sz w:val="28"/>
        </w:rPr>
        <w:tab/>
        <w:t>10. КАВКАЗСКИЙ НИКОЛАЙ ЮРЬЕВИЧ, дата рождения – 16 октября 1986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межрегиональная общественная правозащитная благотворительная организация "Комитет за гражданские права", юрист-консультант, член Политической партии "Российская объединенная демократическая партия "ЯБЛОКО".</w:t>
      </w:r>
    </w:p>
    <w:p>
      <w:pPr>
        <w:pStyle w:val="Normal"/>
        <w:jc w:val="both"/>
        <w:rPr>
          <w:sz w:val="28"/>
        </w:rPr>
      </w:pPr>
      <w:r>
        <w:rPr>
          <w:sz w:val="28"/>
        </w:rPr>
        <w:tab/>
        <w:t>11. ПАУЛОВ ПАВЕЛ АЛЕКСАНДРОВИЧ, дата рождения – 13 декабря 1983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Коллегия адвокатов "Самара-Адвокат", стажер.</w:t>
      </w:r>
    </w:p>
    <w:p>
      <w:pPr>
        <w:pStyle w:val="Normal"/>
        <w:jc w:val="center"/>
        <w:rPr>
          <w:b/>
          <w:b/>
          <w:sz w:val="28"/>
        </w:rPr>
      </w:pPr>
      <w:r>
        <w:rPr>
          <w:b/>
          <w:sz w:val="28"/>
        </w:rPr>
      </w:r>
      <w:r>
        <w:br w:type="page"/>
      </w:r>
    </w:p>
    <w:p>
      <w:pPr>
        <w:pStyle w:val="Normal"/>
        <w:jc w:val="center"/>
        <w:rPr>
          <w:b/>
          <w:b/>
          <w:sz w:val="28"/>
        </w:rPr>
      </w:pPr>
      <w:r>
        <w:rPr>
          <w:b/>
          <w:sz w:val="28"/>
        </w:rPr>
        <w:t>Региональная группа №61</w:t>
        <w:br/>
        <w:t>(Саратовская область)</w:t>
        <w:br/>
      </w:r>
    </w:p>
    <w:p>
      <w:pPr>
        <w:pStyle w:val="Normal"/>
        <w:jc w:val="both"/>
        <w:rPr>
          <w:sz w:val="28"/>
        </w:rPr>
      </w:pPr>
      <w:r>
        <w:rPr>
          <w:sz w:val="28"/>
        </w:rPr>
        <w:tab/>
        <w:t>1. КОННЫЧЕВ ДМИТРИЙ ВИКТОРОВИЧ, дата рождения – 1 августа 1972 года, место рождения – г. Саратов, место жительства – Саратовская область, город Саратов, образование – послевузовское профессиональное, основное место работы или службы, занимаемая должность, род занятий – негосударственная образовательная автономная некоммерческая организация "Центр информатизации и дополнительных образовательных услуг", директор, член Политической партии "Российская объединенная демократическая партия "ЯБЛОКО", Председатель Саратовского регионального отделения.</w:t>
      </w:r>
    </w:p>
    <w:p>
      <w:pPr>
        <w:pStyle w:val="Normal"/>
        <w:jc w:val="both"/>
        <w:rPr>
          <w:sz w:val="28"/>
        </w:rPr>
      </w:pPr>
      <w:r>
        <w:rPr>
          <w:sz w:val="28"/>
        </w:rPr>
        <w:tab/>
        <w:t>2. СВИРИДОВА ЛИДИЯ МИХАЙЛОВНА, дата рождения – 5 июня 1955 года, место рождения – с. Ильинское Зеленодольского района Татарской АССР, место жительства – Саратовская область, город Балаково, образование – начальное общее, основное место работы или службы, занимаемая должность, род занятий – Саратовская региональная общественная организация инвалидов-чернобыльцев "Саратовский правозащитный центр "Солидарность", юрисконсульт, член Политической партии "Российская объединенная демократическая партия "ЯБЛОКО", член Регионального Совета Саратовского регионального отделения.</w:t>
      </w:r>
    </w:p>
    <w:p>
      <w:pPr>
        <w:pStyle w:val="Normal"/>
        <w:jc w:val="both"/>
        <w:rPr>
          <w:sz w:val="28"/>
        </w:rPr>
      </w:pPr>
      <w:r>
        <w:rPr>
          <w:sz w:val="28"/>
        </w:rPr>
        <w:tab/>
        <w:t>3. ЖУРБИН АЛЕКСАНДР ПАВЛОВИЧ, дата рождения – 19 октября 1950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енсионер, председатель Саратовского областного общественного учреждения "Щит потребителя".</w:t>
      </w:r>
    </w:p>
    <w:p>
      <w:pPr>
        <w:pStyle w:val="Normal"/>
        <w:jc w:val="both"/>
        <w:rPr>
          <w:sz w:val="28"/>
        </w:rPr>
      </w:pPr>
      <w:r>
        <w:rPr>
          <w:sz w:val="28"/>
        </w:rPr>
        <w:tab/>
        <w:t>4. РОДИОНОВ АНАТОЛИЙ ВАСИЛЬЕВИЧ, дата рождения – 20 марта 1948 года, место рождения – с. Горелка Борисоглебского района Воронежской области, место жительства – Саратовская область, город Саратов, образование – послевузовско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Федерального Совета, заместитель Председателя Саратовского регионального отделения.</w:t>
      </w:r>
      <w:r>
        <w:br w:type="page"/>
      </w:r>
    </w:p>
    <w:p>
      <w:pPr>
        <w:pStyle w:val="Normal"/>
        <w:jc w:val="both"/>
        <w:rPr>
          <w:sz w:val="28"/>
        </w:rPr>
      </w:pPr>
      <w:r>
        <w:rPr>
          <w:sz w:val="28"/>
        </w:rPr>
        <w:tab/>
        <w:t>5. БОЛЬШАКОВ ИВАН ПЕТРОВИЧ, дата рождения – 16 января 1954 года, место рождения – пос. Духовницкое Саратовской области, место жительства – Саратовская область, Духовницкий район, поселок городского типа Духовницкое, образование – высш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 член Регионального Совета Саратовского регионального отделения.</w:t>
      </w:r>
    </w:p>
    <w:p>
      <w:pPr>
        <w:pStyle w:val="Normal"/>
        <w:jc w:val="both"/>
        <w:rPr>
          <w:sz w:val="28"/>
        </w:rPr>
      </w:pPr>
      <w:r>
        <w:rPr>
          <w:sz w:val="28"/>
        </w:rPr>
        <w:tab/>
        <w:t>6. СПИРЯГИН ВЛАДИМИР АЛЕКСАНДРОВИЧ, дата рождения – 20 апреля 1959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ООО "Агентство "Премьер Пресс", заместитель главного редактора.</w:t>
      </w:r>
    </w:p>
    <w:p>
      <w:pPr>
        <w:pStyle w:val="Normal"/>
        <w:jc w:val="both"/>
        <w:rPr>
          <w:sz w:val="28"/>
        </w:rPr>
      </w:pPr>
      <w:r>
        <w:rPr>
          <w:sz w:val="28"/>
        </w:rPr>
        <w:tab/>
        <w:t>7. БИТЮЦКИЙ АЛЕКСЕЙ ПЕТРОВИЧ, дата рождения – 13 мая 1958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ООО "Агентство "Масс-Информ", заместитель директора.</w:t>
      </w:r>
    </w:p>
    <w:p>
      <w:pPr>
        <w:pStyle w:val="Normal"/>
        <w:jc w:val="both"/>
        <w:rPr>
          <w:sz w:val="28"/>
        </w:rPr>
      </w:pPr>
      <w:r>
        <w:rPr>
          <w:sz w:val="28"/>
        </w:rPr>
        <w:tab/>
        <w:t>8. ЦАРЕВА НИНА ПАВЛОВНА, дата рождения – 9 октября 1955 года, место рождения – с. Басы Лиманского района Астраханской области, место жительства – Саратовская область, город Саратов, образование – послевузовское профессиональное, основное место работы или службы, занимаемая должность, род занятий – Саратовская специализированная коллегия адвокатов, председатель Президиума, член Политической партии "Российская объединенная демократическая партия "ЯБЛОКО".</w:t>
      </w:r>
    </w:p>
    <w:p>
      <w:pPr>
        <w:pStyle w:val="Normal"/>
        <w:jc w:val="both"/>
        <w:rPr>
          <w:sz w:val="28"/>
        </w:rPr>
      </w:pPr>
      <w:r>
        <w:rPr>
          <w:sz w:val="28"/>
        </w:rPr>
        <w:tab/>
        <w:t>9. ПОЛУЭКТОВ ВЛАДИСЛАВ ИВАНОВИЧ, дата рождения – 9 сентября 1972 года, место рождения – г. Москва, место жительства – Московская область, город Домодедово,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10. САФИУЛЛИНА ОКСАНА РИШАТОВНА, дата рождения – 8 августа 1988 года, место рождения – г. Ханты-Мансийск Тюменской области, место жительства – Ханты-Мансийский автономный округ — Югра, город Ханты-Мансийск, образование – среднее (полное) общее, основное место работы или службы, занимаемая должность, род занятий – ЗАО "БНП ПАРИБА", специалист, член Политической партии "Российская объединенная демократическая партия "ЯБЛОКО".</w:t>
      </w:r>
      <w:r>
        <w:br w:type="page"/>
      </w:r>
    </w:p>
    <w:p>
      <w:pPr>
        <w:pStyle w:val="Normal"/>
        <w:jc w:val="both"/>
        <w:rPr>
          <w:sz w:val="28"/>
        </w:rPr>
      </w:pPr>
      <w:r>
        <w:rPr>
          <w:sz w:val="28"/>
        </w:rPr>
        <w:tab/>
        <w:t>11. ШЕЛКОПЛЯСОВ АНДРЕЙ КОНСТАНТИНОВИЧ, дата рождения – 29 декабря 1940 года, место рождения – г. Москва, место жительства – город Москва, образование – начальное обще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62</w:t>
        <w:br/>
        <w:t>(Свердловская область)</w:t>
        <w:br/>
      </w:r>
    </w:p>
    <w:p>
      <w:pPr>
        <w:pStyle w:val="Normal"/>
        <w:jc w:val="both"/>
        <w:rPr>
          <w:sz w:val="28"/>
        </w:rPr>
      </w:pPr>
      <w:r>
        <w:rPr>
          <w:sz w:val="28"/>
        </w:rPr>
        <w:tab/>
        <w:t>1. ИВАНЕНКО СЕРГЕЙ ВИКТОРОВИЧ, дата рождения – 12 января 1959 года, место рождения – г. Зестафони Грузинской ССР,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Центр экономических и политических исследований", руководитель Группы научных советников, член Политической партии "Российская объединенная демократическая партия "ЯБЛОКО", член Политического Комитета Партии.</w:t>
      </w:r>
    </w:p>
    <w:p>
      <w:pPr>
        <w:pStyle w:val="Normal"/>
        <w:jc w:val="both"/>
        <w:rPr>
          <w:sz w:val="28"/>
        </w:rPr>
      </w:pPr>
      <w:r>
        <w:rPr>
          <w:sz w:val="28"/>
        </w:rPr>
        <w:tab/>
        <w:t>2. ПШЕНИЧНИКОВ ВЛАДИМИР ИГОРЕВИЧ, дата рождения – 26 февраля 1979 года, место рождения – г. Полевской Свердловской области, место жительства – Свердловская область, город Полевской, образование – высшее профессиональное, основное место работы или службы, занимаемая должность, род занятий – ООО "Эверест Групп", коммерческий директор, депутат Думы Полевского городского округа на непостоянной основе, член Политической партии "Российская объединенная демократическая партия "ЯБЛОКО", член Регионального Совета Свердловского регионального отделения.</w:t>
      </w:r>
    </w:p>
    <w:p>
      <w:pPr>
        <w:pStyle w:val="Normal"/>
        <w:jc w:val="both"/>
        <w:rPr>
          <w:sz w:val="28"/>
        </w:rPr>
      </w:pPr>
      <w:r>
        <w:rPr>
          <w:sz w:val="28"/>
        </w:rPr>
        <w:tab/>
        <w:t>3. ПЕТЛИН МАКСИМ АНАТОЛЬЕВИЧ, дата рождения – 12 октября 1973 года, место рождения – г. Новокузнецк Кемеровской области,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Экспертъ", эксперт по маркетингу и рекламе, депутат Екатеринбургской городской Думы на непостоянной основе, член Политической партии "Российская объединенная демократическая партия "ЯБЛОКО", Председатель Свердловского регионального отделения.</w:t>
      </w:r>
      <w:r>
        <w:br w:type="page"/>
      </w:r>
    </w:p>
    <w:p>
      <w:pPr>
        <w:pStyle w:val="Normal"/>
        <w:jc w:val="both"/>
        <w:rPr>
          <w:sz w:val="28"/>
        </w:rPr>
      </w:pPr>
      <w:r>
        <w:rPr>
          <w:sz w:val="28"/>
        </w:rPr>
        <w:tab/>
        <w:t>4. СКАЧКОВА ИРИНА ВИКТОРОВНА, дата рождения – 18 июня 1963 года, место рождения – г. Екатеринбург, место жительства – адрес места жительства в пределах Российской Федерации отсутствует, образование – высшее профессиональное, основное место работы или службы, занимаемая должность, род занятий – товарищество собственников жилья "Рощинское", руководитель проекта, член Политической партии "Российская объединенная демократическая партия "ЯБЛОКО".</w:t>
      </w:r>
    </w:p>
    <w:p>
      <w:pPr>
        <w:pStyle w:val="Normal"/>
        <w:jc w:val="both"/>
        <w:rPr>
          <w:sz w:val="28"/>
        </w:rPr>
      </w:pPr>
      <w:r>
        <w:rPr>
          <w:sz w:val="28"/>
        </w:rPr>
        <w:tab/>
        <w:t>5. ШАТУН АЛЕКСЕЙ ВИКТОРОВИЧ, дата рождения – 2 декабря 1976 года, место рождения – пос. Первомайский г.Коркино Челябинской области, место жительства – Свердловская область, город Нижний Тагил, образование – высшее профессиональное, основное место работы или службы, занимаемая должность, род занятий – ООО "Темпера", заместитель директора,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63</w:t>
        <w:br/>
        <w:t>(Тамбовская область)</w:t>
        <w:br/>
      </w:r>
    </w:p>
    <w:p>
      <w:pPr>
        <w:pStyle w:val="Normal"/>
        <w:jc w:val="both"/>
        <w:rPr>
          <w:sz w:val="28"/>
        </w:rPr>
      </w:pPr>
      <w:r>
        <w:rPr>
          <w:sz w:val="28"/>
        </w:rPr>
        <w:tab/>
        <w:t>1. РЕЗНИКОВ СЕРГЕЙ ВЛАДИМИРОВИЧ, дата рождения – 3 июня 1955 года, место рождения – г. Душанбе Республики Таджикистан,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Председатель Тамбовского регионального отделения.</w:t>
      </w:r>
    </w:p>
    <w:p>
      <w:pPr>
        <w:pStyle w:val="Normal"/>
        <w:jc w:val="both"/>
        <w:rPr>
          <w:sz w:val="28"/>
        </w:rPr>
      </w:pPr>
      <w:r>
        <w:rPr>
          <w:sz w:val="28"/>
        </w:rPr>
        <w:tab/>
        <w:t>2. СЫСОЕВ АЛЕКСАНДР ВЛАДИМИРОВИЧ, дата рождения – 28 марта 1980 года, место рождения – с. Свищевка Кирсановского района Тамбовской области, место жительства – Тамбовская область, город Кирсанов, образование – высшее профессиональное, основное место работы или службы, занимаемая должность, род занятий – Тамбовское региональное отделение Политической партии "Российская объединенная демократическая партия "ЯБЛОКО", юрист, член Политической партии "Российская объединенная демократическая партия "ЯБЛОКО", заместитель председателя Тамбовского регионального отделения, член Регионального Совета, Председатель Кирсановского районного местного отделения Тамбовской области.</w:t>
      </w:r>
      <w:r>
        <w:br w:type="page"/>
      </w:r>
    </w:p>
    <w:p>
      <w:pPr>
        <w:pStyle w:val="Normal"/>
        <w:jc w:val="both"/>
        <w:rPr>
          <w:sz w:val="28"/>
        </w:rPr>
      </w:pPr>
      <w:r>
        <w:rPr>
          <w:sz w:val="28"/>
        </w:rPr>
        <w:tab/>
        <w:t>3. НЕМЦОВ ЭДУАРД АЛЕКСАНДРОВИЧ, дата рождения – 8 ноября 1941 года, место рождения – г. Кировакан Республики Армения,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4. ВОБЛИКОВ ЮРИЙ ВЛАДИМИРОВИЧ, дата рождения – 6 июля 1955 года, место рождения – с. Желанное Аннинского района Воронежской области,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both"/>
        <w:rPr>
          <w:sz w:val="28"/>
        </w:rPr>
      </w:pPr>
      <w:r>
        <w:rPr>
          <w:sz w:val="28"/>
        </w:rPr>
        <w:tab/>
        <w:t>5. ВЫЖАНОВ ДМИТРИЙ АЛЕКСАНДРОВИЧ, дата рождения – 12 июля 1974 года, место рождения – с. С-Духовка Тамбовского района Тамбовской области, место жительства – Тамбовская область, город Рассказово,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председатель Рассказовского городского местного отделения Тамб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4</w:t>
        <w:br/>
        <w:t>(Тверская область)</w:t>
        <w:br/>
      </w:r>
    </w:p>
    <w:p>
      <w:pPr>
        <w:pStyle w:val="Normal"/>
        <w:jc w:val="both"/>
        <w:rPr>
          <w:sz w:val="28"/>
        </w:rPr>
      </w:pPr>
      <w:r>
        <w:rPr>
          <w:sz w:val="28"/>
        </w:rPr>
        <w:tab/>
        <w:t>1. СТАМПЛЕВСКИЙ АНТОН ВЛАДИМИРОВИЧ, дата рождения – 29 января 1981 года, место рождения – г. Волгодонск Ростовской области,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Тверской городской фонд поддержки малого предпринимательства, директор, член Политической партии "Российская объединенная демократическая партия "ЯБЛОКО", председатель Тверского регионального отделения.</w:t>
      </w:r>
      <w:r>
        <w:br w:type="page"/>
      </w:r>
    </w:p>
    <w:p>
      <w:pPr>
        <w:pStyle w:val="Normal"/>
        <w:jc w:val="both"/>
        <w:rPr>
          <w:sz w:val="28"/>
        </w:rPr>
      </w:pPr>
      <w:r>
        <w:rPr>
          <w:sz w:val="28"/>
        </w:rPr>
        <w:tab/>
        <w:t>2. ПУШКАРЕВ ЮРИЙ АЛЕКСАНДРОВИЧ, дата рождения – 22 сентября 1946 года, место рождения – село Чкаловское Чкаловского района Приморского края, место жительства – Тверская область, Калининский район, деревня Черногубово, образование – послевузовское профессиональное, основное место работы или службы, занимаемая должность, род занятий – филиал государственного образовательного учреждения высшего профессионального образования "Санкт-Петербургский государственный инженерно-экономический университет " в г.Твери, доцент кафедры.</w:t>
      </w:r>
    </w:p>
    <w:p>
      <w:pPr>
        <w:pStyle w:val="Normal"/>
        <w:jc w:val="both"/>
        <w:rPr>
          <w:sz w:val="28"/>
        </w:rPr>
      </w:pPr>
      <w:r>
        <w:rPr>
          <w:sz w:val="28"/>
        </w:rPr>
        <w:tab/>
        <w:t>3. ШИТИКОВА ЕЛЕНА МИХАЙЛОВНА, дата рождения – 22 июля 1951 года, место рождения – г. Кок-Янгак Ошской области, место жительства – Тверская область, город Лихославль,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Бюро регионального Совета Тверского регионального отделения, председатель первичного отделения в Лихославльском районе Твер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5</w:t>
        <w:br/>
        <w:t>(Челябинская область)</w:t>
        <w:br/>
      </w:r>
    </w:p>
    <w:p>
      <w:pPr>
        <w:pStyle w:val="Normal"/>
        <w:jc w:val="both"/>
        <w:rPr>
          <w:sz w:val="28"/>
        </w:rPr>
      </w:pPr>
      <w:r>
        <w:rPr>
          <w:sz w:val="28"/>
        </w:rPr>
        <w:tab/>
        <w:t>1. ВЛАСОВА ОЛЬГА ЮРЬЕВНА, дата рождения – 20 апреля 1986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заместитель руководителя управления, член Политической партии "Российская объединенная демократическая партия "ЯБЛОКО", член Бюро Партии.</w:t>
      </w:r>
    </w:p>
    <w:p>
      <w:pPr>
        <w:pStyle w:val="Normal"/>
        <w:jc w:val="both"/>
        <w:rPr>
          <w:sz w:val="28"/>
        </w:rPr>
      </w:pPr>
      <w:r>
        <w:rPr>
          <w:sz w:val="28"/>
        </w:rPr>
        <w:tab/>
        <w:t>2. ТАЛЕВЛИН АНДРЕЙ АЛЕКСАНДРОВИЧ, дата рождения – 24 января 1973 года, место рождения – г. Чебаркуль Челябинской области,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Челябинский государственный университет", доцент кафедры, член Политической партии "Российская объединенная демократическая партия "ЯБЛОКО", Председатель Челябинского регионального отделения.</w:t>
      </w:r>
      <w:r>
        <w:br w:type="page"/>
      </w:r>
    </w:p>
    <w:p>
      <w:pPr>
        <w:pStyle w:val="Normal"/>
        <w:jc w:val="both"/>
        <w:rPr>
          <w:sz w:val="28"/>
        </w:rPr>
      </w:pPr>
      <w:r>
        <w:rPr>
          <w:sz w:val="28"/>
        </w:rPr>
        <w:tab/>
        <w:t>3. МИРОНОВА НАТАЛИЯ ИВАНОВНА, дата рождения – 5 апреля 1946 года, место рождения – г. Легница, Польша, место жительства – Челябинская область, город Челябинск, образование – послевузовское профессиональное, основное место работы или службы, занимаемая должность, род занятий – Челябинский региональный благотворительный общественный фонд "За природу", социолог, член Политической партии "Российская объединенная демократическая партия "ЯБЛОКО".</w:t>
      </w:r>
    </w:p>
    <w:p>
      <w:pPr>
        <w:pStyle w:val="Normal"/>
        <w:jc w:val="both"/>
        <w:rPr>
          <w:sz w:val="28"/>
        </w:rPr>
      </w:pPr>
      <w:r>
        <w:rPr>
          <w:sz w:val="28"/>
        </w:rPr>
        <w:tab/>
        <w:t>4. КУТЕПОВА НАДЕЖДА ЛЬВОВНА, дата рождения – 8 февраля 1972 года, место рождения – г. Челябинск, место жительства – Челябинская область, город Озерск, образование – высшее профессиональное, основное место работы или службы, занимаемая должность, род занятий – Озерская городская социально-экологическая общественная организация "Планета надежд", Президент, член Политической партии "Российская объединенная демократическая партия "ЯБЛОКО".</w:t>
      </w:r>
    </w:p>
    <w:p>
      <w:pPr>
        <w:pStyle w:val="Normal"/>
        <w:jc w:val="both"/>
        <w:rPr>
          <w:sz w:val="28"/>
        </w:rPr>
      </w:pPr>
      <w:r>
        <w:rPr>
          <w:sz w:val="28"/>
        </w:rPr>
        <w:tab/>
        <w:t>5. АНИСИМОВ СЕРГЕЙ НИКОЛАЕВИЧ, дата рождения – 12 июня 1971 года, место рождения – г. Кустанай Республики Казахстан,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Анком", директор, член Политической партии "Российская объединенная демократическая партия "ЯБЛОКО", заместитель Председателя местного отделения в городе Челябинске.</w:t>
      </w:r>
    </w:p>
    <w:p>
      <w:pPr>
        <w:pStyle w:val="Normal"/>
        <w:jc w:val="both"/>
        <w:rPr>
          <w:sz w:val="28"/>
        </w:rPr>
      </w:pPr>
      <w:r>
        <w:rPr>
          <w:sz w:val="28"/>
        </w:rPr>
        <w:tab/>
        <w:t>6. РОГОВСКИХ НАТАЛЬЯ ВИКТОРОВНА, дата рождения – 19 июня 1968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Российская объединенная демократическая партия "ЯБЛОКО".</w:t>
      </w:r>
    </w:p>
    <w:p>
      <w:pPr>
        <w:pStyle w:val="Normal"/>
        <w:jc w:val="both"/>
        <w:rPr>
          <w:sz w:val="28"/>
        </w:rPr>
      </w:pPr>
      <w:r>
        <w:rPr>
          <w:sz w:val="28"/>
        </w:rPr>
        <w:tab/>
        <w:t>7. ФЕДОРЕНКО ЛЮДМИЛА СЕРГЕЕВНА, дата рождения – 19 марта 1945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литератор, член Политической партии "Российская объединенная демократическая партия "ЯБЛОКО", член Федерального Совета, член Регионального Совета Челябинского регионального отделения, Председатель местного отделения в городе Челябинске.</w:t>
      </w:r>
      <w:r>
        <w:br w:type="page"/>
      </w:r>
    </w:p>
    <w:p>
      <w:pPr>
        <w:pStyle w:val="Normal"/>
        <w:jc w:val="both"/>
        <w:rPr>
          <w:sz w:val="28"/>
        </w:rPr>
      </w:pPr>
      <w:r>
        <w:rPr>
          <w:sz w:val="28"/>
        </w:rPr>
        <w:tab/>
        <w:t>8. АЛИМОВ АНДРЕЙ ИВАНОВИЧ, дата рождения – 3 января 1963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66</w:t>
        <w:br/>
        <w:t>(Ярославская область)</w:t>
        <w:br/>
      </w:r>
    </w:p>
    <w:p>
      <w:pPr>
        <w:pStyle w:val="Normal"/>
        <w:jc w:val="both"/>
        <w:rPr>
          <w:sz w:val="28"/>
        </w:rPr>
      </w:pPr>
      <w:r>
        <w:rPr>
          <w:sz w:val="28"/>
        </w:rPr>
        <w:tab/>
        <w:t>1. СИМОН АЛЕКСАНДР АЛЕКСАНДРОВИЧ, дата рождения – 30 сентября 1957 года, место рождения – г. Ершов Саратов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индивидуальный предприниматель, имеет судимость по части 3 статьи 129 "Клевета" Уголовного кодекса РФ, член Политической партии "Российская объединенная демократическая партия "ЯБЛОКО", Председатель Ярославского регионального отделения.</w:t>
      </w:r>
    </w:p>
    <w:p>
      <w:pPr>
        <w:pStyle w:val="Normal"/>
        <w:jc w:val="both"/>
        <w:rPr>
          <w:sz w:val="28"/>
        </w:rPr>
      </w:pPr>
      <w:r>
        <w:rPr>
          <w:sz w:val="28"/>
        </w:rPr>
        <w:tab/>
        <w:t>2. ЗУБКОВ ВЛАДИМИР ВЛАДИМИРОВИЧ, дата рождения – 30 апреля 1971 года, место рождения – г. Махарадзе Грузинской ССР,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Некоммерческое партнерство Ярославская коллегия адвокатов "ЗУБР", адвокат, член Политической партии "Российская объединенная демократическая партия "ЯБЛОКО", заместитель Председателя Ярославского городского (местного) отделения, член Регионального Совета Ярославского регионального отделения.</w:t>
      </w:r>
    </w:p>
    <w:p>
      <w:pPr>
        <w:pStyle w:val="Normal"/>
        <w:jc w:val="both"/>
        <w:rPr>
          <w:sz w:val="28"/>
        </w:rPr>
      </w:pPr>
      <w:r>
        <w:rPr>
          <w:sz w:val="28"/>
        </w:rPr>
        <w:tab/>
        <w:t>3. НОВИКОВ ЕВГЕНИЙ ЮРЬЕВИЧ, дата рождения – 2 октября 1952 года, место рождения – г. Рыбинск Ярославской области, место жительства – город Москва, образование – высшее профессиональное, основное место работы или службы, занимаемая должность, род занятий – крестьянское (фермерское) хозяйство "Албена", глава хозяйства, член Политической партии "Российская объединенная демократическая партия "ЯБЛОКО".</w:t>
      </w:r>
      <w:r>
        <w:br w:type="page"/>
      </w:r>
    </w:p>
    <w:p>
      <w:pPr>
        <w:pStyle w:val="Normal"/>
        <w:jc w:val="both"/>
        <w:rPr>
          <w:sz w:val="28"/>
        </w:rPr>
      </w:pPr>
      <w:r>
        <w:rPr>
          <w:sz w:val="28"/>
        </w:rPr>
        <w:tab/>
        <w:t>4. АБЕЛЬМАНОВА ЕЛЕНА АЛПСБАЕВНА, дата рождения – 21 апреля 1953 года, место рождения – г. Юрьев-Польский Владимир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Регионального Совета Ярославского регионального отделения, заместитель Председателя Ярославского город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7</w:t>
        <w:br/>
        <w:t>(Город Москва - Восточная, Город Москва - Люблинская)</w:t>
        <w:br/>
      </w:r>
    </w:p>
    <w:p>
      <w:pPr>
        <w:pStyle w:val="Normal"/>
        <w:jc w:val="both"/>
        <w:rPr>
          <w:sz w:val="28"/>
        </w:rPr>
      </w:pPr>
      <w:r>
        <w:rPr>
          <w:sz w:val="28"/>
        </w:rPr>
        <w:tab/>
        <w:t>1. МЕЛЬНИКОВ АЛЕКСЕЙ ЮРЬЕВИЧ, дата рождения – 8 апреля 1964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Центр экономических и политических исследований", главный научный советник, член Политической партии "Российская объединенная демократическая партия "ЯБЛОКО", член Бюро Партии.</w:t>
      </w:r>
    </w:p>
    <w:p>
      <w:pPr>
        <w:pStyle w:val="Normal"/>
        <w:jc w:val="both"/>
        <w:rPr>
          <w:sz w:val="28"/>
        </w:rPr>
      </w:pPr>
      <w:r>
        <w:rPr>
          <w:sz w:val="28"/>
        </w:rPr>
        <w:tab/>
        <w:t>2. ОВЧАРЕНКО ТАТЬЯНА ИОСИФОВНА, дата рождения – 18 октября 1949 года, место рождения – г. Сторожинец Черновицкой области, Республика Украин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Контрольно-ревизионной комиссии регионального отделения в городе Москве.</w:t>
      </w:r>
    </w:p>
    <w:p>
      <w:pPr>
        <w:pStyle w:val="Normal"/>
        <w:jc w:val="both"/>
        <w:rPr>
          <w:sz w:val="28"/>
        </w:rPr>
      </w:pPr>
      <w:r>
        <w:rPr>
          <w:sz w:val="28"/>
        </w:rPr>
        <w:tab/>
        <w:t>3. АМФИТЕАТРОВ СЕРГЕЙ ИВАНОВИЧ, дата рождения – 27 марта 1959 года, место рождения – село Краснощеково Краснощековского райо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Московская коллегия адвокатов "Каганер и партнеры", адвокат, член Политической партии "Российская объединенная демократическая партия "ЯБЛОКО".</w:t>
      </w:r>
      <w:r>
        <w:br w:type="page"/>
      </w:r>
    </w:p>
    <w:p>
      <w:pPr>
        <w:pStyle w:val="Normal"/>
        <w:jc w:val="both"/>
        <w:rPr>
          <w:sz w:val="28"/>
        </w:rPr>
      </w:pPr>
      <w:r>
        <w:rPr>
          <w:sz w:val="28"/>
        </w:rPr>
        <w:tab/>
        <w:t>4. СОКОЛОВ СЕРГЕЙ ЮРЬЕВИЧ, дата рождения – 5 мая 1965 года, место рождения – Украина, г. Кировоград, место жительства – город Москва, образование – высш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w:t>
      </w:r>
    </w:p>
    <w:p>
      <w:pPr>
        <w:pStyle w:val="Normal"/>
        <w:jc w:val="both"/>
        <w:rPr>
          <w:sz w:val="28"/>
        </w:rPr>
      </w:pPr>
      <w:r>
        <w:rPr>
          <w:sz w:val="28"/>
        </w:rPr>
        <w:tab/>
        <w:t>5. ШАПИРО ЮЛИЯ ВАДИМОВНА, дата рождения – 6 февраля 1967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ООО "Косинус Икс", ведущий программист, член Политической партии "Российская объединенная демократическая партия "ЯБЛОКО".</w:t>
      </w:r>
    </w:p>
    <w:p>
      <w:pPr>
        <w:pStyle w:val="Normal"/>
        <w:jc w:val="both"/>
        <w:rPr>
          <w:sz w:val="28"/>
        </w:rPr>
      </w:pPr>
      <w:r>
        <w:rPr>
          <w:sz w:val="28"/>
        </w:rPr>
        <w:tab/>
        <w:t>6. ПРОЧИК ЕВГЕНИЙ ЕВГЕНЬЕВИЧ, дата рождения – 30 июля 1974 года, место рождения – г. Навои Бухарской области Республики Узбекистан, место жительства – город Москва, образование – среднее (полное) общее, основное место работы или службы, занимаемая должность, род занятий – ООО "Мобильное выставочное оборудование", генеральный директор,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68</w:t>
        <w:br/>
        <w:t>(Город Москва - Донская, Город Москва - Центральная)</w:t>
        <w:br/>
      </w:r>
    </w:p>
    <w:p>
      <w:pPr>
        <w:pStyle w:val="Normal"/>
        <w:jc w:val="both"/>
        <w:rPr>
          <w:sz w:val="28"/>
        </w:rPr>
      </w:pPr>
      <w:r>
        <w:rPr>
          <w:sz w:val="28"/>
        </w:rPr>
        <w:tab/>
        <w:t>1. ГНЕЗДИЛОВ АЛЕКСАНДР ВАЛЕНТИНОВИЧ, дата рождения – 13 августа 1986 года, место рождения – г. Москва, место жительства – город Москва, образование – среднее (полное) обще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 заместитель Председателя регионального отделения в г. Москве.</w:t>
      </w:r>
    </w:p>
    <w:p>
      <w:pPr>
        <w:pStyle w:val="Normal"/>
        <w:jc w:val="both"/>
        <w:rPr>
          <w:sz w:val="28"/>
        </w:rPr>
      </w:pPr>
      <w:r>
        <w:rPr>
          <w:sz w:val="28"/>
        </w:rPr>
        <w:tab/>
        <w:t>2. КОПКИНА ИРИНА НИКОЛАЕВНА, дата рождения – 8 апреля 1956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руководитель управления, член Политической партии "Российская объединенная демократическая партия "ЯБЛОКО", член Регионального Совета регионального отделения в г. Москве.</w:t>
      </w:r>
      <w:r>
        <w:br w:type="page"/>
      </w:r>
    </w:p>
    <w:p>
      <w:pPr>
        <w:pStyle w:val="Normal"/>
        <w:jc w:val="both"/>
        <w:rPr>
          <w:sz w:val="28"/>
        </w:rPr>
      </w:pPr>
      <w:r>
        <w:rPr>
          <w:sz w:val="28"/>
        </w:rPr>
        <w:tab/>
        <w:t>3. АКОПЯН АНДРЕЙ СТЕПАНОВИЧ, дата рождения – 19 сентября 1958 года, место рождения – г. Алма-Ата Казахской ССР, место жительства – город Москва, образование – послевузовское профессиональное, основное место работы или службы, занимаемая должность, род занятий – государственное предприятие "Республиканский центр репродукции человека и планирования семьи Министерства здравоохранения Российской Федерации", генеральный директор, член Политической партии "Российская объединенная демократическая партия "ЯБЛОКО", член Регионального Совета регионального отделения в городе Москве.</w:t>
      </w:r>
    </w:p>
    <w:p>
      <w:pPr>
        <w:pStyle w:val="Normal"/>
        <w:jc w:val="both"/>
        <w:rPr>
          <w:sz w:val="28"/>
        </w:rPr>
      </w:pPr>
      <w:r>
        <w:rPr>
          <w:sz w:val="28"/>
        </w:rPr>
        <w:tab/>
        <w:t>4. КАЛАЦКАЯ ЕКАТЕРИНА ВАЛЕРЬЕВНА, дата рождения – 31 июля 1977 года, место рождения – г. Москва, место жительства – город Москва, образование – среднее (полное) общее, основное место работы или службы, занимаемая должность, род занятий – ООО "Торговый Дом Книги "Москва", администратор, член Политической партии "Российская объединенная демократическая партия "ЯБЛОКО", член Регионального Совета регионального отделения в городе Москве.</w:t>
      </w:r>
    </w:p>
    <w:p>
      <w:pPr>
        <w:pStyle w:val="Normal"/>
        <w:jc w:val="center"/>
        <w:rPr>
          <w:b/>
          <w:b/>
          <w:sz w:val="28"/>
        </w:rPr>
      </w:pPr>
      <w:r>
        <w:rPr>
          <w:b/>
          <w:sz w:val="28"/>
        </w:rPr>
      </w:r>
    </w:p>
    <w:p>
      <w:pPr>
        <w:pStyle w:val="Normal"/>
        <w:jc w:val="center"/>
        <w:rPr>
          <w:b/>
          <w:b/>
          <w:sz w:val="28"/>
        </w:rPr>
      </w:pPr>
      <w:r>
        <w:rPr>
          <w:b/>
          <w:sz w:val="28"/>
        </w:rPr>
        <w:t>Региональная группа №69</w:t>
        <w:br/>
        <w:t>(Город Москва - Кунцевская, Город Москва - Тушинская)</w:t>
        <w:br/>
      </w:r>
    </w:p>
    <w:p>
      <w:pPr>
        <w:pStyle w:val="Normal"/>
        <w:jc w:val="both"/>
        <w:rPr>
          <w:sz w:val="28"/>
        </w:rPr>
      </w:pPr>
      <w:r>
        <w:rPr>
          <w:sz w:val="28"/>
        </w:rPr>
        <w:tab/>
        <w:t>1. ГОРЯЧЕВ ВАЛЕРИЙ СЕРГЕЕВИЧ, дата рождения – 6 августа 1952 года, место рождения – г. Каунас Литовской ССР, место жительства – город Москва, образование – высшее профессиональное, основное место работы или службы, занимаемая должность, род занятий – Московская коллегия адвокатов "Адвокатское партнерство", адвокат, член Политической партии "Российская объединенная демократическая партия "ЯБЛОКО", Ответственный Секретарь Бюро Партии.</w:t>
      </w:r>
    </w:p>
    <w:p>
      <w:pPr>
        <w:pStyle w:val="Normal"/>
        <w:jc w:val="both"/>
        <w:rPr>
          <w:sz w:val="28"/>
        </w:rPr>
      </w:pPr>
      <w:r>
        <w:rPr>
          <w:sz w:val="28"/>
        </w:rPr>
        <w:tab/>
        <w:t>2. ШАРГАТОВА ЗОЯ ИВАНОВНА, дата рождения – 15 февраля 1955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ая организация Фонд "Гендерное равенство", вице-президент, член Политической партии "Российская объединенная демократическая партия "ЯБЛОКО", заместитель Председателя регионального отделения в городе Москве.</w:t>
      </w:r>
    </w:p>
    <w:p>
      <w:pPr>
        <w:pStyle w:val="Normal"/>
        <w:jc w:val="both"/>
        <w:rPr>
          <w:sz w:val="28"/>
        </w:rPr>
      </w:pPr>
      <w:r>
        <w:rPr>
          <w:sz w:val="28"/>
        </w:rPr>
        <w:tab/>
        <w:t>3. КАЛИНИНА ЮЛИЯ МИХАЙЛОВНА, дата рождения – 20 ноября 1960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ЗАО "Редакция газеты "Московский комсомолец", обозреватель отдела политики.</w:t>
      </w:r>
      <w:r>
        <w:br w:type="page"/>
      </w:r>
    </w:p>
    <w:p>
      <w:pPr>
        <w:pStyle w:val="Normal"/>
        <w:jc w:val="both"/>
        <w:rPr>
          <w:sz w:val="28"/>
        </w:rPr>
      </w:pPr>
      <w:r>
        <w:rPr>
          <w:sz w:val="28"/>
        </w:rPr>
        <w:tab/>
        <w:t>4. ВЛАСОВА ЕВГЕНИЯ БОРИСОВНА, дата рождения – 24 ноября 1968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помощник члена Политического комитета Партии, член Политической партии "Российская объединенная демократическая партия "ЯБЛОКО".</w:t>
      </w:r>
    </w:p>
    <w:p>
      <w:pPr>
        <w:pStyle w:val="Normal"/>
        <w:jc w:val="both"/>
        <w:rPr>
          <w:sz w:val="28"/>
        </w:rPr>
      </w:pPr>
      <w:r>
        <w:rPr>
          <w:sz w:val="28"/>
        </w:rPr>
        <w:tab/>
        <w:t>5. КРОИТОР АРТУР КОНСТАНТИНОВИЧ, дата рождения – 22 февраля 1968 года, место рождения – г. Кишинев Республики Молдова, место жительства – город Москва, образование – высшее профессиональное, основное место работы или службы, занимаемая должность, род занятий – домохозяин,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70</w:t>
        <w:br/>
        <w:t>(Город Москва - Медведковская, Город Москва - Шереметьевская)</w:t>
        <w:br/>
      </w:r>
    </w:p>
    <w:p>
      <w:pPr>
        <w:pStyle w:val="Normal"/>
        <w:jc w:val="both"/>
        <w:rPr>
          <w:sz w:val="28"/>
        </w:rPr>
      </w:pPr>
      <w:r>
        <w:rPr>
          <w:sz w:val="28"/>
        </w:rPr>
        <w:tab/>
        <w:t>1. КУЩЕНКО ВИКТОР НИКОЛАЕВИЧ, дата рождения – 6 ноября 1947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Центр экономических и политических исследований", заместитель Председателя Совета.</w:t>
      </w:r>
    </w:p>
    <w:p>
      <w:pPr>
        <w:pStyle w:val="Normal"/>
        <w:jc w:val="both"/>
        <w:rPr>
          <w:sz w:val="28"/>
        </w:rPr>
      </w:pPr>
      <w:r>
        <w:rPr>
          <w:sz w:val="28"/>
        </w:rPr>
        <w:tab/>
        <w:t>2. ПЕТРОСЯН КОНСТАНТИН ЛАЗАРЕВИЧ, дата рождения – 29 июля 1944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ий академический художественный лицей Российской академии художеств, преподаватель, член Политической партии "Российская объединенная демократическая партия "ЯБЛОКО", член Регионального Совета регионального отделения в городе Москве.</w:t>
      </w:r>
    </w:p>
    <w:p>
      <w:pPr>
        <w:pStyle w:val="Normal"/>
        <w:jc w:val="both"/>
        <w:rPr>
          <w:sz w:val="28"/>
        </w:rPr>
      </w:pPr>
      <w:r>
        <w:rPr>
          <w:sz w:val="28"/>
        </w:rPr>
        <w:tab/>
        <w:t>3. КОРЗУН АЛЕКСАНДР ВЛАДИМИРОВИЧ, дата рождения – 21 мая 1985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ООО "ТБинформ", проектный менеджер, член Политической партии "Российская объединенная демократическая партия "ЯБЛОКО".</w:t>
      </w:r>
      <w:r>
        <w:br w:type="page"/>
      </w:r>
    </w:p>
    <w:p>
      <w:pPr>
        <w:pStyle w:val="Normal"/>
        <w:jc w:val="both"/>
        <w:rPr>
          <w:sz w:val="28"/>
        </w:rPr>
      </w:pPr>
      <w:r>
        <w:rPr>
          <w:sz w:val="28"/>
        </w:rPr>
        <w:tab/>
        <w:t>4. НЕСТЕРЕНКО АЛЕКСЕЙ ГЕОРГИЕВИЧ, дата рождения – 15 августа 1937 года, место рождения – с. Авиагородок Красногорского района Московской области, место жительства – город Москва, образование – послевузовско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Российский химико-технологический университет им. Д.И. Менделеева", старший преподаватель,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71</w:t>
        <w:br/>
        <w:t>(Город Москва - Царицынская, Город Москва - Черемушкинская)</w:t>
        <w:br/>
      </w:r>
    </w:p>
    <w:p>
      <w:pPr>
        <w:pStyle w:val="Normal"/>
        <w:jc w:val="both"/>
        <w:rPr>
          <w:sz w:val="28"/>
        </w:rPr>
      </w:pPr>
      <w:r>
        <w:rPr>
          <w:sz w:val="28"/>
        </w:rPr>
        <w:tab/>
        <w:t>1. БОРЩЕВ ВАЛЕРИЙ ВАСИЛЬЕВИЧ, дата рождения – 1 января 1943 года, место рождения – с. Черняное Лысогорского района, Тамбовская область,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член Бюро Партии, сопредседатель внутрипартийной Правозащитной фракции.</w:t>
      </w:r>
    </w:p>
    <w:p>
      <w:pPr>
        <w:pStyle w:val="Normal"/>
        <w:jc w:val="both"/>
        <w:rPr>
          <w:sz w:val="28"/>
        </w:rPr>
      </w:pPr>
      <w:r>
        <w:rPr>
          <w:sz w:val="28"/>
        </w:rPr>
        <w:tab/>
        <w:t>2. МЕДОВАР ЮРИЙ АНАТОЛЬЕВИЧ, дата рождения – 28 июля 1951 года, место рождения – г. Москва, место жительства – город Москва, образование – послевузовское профессиональное, основное место работы или службы, занимаемая должность, род занятий – учреждение Российской академии наук Институт водных проблем РАН, старший научный сотрудник, член Политической партии "Российская объединенная демократическая партия "ЯБЛОКО".</w:t>
      </w:r>
    </w:p>
    <w:p>
      <w:pPr>
        <w:pStyle w:val="Normal"/>
        <w:jc w:val="both"/>
        <w:rPr>
          <w:sz w:val="28"/>
        </w:rPr>
      </w:pPr>
      <w:r>
        <w:rPr>
          <w:sz w:val="28"/>
        </w:rPr>
        <w:tab/>
        <w:t>3. СОЛОМАНИДИНА СВЕТЛАНА ВАЛЕРЬЕВНА, дата рождения – 15 марта 1979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Российская объединенная демократическая партия "ЯБЛОКО" в городе Москве, инструктор.</w:t>
      </w:r>
    </w:p>
    <w:p>
      <w:pPr>
        <w:pStyle w:val="Normal"/>
        <w:jc w:val="both"/>
        <w:rPr>
          <w:sz w:val="28"/>
        </w:rPr>
      </w:pPr>
      <w:r>
        <w:rPr>
          <w:sz w:val="28"/>
        </w:rPr>
        <w:tab/>
        <w:t>4. ЕМАШОВА АЛЛА НИКОЛАЕВНА, дата рождения – 25 февраля 1956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ое областное региональное отделение Политической партии "Российская объединенная демократическая партия "ЯБЛОКО", главный бухгалтер.</w:t>
      </w:r>
    </w:p>
    <w:p>
      <w:pPr>
        <w:pStyle w:val="Normal"/>
        <w:jc w:val="center"/>
        <w:rPr>
          <w:b/>
          <w:b/>
          <w:sz w:val="28"/>
        </w:rPr>
      </w:pPr>
      <w:r>
        <w:rPr>
          <w:b/>
          <w:sz w:val="28"/>
        </w:rPr>
      </w:r>
      <w:r>
        <w:br w:type="page"/>
      </w:r>
    </w:p>
    <w:p>
      <w:pPr>
        <w:pStyle w:val="Normal"/>
        <w:jc w:val="center"/>
        <w:rPr>
          <w:b/>
          <w:b/>
          <w:sz w:val="28"/>
        </w:rPr>
      </w:pPr>
      <w:r>
        <w:rPr>
          <w:b/>
          <w:sz w:val="28"/>
        </w:rPr>
        <w:t>Региональная группа №72</w:t>
        <w:br/>
        <w:t>(Город Санкт-Петербург - Восточная)</w:t>
        <w:br/>
      </w:r>
    </w:p>
    <w:p>
      <w:pPr>
        <w:pStyle w:val="Normal"/>
        <w:jc w:val="both"/>
        <w:rPr>
          <w:sz w:val="28"/>
        </w:rPr>
      </w:pPr>
      <w:r>
        <w:rPr>
          <w:sz w:val="28"/>
        </w:rPr>
        <w:tab/>
        <w:t>1. ВИШНЕВСКИЙ БОРИС ЛАЗАРЕВИЧ, дата рождения – 15 октября 1955 года, место рождения – г. Ленинград,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ООО "Медиа. СП-б", обозреватель газеты "Новая газета в Санкт-Петербурге", член Политической партии "Российская объединенная демократическая партия "ЯБЛОКО", член Бюро Партии.</w:t>
      </w:r>
    </w:p>
    <w:p>
      <w:pPr>
        <w:pStyle w:val="Normal"/>
        <w:jc w:val="both"/>
        <w:rPr>
          <w:sz w:val="28"/>
        </w:rPr>
      </w:pPr>
      <w:r>
        <w:rPr>
          <w:sz w:val="28"/>
        </w:rPr>
        <w:tab/>
        <w:t>2. ШУРШЕВ АЛЕКСАНДР ОЛЕГОВИЧ, дата рождения – 25 апреля 1982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ое региональное отделение Политической партии "Российская объединенная демократическая партия "ЯБЛОКО", руководитель пресс-службы регионального отделения, депутат муниципального Совета муниципального образования муниципального округа Екатерингофский на непостоянной основе, член Политической партии "Российская объединенная демократическая партия "ЯБЛОКО", заместитель Председателя Санкт-Петербургского регионального отделения.</w:t>
      </w:r>
    </w:p>
    <w:p>
      <w:pPr>
        <w:pStyle w:val="Normal"/>
        <w:jc w:val="both"/>
        <w:rPr/>
      </w:pPr>
      <w:r>
        <w:rPr>
          <w:sz w:val="28"/>
        </w:rPr>
        <w:tab/>
        <w:t>3. ГАЛКИНА ОЛЬГА ВЛАДИМИРОВНА, дата рождения – 1 апреля 1981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индивидуальный предприниматель Самсонова Юлия Григорьевна, руководитель Отдела отель-сервиса, депутат муниципального Совета муниципального образования муниципальный округ округ Морской на непостоянной основе,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73</w:t>
        <w:br/>
        <w:t>(Город Санкт-Петербург - Западная)</w:t>
        <w:br/>
      </w:r>
    </w:p>
    <w:p>
      <w:pPr>
        <w:pStyle w:val="Normal"/>
        <w:jc w:val="both"/>
        <w:rPr>
          <w:sz w:val="28"/>
        </w:rPr>
      </w:pPr>
      <w:r>
        <w:rPr>
          <w:sz w:val="28"/>
        </w:rPr>
        <w:tab/>
        <w:t>1. РЫБАКОВ НИКОЛАЙ ИГОРЕВИЧ, дата рождения – 24 декабря 1978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общественная организация экологический правозащитный центр "Беллона", исполнительный директор, член Политической партии "Российская объединенная демократическая партия "ЯБЛОКО", член Бюро Партии, заместитель Председателя Санкт-Петербургского регионального отделения.</w:t>
      </w:r>
    </w:p>
    <w:p>
      <w:pPr>
        <w:pStyle w:val="Normal"/>
        <w:jc w:val="both"/>
        <w:rPr>
          <w:sz w:val="28"/>
        </w:rPr>
      </w:pPr>
      <w:r>
        <w:rPr>
          <w:sz w:val="28"/>
        </w:rPr>
        <w:tab/>
        <w:t>2. ПАЛЕВИЧ АНДРЕЙ АНАТОЛЬЕВИЧ, дата рождения – 6 июля 1963 года, место рождения – гор. Мглин Бря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ООО "Ленахим", заместитель генерального директора, депутат муниципального совета внутригородского муниципального образования Санкт-Петербурга муниципальный округ Дачное на непостоянной основе,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both"/>
        <w:rPr>
          <w:sz w:val="28"/>
        </w:rPr>
      </w:pPr>
      <w:r>
        <w:rPr>
          <w:sz w:val="28"/>
        </w:rPr>
        <w:tab/>
        <w:t>3. НЕСТЕРОВ ЮРИЙ МИХАЙЛОВИЧ, дата рождения – 16 апреля 1945 года, место рождения – г. Нижний Тагил, Свердловская обл.,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пенсионер, член Политической партии "Российская объединенная демократическая партия "ЯБЛОКО", заместитель Председателя Санкт-Петербург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74</w:t>
        <w:br/>
        <w:t>(Город Санкт-Петербург - Северная)</w:t>
        <w:br/>
      </w:r>
    </w:p>
    <w:p>
      <w:pPr>
        <w:pStyle w:val="Normal"/>
        <w:jc w:val="both"/>
        <w:rPr>
          <w:sz w:val="28"/>
        </w:rPr>
      </w:pPr>
      <w:r>
        <w:rPr>
          <w:sz w:val="28"/>
        </w:rPr>
        <w:tab/>
        <w:t>1. АМОСОВ МИХАИЛ ИВАНОВИЧ, дата рождения – 11 апреля 1959 года, место рождения – г. Ленинград,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доцент кафедры, член Политической партии "Российская объединенная демократическая партия "ЯБЛОКО", член Политического комитета, член Бюро Регионального Совета Санкт-Петербургского регионального отделения.</w:t>
      </w:r>
    </w:p>
    <w:p>
      <w:pPr>
        <w:pStyle w:val="Normal"/>
        <w:jc w:val="both"/>
        <w:rPr>
          <w:sz w:val="28"/>
        </w:rPr>
      </w:pPr>
      <w:r>
        <w:rPr>
          <w:sz w:val="28"/>
        </w:rPr>
        <w:tab/>
        <w:t>2. ШТАННИКОВА ОЛЬГА ОЛЕГОВНА, дата рождения – 14 ноября 1958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ОО "Картография", генеральный директор, член Политической партии "Российская объединенная демократическая партия "ЯБЛОКО", заместитель Председателя Санкт-Петербургского регионального отделения.</w:t>
      </w:r>
    </w:p>
    <w:p>
      <w:pPr>
        <w:pStyle w:val="Normal"/>
        <w:jc w:val="both"/>
        <w:rPr>
          <w:sz w:val="28"/>
        </w:rPr>
      </w:pPr>
      <w:r>
        <w:rPr>
          <w:sz w:val="28"/>
        </w:rPr>
        <w:tab/>
        <w:t>3. СТРАХОВ КИРИЛЛ АЛЕКСАНДРОВИЧ, дата рождения – 17 января 1983 года, место рождения – г. Ленинград, место жительства – город Санкт-Петербург, образование – среднее (полное) общее, основное место работы или службы, занимаемая должность, род занятий – Санкт-Петербургская региональная общественная организация реализации и поддержки социально значимых проектов "СЕРДЦЕ ПЕТЕРБУРГА", председатель, депутат муниципального Совета внутригородского муниципального образования Санкт-Петербурга муниципального округа Финляндский округ на непостоянной основе,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75</w:t>
        <w:br/>
        <w:t>(Город Санкт-Петербург - Центральная)</w:t>
        <w:br/>
      </w:r>
    </w:p>
    <w:p>
      <w:pPr>
        <w:pStyle w:val="Normal"/>
        <w:jc w:val="both"/>
        <w:rPr>
          <w:sz w:val="28"/>
        </w:rPr>
      </w:pPr>
      <w:r>
        <w:rPr>
          <w:sz w:val="28"/>
        </w:rPr>
        <w:tab/>
        <w:t>1. ЦЕПИЛОВА ОЛЬГА ДМИТРИЕВНА, дата рождения – 13 января 1958 года, место рождения – г. Выборг Ленинградской обл.,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учреждение Российской академии наук Социологический институт РАН, старший научный сотрудник, член Политической партии "Российская объединенная демократическая партия "ЯБЛОКО", заместитель Председателя внутрипартийной фракции "Зеленая Россия", член Бюро Партии, заместитель Председателя Санкт-Петербургского регионального отделения.</w:t>
      </w:r>
    </w:p>
    <w:p>
      <w:pPr>
        <w:pStyle w:val="Normal"/>
        <w:jc w:val="both"/>
        <w:rPr>
          <w:sz w:val="28"/>
        </w:rPr>
      </w:pPr>
      <w:r>
        <w:rPr>
          <w:sz w:val="28"/>
        </w:rPr>
        <w:tab/>
        <w:t>2. КОБРИНСКИЙ АЛЕКСАНДР АРКАДЬЕВИЧ, дата рождения – 20 марта 1967 года, место рождения – г. Ленинград, место жительства – город Санкт-Петербург, образование – послевузовско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ий государственный педагогический университет им. А.И. Герцена", профессор кафедры,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both"/>
        <w:rPr>
          <w:sz w:val="28"/>
        </w:rPr>
      </w:pPr>
      <w:r>
        <w:rPr>
          <w:sz w:val="28"/>
        </w:rPr>
        <w:tab/>
        <w:t>3. ГУДИМОВ АЛЕКСАНДР ВАЛЕРЬЕВИЧ, дата рождения – 19 сентября 1986 года, место рождения – г. Сургут Тюме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ООО "Келли Сервисез Си-Ай-Эс", разработчик баз данных, депутат муниципального Совета муниципального образования муниципального округа Васильевский на непостоянной основе,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76</w:t>
        <w:br/>
        <w:t>(Город Санкт-Петербург - Южная)</w:t>
        <w:br/>
      </w:r>
    </w:p>
    <w:p>
      <w:pPr>
        <w:pStyle w:val="Normal"/>
        <w:jc w:val="both"/>
        <w:rPr>
          <w:sz w:val="28"/>
        </w:rPr>
      </w:pPr>
      <w:r>
        <w:rPr>
          <w:sz w:val="28"/>
        </w:rPr>
        <w:tab/>
        <w:t>1. ЕВДОКИМОВА НАТАЛИЯ ЛЕОНИДОВНА, дата рождения – 27 апреля 1948 года, место рождения – г. Зеленодольск Татарской АССР,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общественная организация экологический правозащитный центр "Беллона", руководитель направления,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both"/>
        <w:rPr>
          <w:sz w:val="28"/>
        </w:rPr>
      </w:pPr>
      <w:r>
        <w:rPr>
          <w:sz w:val="28"/>
        </w:rPr>
        <w:tab/>
        <w:t>2. НОТЯГ ВЯЧЕСЛАВ ОНУФРИЕВИЧ, дата рождения – 12 марта 1960 года, место рождения – г. Гусь-Хрустальный Владимир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негосударственное общеобразовательное учреждение дошкольного и полного среднего образования "Культурологическая школа индивидуального развития "Праздник+", генеральный директор,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7</w:t>
        <w:br/>
        <w:t>(Еврейская автономная область)</w:t>
        <w:br/>
      </w:r>
    </w:p>
    <w:p>
      <w:pPr>
        <w:pStyle w:val="Normal"/>
        <w:jc w:val="both"/>
        <w:rPr>
          <w:sz w:val="28"/>
        </w:rPr>
      </w:pPr>
      <w:r>
        <w:rPr>
          <w:sz w:val="28"/>
        </w:rPr>
        <w:tab/>
        <w:t>1. КУБЫШИНА ГАЛИНА АЛЕКСАНДРОВНА, дата рождения – 9 ноября 1956 года, место рождения – г. Москва, место жительства – город Москва, образование – послевузовское профессиональное, основное место работы или службы, занимаемая должность, род занятий – ООО "Авиапромснаб", генеральный директор.</w:t>
      </w:r>
    </w:p>
    <w:p>
      <w:pPr>
        <w:pStyle w:val="Normal"/>
        <w:jc w:val="both"/>
        <w:rPr>
          <w:sz w:val="28"/>
        </w:rPr>
      </w:pPr>
      <w:r>
        <w:rPr>
          <w:sz w:val="28"/>
        </w:rPr>
        <w:tab/>
        <w:t>2. АЛЕКСЕЕНКОВ ВЛАДИМИР ВЛАДИМИРОВИЧ, дата рождения – 3 марта 1982 года, место рождения – г. Москва, место жительства – город Москва, город Зеленоград, образование – высшее профессиональное, основное место работы или службы, занимаемая должность, род занятий – Зеленоградское отделение Московского банка ОАО "Сбербанк России", кредитный инспектор.</w:t>
      </w:r>
      <w:r>
        <w:br w:type="page"/>
      </w:r>
    </w:p>
    <w:p>
      <w:pPr>
        <w:pStyle w:val="Normal"/>
        <w:jc w:val="both"/>
        <w:rPr>
          <w:sz w:val="28"/>
        </w:rPr>
      </w:pPr>
      <w:r>
        <w:rPr>
          <w:sz w:val="28"/>
        </w:rPr>
        <w:tab/>
        <w:t>3. ГЛАДКОВ ИВАН ЮРЬЕВИЧ, дата рождения – 10 мая 1986 года, место рождения – пос. Бируинца Лазовского района Молдавской ССР, место жительства – Тверская область, Конаковский район, образование – среднее профессиональное, основное место работы или службы, занимаемая должность, род занятий – временно неработающий, член Политической партии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t>Региональная группа №78</w:t>
        <w:br/>
        <w:t>(Чукотский автономный округ)</w:t>
        <w:br/>
      </w:r>
    </w:p>
    <w:p>
      <w:pPr>
        <w:pStyle w:val="Normal"/>
        <w:jc w:val="both"/>
        <w:rPr>
          <w:sz w:val="28"/>
        </w:rPr>
      </w:pPr>
      <w:r>
        <w:rPr>
          <w:sz w:val="28"/>
        </w:rPr>
        <w:tab/>
        <w:t>1. ЖУКОВ ДЕНИС ВАЛЕРИЕВИЧ, дата рождения – 19 августа 1980 года, место рождения – г. Токмак Запорожской области Украинской ССР, место жительства – Вологодская область, Кирилловский район, деревня Карботка, образование – среднее профессиональное, основное место работы или службы, занимаемая должность, род занятий – ООО "Юридическая компания-ЮНОРТ", генеральный директор.</w:t>
      </w:r>
    </w:p>
    <w:p>
      <w:pPr>
        <w:pStyle w:val="Normal"/>
        <w:jc w:val="both"/>
        <w:rPr>
          <w:sz w:val="28"/>
        </w:rPr>
      </w:pPr>
      <w:r>
        <w:rPr>
          <w:sz w:val="28"/>
        </w:rPr>
        <w:tab/>
        <w:t>2. ТАКТАШОВА НЕЛЯ РАВИЛЬЕВНА, дата рождения – 18 марта 1974 года, место рождения – г. Мытищи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Политическая партия "Российская объединенная демократическая партия "ЯБЛОКО", юрист, член Политической партии "Российская объединенная демократическая партия "ЯБЛОКО".</w:t>
      </w:r>
    </w:p>
    <w:p>
      <w:pPr>
        <w:pStyle w:val="Normal"/>
        <w:jc w:val="both"/>
        <w:rPr>
          <w:sz w:val="28"/>
        </w:rPr>
      </w:pPr>
      <w:r>
        <w:rPr>
          <w:sz w:val="28"/>
        </w:rPr>
        <w:tab/>
        <w:t>3. БАЛАШОВ ВЛАДИМИР ВЛАДИМИРОВИЧ, дата рождения – 13 июня 1972 года, место рождения – г. Раменское Московской области, место жительства – Московская область, город Раменское, образование – высшее профессиональное, основное место работы или службы, занимаемая должность, род занятий – Коллегия адвокатов "Инюркон" г. Москвы, заведующий Московским областным филиалом, член Политической партии "Российская объединенная демократическая партия "ЯБЛОКО".</w:t>
      </w:r>
    </w:p>
    <w:p>
      <w:pPr>
        <w:pStyle w:val="Normal"/>
        <w:rPr>
          <w:sz w:val="28"/>
        </w:rPr>
      </w:pPr>
      <w:r>
        <w:rPr>
          <w:sz w:val="28"/>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Style14">
    <w:name w:val="Стиль Знак сноски + полужирный"/>
    <w:basedOn w:val="FootnoteCharacters"/>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1">
    <w:name w:val="Стиль1"/>
    <w:basedOn w:val="Footer"/>
    <w:qFormat/>
    <w:pPr/>
    <w:rPr/>
  </w:style>
  <w:style w:type="paragraph" w:styleId="Footnote">
    <w:name w:val="Footnote Text"/>
    <w:basedOn w:val="Normal"/>
    <w:pPr>
      <w:widowControl w:val="false"/>
      <w:autoSpaceDE w:val="false"/>
      <w:spacing w:before="0" w:after="120"/>
    </w:pPr>
    <w:rPr>
      <w:sz w:val="22"/>
      <w:szCs w:val="22"/>
    </w:rPr>
  </w:style>
  <w:style w:type="paragraph" w:styleId="3">
    <w:name w:val="Стиль3"/>
    <w:basedOn w:val="Footnote"/>
    <w:qFormat/>
    <w:pPr/>
    <w:rPr/>
  </w:style>
  <w:style w:type="paragraph" w:styleId="Style15">
    <w:name w:val="Знак"/>
    <w:basedOn w:val="Heading4"/>
    <w:qFormat/>
    <w:pPr>
      <w:numPr>
        <w:ilvl w:val="0"/>
        <w:numId w:val="0"/>
      </w:numPr>
      <w:jc w:val="center"/>
      <w:outlineLvl w:val="9"/>
    </w:pPr>
    <w:rPr>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24:00Z</dcterms:created>
  <dc:creator>loginep</dc:creator>
  <dc:description/>
  <cp:keywords/>
  <dc:language>en-US</dc:language>
  <cp:lastModifiedBy>raudina</cp:lastModifiedBy>
  <cp:lastPrinted>2011-10-26T16:30:00Z</cp:lastPrinted>
  <dcterms:modified xsi:type="dcterms:W3CDTF">2011-10-27T12:24:00Z</dcterms:modified>
  <cp:revision>2</cp:revision>
  <dc:subject/>
  <dc:title>Федеральный список кандидатов, зарегистрированный</dc:title>
</cp:coreProperties>
</file>