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TextBodyIndent"/>
              <w:spacing w:before="0" w:after="0"/>
              <w:rPr>
                <w:sz w:val="24"/>
              </w:rPr>
            </w:pPr>
            <w:r>
              <w:rPr>
                <w:sz w:val="24"/>
              </w:rPr>
              <w:t>к  постановлению Центральной избирательной</w:t>
            </w:r>
          </w:p>
          <w:p>
            <w:pPr>
              <w:pStyle w:val="TextBodyIndent"/>
              <w:spacing w:before="0" w:after="0"/>
              <w:rPr>
                <w:sz w:val="24"/>
              </w:rPr>
            </w:pPr>
            <w:r>
              <w:rPr>
                <w:sz w:val="24"/>
              </w:rPr>
              <w:t>комиссии Российской Федерации</w:t>
            </w:r>
          </w:p>
          <w:p>
            <w:pPr>
              <w:pStyle w:val="TextBodyIndent"/>
              <w:spacing w:before="0" w:after="0"/>
              <w:rPr>
                <w:sz w:val="24"/>
              </w:rPr>
            </w:pPr>
            <w:r>
              <w:rPr>
                <w:sz w:val="24"/>
              </w:rPr>
              <w:t>от «17» ноября 2011 г. № 58/498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2"/>
        <w:rPr/>
      </w:pPr>
      <w:r>
        <w:rPr/>
        <w:t>избирательных участков, образованных за пределами территории Российской Федерации, на которых организуется досрочное голосование всех избир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8"/>
        <w:gridCol w:w="4710"/>
        <w:gridCol w:w="24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ый участо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лосования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лжи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Алжире, № 50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жи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Аннабе, № 50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гладе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Дакке, № 50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екабря 2011 го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гладе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Читтагонге, № 502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ип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аире, № 507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ип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Александрии, № 507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а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Багдаде, № 509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а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Басре, № 549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а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Эрбиле, № 54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Дохе, № 51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вей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Эль-Кувейте, № 515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декабря 2011 го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довская Арав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Эр-Рияде, № 52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довская Арав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Джидде, № 52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TextBodyIndent"/>
              <w:spacing w:before="0" w:after="0"/>
              <w:rPr>
                <w:sz w:val="24"/>
              </w:rPr>
            </w:pPr>
            <w:r>
              <w:rPr>
                <w:sz w:val="24"/>
              </w:rPr>
              <w:t>к  постановлению Центральной избирательной</w:t>
            </w:r>
          </w:p>
          <w:p>
            <w:pPr>
              <w:pStyle w:val="TextBodyIndent"/>
              <w:spacing w:before="0" w:after="0"/>
              <w:rPr>
                <w:sz w:val="24"/>
              </w:rPr>
            </w:pPr>
            <w:r>
              <w:rPr>
                <w:sz w:val="24"/>
              </w:rPr>
              <w:t>комиссии Российской Федерации</w:t>
            </w:r>
          </w:p>
          <w:p>
            <w:pPr>
              <w:pStyle w:val="TextBodyIndent"/>
              <w:spacing w:before="0" w:after="0"/>
              <w:rPr>
                <w:sz w:val="24"/>
              </w:rPr>
            </w:pPr>
            <w:r>
              <w:rPr>
                <w:sz w:val="24"/>
              </w:rPr>
              <w:t>от «17» ноября 2011 г. № 58/498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ых участков, образованных за пределами территории Российской Федерации, на которых организуется досрочное голосование групп избира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620"/>
        <w:gridCol w:w="2240"/>
        <w:gridCol w:w="2980"/>
        <w:gridCol w:w="1722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ый участ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 проведения голос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роведения голосования</w:t>
            </w:r>
          </w:p>
        </w:tc>
      </w:tr>
      <w:tr>
        <w:trPr>
          <w:trHeight w:val="22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бхаз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Сухуме, № 5494, 5376, 5377, 5386, 547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, г. Сухум и Сухумский район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ноября –</w:t>
              <w:br/>
              <w:t>2 декабря 2011 года</w:t>
            </w:r>
          </w:p>
        </w:tc>
      </w:tr>
      <w:tr>
        <w:trPr>
          <w:trHeight w:val="22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агра и Гагринский райо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даута и Гудаутский райо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чамчира и Очамчирский райо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куарчиал и Ткуарчиалский райо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жир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Алжире, № 500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эрс-Эль-Кебир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6 ноября 2011 года</w:t>
            </w:r>
          </w:p>
        </w:tc>
      </w:tr>
      <w:tr>
        <w:trPr>
          <w:trHeight w:val="18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г. Ора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Беша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ол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Луанде, № 50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 «Каток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 ноября 2011 года</w:t>
            </w:r>
          </w:p>
        </w:tc>
      </w:tr>
      <w:tr>
        <w:trPr>
          <w:trHeight w:val="64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Гидрошикап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 ноября 2011 года</w:t>
            </w:r>
          </w:p>
        </w:tc>
      </w:tr>
      <w:tr>
        <w:trPr>
          <w:trHeight w:val="64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ЛУО-Камачия-Камажику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Гюмри, № 5024 </w:t>
              <w:br/>
              <w:t>(ПУ ФСБ Росс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канский погранотряд, в/ч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5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и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отону, № 503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голезская Республи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о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ив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</w:t>
              <w:br/>
              <w:t>Ла-Пасе, № 504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чабам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ния и Герцегови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Сараево, № 504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нья-Лу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ьетнам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Ханое, № 505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Хайф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>
          <w:trHeight w:val="552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ьетнам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Хошимине, </w:t>
              <w:br/>
              <w:t>№ 50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Фантхи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 ноября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чан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 ноября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ьетнам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унгтау, </w:t>
              <w:br/>
              <w:t>№ 505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Вьетсовпетро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 ноября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77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а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Джорджтауне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05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Аройма, Мэтьюз Ридж, Порт-оф-Спей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6 ноя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Аккре, № 506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ер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нров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ине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онакри, № 506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гаред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ноября 2011 года</w:t>
            </w:r>
          </w:p>
        </w:tc>
      </w:tr>
      <w:tr>
        <w:trPr>
          <w:trHeight w:val="27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Фр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7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Фритау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Копенгагене, </w:t>
              <w:br/>
              <w:t>№ 507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ху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бу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Джибути, № 507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 г. Джибу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ип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аире, № 507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Хурга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Шарм-эль-Шей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бабве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Хараре, № 508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ута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улавай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и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pacing w:val="-8"/>
                <w:sz w:val="26"/>
                <w:szCs w:val="26"/>
              </w:rPr>
              <w:t>Представительство</w:t>
            </w:r>
            <w:r>
              <w:rPr>
                <w:sz w:val="26"/>
                <w:szCs w:val="26"/>
              </w:rPr>
              <w:t xml:space="preserve"> РФ при ПНА, </w:t>
              <w:br/>
              <w:t>№ 509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редставительства РФ при ПНА в г. Рамалл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я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Дели, № 509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рей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андигар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ун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Калькутте, </w:t>
              <w:br/>
              <w:t>№ 509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окар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 ноября –</w:t>
              <w:br/>
              <w:t>1 декабря 2011 года</w:t>
            </w:r>
          </w:p>
        </w:tc>
      </w:tr>
      <w:tr>
        <w:trPr>
          <w:trHeight w:val="27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ургапу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рх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я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Ченнаи, № 509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уровил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1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изакхапатна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 ноября 2011 года</w:t>
            </w:r>
          </w:p>
        </w:tc>
      </w:tr>
      <w:tr>
        <w:trPr>
          <w:trHeight w:val="37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йплощадка АЭС «Куданкулам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 ноября 2011 года</w:t>
            </w:r>
          </w:p>
        </w:tc>
      </w:tr>
      <w:tr>
        <w:trPr>
          <w:trHeight w:val="61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онез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Джакарте, </w:t>
              <w:br/>
              <w:t xml:space="preserve">№ 5097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Бали, г. Денпаса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</w:t>
              <w:br/>
              <w:t>2011 года</w:t>
            </w:r>
          </w:p>
        </w:tc>
      </w:tr>
      <w:tr>
        <w:trPr>
          <w:trHeight w:val="96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кратическая Республика Восточный Тимор, г. Ди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ланд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осольство в Дублине, № 510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имер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Барселоне, </w:t>
              <w:br/>
              <w:t>№ 510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Рокетас де Маар, провинция Альмер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о-Верд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Прае, № 53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 Сан-Винсе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Алма-Ате, </w:t>
              <w:br/>
              <w:t>№ 511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зыл-Ор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ство в Уральске, № 51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тырау, Дом Культуры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ноября 2011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/п Новая Казанка, </w:t>
              <w:br/>
              <w:t>в/ч 3192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Бишкеке, № 513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Чалдовар, в/ч 45682, Панфилов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ноябр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</w:tr>
      <w:tr>
        <w:trPr>
          <w:trHeight w:val="11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аин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11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партак, в/ч 45682, Москов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Оше, № 51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ызыл-Кия, Баткенская обла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ноября 2011 года</w:t>
            </w:r>
          </w:p>
        </w:tc>
      </w:tr>
      <w:tr>
        <w:trPr>
          <w:trHeight w:val="9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жалал-Аба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лал-Абадская обла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Н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Шанхае, № 51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яньюнган, Тяньваньская АЭ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Д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Чондине, № 513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Радж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осольство в Браззавиле, № 514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уэнт-Нуа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-д’Иву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Абиджане, </w:t>
              <w:br/>
              <w:t>№ 545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кина-Фасо, </w:t>
              <w:br/>
              <w:t>г. Уагадуг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Гаване, № 51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магуэй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ноя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тъяго-де-Куба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Риге, № 515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гр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Екабпил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Елга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луксн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Даугавпилсе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1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Резекн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Лиепае, № 52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лду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ентспил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Бамако, № 516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Нигер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ам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ксик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Мехико, № 517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вадалаха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ноября 2011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Энсена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35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ьянм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Янгоне, № 5192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йтхил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 ноя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ндалай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аунджи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иб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Виндхуке, </w:t>
              <w:br/>
              <w:t>№ 519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олфиш-Бей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ноя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аклпмунд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ер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Лагосе, № 519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кот-Абас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вег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Киркенесе, </w:t>
              <w:br/>
              <w:t>№ 54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омс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довская Арав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Эр-Рияде, № 52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ль-Хаби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б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Белграде, № 53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ришт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к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Братиславе, </w:t>
              <w:br/>
              <w:t>№ 522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шиц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ноября 2011 года</w:t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Нью-Йорке, </w:t>
              <w:br/>
              <w:t>№ 523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остон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Филадельф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Сан-Франциско,</w:t>
              <w:br/>
              <w:t>№ 523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ло-Ал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Анкаре, № 525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зми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Анталье, № 52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ланья, провинция Анталь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Стамбуле, </w:t>
              <w:br/>
              <w:t>№ 525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урс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ан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ампале, № 525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Южный Судан, г. Джу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Ташкенте, </w:t>
              <w:br/>
              <w:t>№ 525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марканд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2 ноября 2011 года</w:t>
            </w:r>
          </w:p>
        </w:tc>
      </w:tr>
      <w:tr>
        <w:trPr>
          <w:trHeight w:val="27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авои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арафша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консульство в Симферополе, </w:t>
              <w:br/>
              <w:t>№ 526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евастополь, № 52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евастополь, № 526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евастополь, № 52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ноября 2011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Феодосия, № 52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ин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Маниле, № 528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Себ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и-Лан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оломбо, № 530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дивская Республика, г. Мал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2011 года</w:t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вадор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льство в Кито, № 530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эн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ох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ноября 2011 года</w:t>
            </w:r>
          </w:p>
        </w:tc>
      </w:tr>
      <w:tr>
        <w:trPr>
          <w:trHeight w:val="28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АР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льство в Претории, </w:t>
              <w:br/>
              <w:t>№ 53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урб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Йоханнесбур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кабря 2011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Осе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Цхинвал, </w:t>
              <w:br/>
              <w:t xml:space="preserve">№ 5480, </w:t>
              <w:br/>
              <w:t>в/ч Минобороны Росс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Цхинвал, военный город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Осе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хинвальский район, № 5489, </w:t>
              <w:br/>
              <w:t xml:space="preserve">в/ч ПС </w:t>
              <w:br/>
              <w:t>ФСБ России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Дмени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4 ноября 2011 г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о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консульство в Осаке, № 53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айбэй, представительство МТ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ноября 201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bCs/>
      <w:spacing w:val="6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/>
    <w:rPr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Style13">
    <w:name w:val="Норм"/>
    <w:basedOn w:val="Normal"/>
    <w:qFormat/>
    <w:pPr/>
    <w:rPr>
      <w:szCs w:val="28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bCs/>
      <w:sz w:val="24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27:00Z</dcterms:created>
  <dc:creator>mashb4</dc:creator>
  <dc:description/>
  <cp:keywords/>
  <dc:language>en-US</dc:language>
  <cp:lastModifiedBy>User</cp:lastModifiedBy>
  <cp:lastPrinted>2011-11-17T15:08:00Z</cp:lastPrinted>
  <dcterms:modified xsi:type="dcterms:W3CDTF">2011-11-22T11:27:00Z</dcterms:modified>
  <cp:revision>2</cp:revision>
  <dc:subject/>
  <dc:title>Проект</dc:title>
</cp:coreProperties>
</file>