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«25» ноября 2011 г. № 61/530-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ых лиц политической парт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Политическая партия "Коммунистическая партия Российской Федераци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 xml:space="preserve">1. АЛЬ-ДЖОХАРИ МУХАМЕД ИД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августа </w:t>
        <w:br/>
        <w:t xml:space="preserve">195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Пальмира", директор.</w:t>
      </w:r>
    </w:p>
    <w:p>
      <w:pPr>
        <w:pStyle w:val="Normal"/>
        <w:keepLines/>
        <w:jc w:val="both"/>
        <w:rPr/>
      </w:pPr>
      <w:r>
        <w:rPr/>
        <w:tab/>
        <w:t xml:space="preserve">2. АФАНАСЬЕВ ВЯЧЕСЛАВ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марта 198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Электротехническая компания", электромонтажник.</w:t>
      </w:r>
    </w:p>
    <w:p>
      <w:pPr>
        <w:pStyle w:val="Normal"/>
        <w:keepLines/>
        <w:jc w:val="both"/>
        <w:rPr/>
      </w:pPr>
      <w:r>
        <w:rPr/>
        <w:tab/>
        <w:t xml:space="preserve">3. БАКУЛИН ВЛАДИМИР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декабря 193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4. БАРЫШНИКОВ ЕВГЕНИЙ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марта 195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ПО "Корпус", контролер ОТК.</w:t>
      </w:r>
    </w:p>
    <w:p>
      <w:pPr>
        <w:pStyle w:val="Normal"/>
        <w:keepLines/>
        <w:jc w:val="both"/>
        <w:rPr/>
      </w:pPr>
      <w:r>
        <w:rPr/>
        <w:tab/>
        <w:t xml:space="preserve">5. ВОЛОБУЕВ ИГОРЬ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марта 196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6. ГАВРИЛИН ДМИТРИ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июня </w:t>
        <w:br/>
        <w:t xml:space="preserve">198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7. ГОЛОВАНЧИКОВ АЛЕКСАНДР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августа 194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Волгоградский государственный технический университет, заведующий кафедрой процессов и аппаратов химических производств.</w:t>
      </w:r>
      <w:r>
        <w:br w:type="page"/>
      </w:r>
    </w:p>
    <w:p>
      <w:pPr>
        <w:pStyle w:val="Normal"/>
        <w:keepLines/>
        <w:jc w:val="both"/>
        <w:rPr/>
      </w:pPr>
      <w:r>
        <w:rPr/>
        <w:tab/>
        <w:t xml:space="preserve">8. ГРУЗДО ЮР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мая 196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Проектно-строительное объединение (ПСО) "Волгоградгражданпроект", директор.</w:t>
      </w:r>
    </w:p>
    <w:p>
      <w:pPr>
        <w:pStyle w:val="Normal"/>
        <w:keepLines/>
        <w:jc w:val="both"/>
        <w:rPr/>
      </w:pPr>
      <w:r>
        <w:rPr/>
        <w:tab/>
        <w:t xml:space="preserve">9. ЕРОФЕЕВА ЕКАТЕРИНА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мая 197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СОКА филиал "Ваш адвокат", адвокат.</w:t>
      </w:r>
    </w:p>
    <w:p>
      <w:pPr>
        <w:pStyle w:val="Normal"/>
        <w:keepLines/>
        <w:jc w:val="both"/>
        <w:rPr/>
      </w:pPr>
      <w:r>
        <w:rPr/>
        <w:tab/>
        <w:t xml:space="preserve">10. ЕРШОВА АНАСТАСИЯ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мая 199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Волгоградский государственный технический университет, студентка.</w:t>
      </w:r>
    </w:p>
    <w:p>
      <w:pPr>
        <w:pStyle w:val="Normal"/>
        <w:keepLines/>
        <w:jc w:val="both"/>
        <w:rPr/>
      </w:pPr>
      <w:r>
        <w:rPr/>
        <w:tab/>
        <w:t xml:space="preserve">11. ЗАДОРОЖНЫЙ ВАЛЕРИЙ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ноября 194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2. КАЛУГИН ВЛАДИМИР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августа 196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Профсоюз работников инженерно-авиационных служб гражданской авиации России (ПРИАС ГА России), уполномоченный ПРИАС ГА России по Волгоградской области.</w:t>
      </w:r>
    </w:p>
    <w:p>
      <w:pPr>
        <w:pStyle w:val="Normal"/>
        <w:keepLines/>
        <w:jc w:val="both"/>
        <w:rPr/>
      </w:pPr>
      <w:r>
        <w:rPr/>
        <w:tab/>
        <w:t xml:space="preserve">13. КАЛЬЯНОВ ВИКТОР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августа 193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4. КИРИЛЕНКО АНАТОЛИ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января 1950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Ростовской области, помощник депутата Законодательного Собрания Ростовской области.</w:t>
      </w:r>
    </w:p>
    <w:p>
      <w:pPr>
        <w:pStyle w:val="Normal"/>
        <w:keepLines/>
        <w:jc w:val="both"/>
        <w:rPr/>
      </w:pPr>
      <w:r>
        <w:rPr/>
        <w:tab/>
        <w:t xml:space="preserve">15. КИСЛИЦЫНА ИРИНА ИГОР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июля </w:t>
        <w:br/>
        <w:t xml:space="preserve">198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Ростовской области, помощник депутата Законодательного Собрания Ростовской области.</w:t>
      </w:r>
    </w:p>
    <w:p>
      <w:pPr>
        <w:pStyle w:val="Normal"/>
        <w:keepLines/>
        <w:jc w:val="both"/>
        <w:rPr/>
      </w:pPr>
      <w:r>
        <w:rPr/>
        <w:tab/>
        <w:t xml:space="preserve">16. КОЛОТЕВА РАИС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июля 195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17. МАЙКО НИКОЛА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мая </w:t>
        <w:br/>
        <w:t xml:space="preserve">193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  <w:r>
        <w:br w:type="page"/>
      </w:r>
    </w:p>
    <w:p>
      <w:pPr>
        <w:pStyle w:val="Normal"/>
        <w:keepLines/>
        <w:jc w:val="both"/>
        <w:rPr/>
      </w:pPr>
      <w:r>
        <w:rPr/>
        <w:tab/>
        <w:t xml:space="preserve">18. МАКАРОВ ИГОРЬ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июня </w:t>
        <w:br/>
        <w:t xml:space="preserve">197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Международный юридический институт, преподаватель кафедры гражданского права.</w:t>
      </w:r>
    </w:p>
    <w:p>
      <w:pPr>
        <w:pStyle w:val="Normal"/>
        <w:keepLines/>
        <w:jc w:val="both"/>
        <w:rPr/>
      </w:pPr>
      <w:r>
        <w:rPr/>
        <w:tab/>
        <w:t xml:space="preserve">19. МАРАХОВЕЦ СЕРГЕ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мая </w:t>
        <w:br/>
        <w:t xml:space="preserve">194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Представительство ОАО "Иркутский масложиркомбинат в </w:t>
        <w:br/>
        <w:t>г. Благовещенске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20. МАСЛОВ ВЛАДИМИР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июня 1957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образовательное учреждение дополнительного образования детей "Детский морской центр", механик.</w:t>
      </w:r>
    </w:p>
    <w:p>
      <w:pPr>
        <w:pStyle w:val="Normal"/>
        <w:keepLines/>
        <w:jc w:val="both"/>
        <w:rPr/>
      </w:pPr>
      <w:r>
        <w:rPr/>
        <w:tab/>
        <w:t xml:space="preserve">21. МИРОНОВ ЛЕВ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июля </w:t>
        <w:br/>
        <w:t xml:space="preserve">1926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22. НЕРСЕСЯН ЮРИЙ САШ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марта </w:t>
        <w:br/>
        <w:t xml:space="preserve">195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Наталья", директор.</w:t>
      </w:r>
    </w:p>
    <w:p>
      <w:pPr>
        <w:pStyle w:val="Normal"/>
        <w:keepLines/>
        <w:jc w:val="both"/>
        <w:rPr/>
      </w:pPr>
      <w:r>
        <w:rPr/>
        <w:tab/>
        <w:t xml:space="preserve">23. НИКИТИН ДМИТРИЙ ВАЛЕ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сентября 197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образовательное учреждение дополнительного образования детей "Специализированная детско-юношеская спортивная школа олимпийского резерва № 4 </w:t>
        <w:br/>
        <w:t>г. Волжского Волгоградской области", директор.</w:t>
      </w:r>
    </w:p>
    <w:p>
      <w:pPr>
        <w:pStyle w:val="Normal"/>
        <w:keepLines/>
        <w:jc w:val="both"/>
        <w:rPr/>
      </w:pPr>
      <w:r>
        <w:rPr/>
        <w:tab/>
        <w:t xml:space="preserve">24. ОБОРОТОВ АЛЕКСЕЙ ГЕОРГ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февраля 192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25. ОШМАРИН АЛЕКСАНД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октября 194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26. ПОНОМАРЕВ МАКСИМ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января 198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27. ПОПОВ НИКОЛАЙ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декабря 194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  <w:r>
        <w:br w:type="page"/>
      </w:r>
    </w:p>
    <w:p>
      <w:pPr>
        <w:pStyle w:val="Normal"/>
        <w:keepLines/>
        <w:jc w:val="both"/>
        <w:rPr/>
      </w:pPr>
      <w:r>
        <w:rPr/>
        <w:tab/>
        <w:t xml:space="preserve">28. ПУТИЛИН АНДРЕЙ ИГОР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июня </w:t>
        <w:br/>
        <w:t xml:space="preserve">1985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ИП Путилин А.И.,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29. РОДИОНОВ ВЛАДИМИР ЯКОВЛ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августа 1952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Компаньон", исполните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30. РОДЬКИН АЛЕКСАНДР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сентября 1970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Нейро-Пласт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31. СИДОРЕНКО АЛЕКСАНД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ноября 195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32. СИМОНЬЯНЦ ТАТЬЯН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апреля 194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ка.</w:t>
      </w:r>
    </w:p>
    <w:p>
      <w:pPr>
        <w:pStyle w:val="Normal"/>
        <w:keepLines/>
        <w:jc w:val="both"/>
        <w:rPr/>
      </w:pPr>
      <w:r>
        <w:rPr/>
        <w:tab/>
        <w:t xml:space="preserve">33. ТЕРЕНТЬЕВА ВЕР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февраля 1953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Волжская городская профсоюзная организация "Волгоградское региональное отделение Российского профсоюза работников культуры"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34. УВАРОВ ВАСИЛИ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ноября 1948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ООО "Экспериментальный творческо-производственный комбинат "Воронцово" Союза художников России, начальник цеха.</w:t>
      </w:r>
    </w:p>
    <w:p>
      <w:pPr>
        <w:pStyle w:val="Normal"/>
        <w:keepLines/>
        <w:jc w:val="both"/>
        <w:rPr/>
      </w:pPr>
      <w:r>
        <w:rPr/>
        <w:tab/>
        <w:t xml:space="preserve">35. УСИК ВЛАДИМИР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марта </w:t>
        <w:br/>
        <w:t xml:space="preserve">1964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унитарное предприятие "Научно-исследовательский институт парашютостроения", начальник отделения.</w:t>
      </w:r>
    </w:p>
    <w:p>
      <w:pPr>
        <w:pStyle w:val="Normal"/>
        <w:keepLines/>
        <w:jc w:val="both"/>
        <w:rPr/>
      </w:pPr>
      <w:r>
        <w:rPr/>
        <w:tab/>
        <w:t xml:space="preserve">36. ФОМИН ВЛАДИМИР АРК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мая 194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37. ХАРЫБИН АЛЕКСАНДР МАТВ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февраля 1929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  <w:tab/>
        <w:t xml:space="preserve">38. ЯШИН ВИКТОР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июля </w:t>
        <w:br/>
        <w:t xml:space="preserve">1941 года, основное место работы или службы, занимаемая должность, род занятий </w:t>
      </w:r>
      <w:r>
        <w:rPr>
          <w:rFonts w:eastAsia="Symbol" w:cs="Symbol" w:ascii="Symbol" w:hAnsi="Symbol"/>
        </w:rPr>
        <w:t></w:t>
      </w:r>
      <w:r>
        <w:rPr/>
        <w:t xml:space="preserve">  пенсионер.</w:t>
      </w:r>
    </w:p>
    <w:p>
      <w:pPr>
        <w:pStyle w:val="Normal"/>
        <w:keepLines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4">
    <w:name w:val="нижний"/>
    <w:basedOn w:val="Footer"/>
    <w:qFormat/>
    <w:pPr/>
    <w:rPr>
      <w:sz w:val="16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  <w:szCs w:val="20"/>
    </w:rPr>
  </w:style>
  <w:style w:type="paragraph" w:styleId="2">
    <w:name w:val="Основной текст 2"/>
    <w:basedOn w:val="Normal"/>
    <w:qFormat/>
    <w:pPr>
      <w:ind w:left="4536" w:hanging="0"/>
      <w:jc w:val="center"/>
    </w:pPr>
    <w:rPr>
      <w:sz w:val="24"/>
      <w:szCs w:val="24"/>
    </w:rPr>
  </w:style>
  <w:style w:type="paragraph" w:styleId="Style15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1:27:00Z</dcterms:created>
  <dc:creator>kopcea</dc:creator>
  <dc:description/>
  <cp:keywords/>
  <dc:language>en-US</dc:language>
  <cp:lastModifiedBy> </cp:lastModifiedBy>
  <cp:lastPrinted>2011-11-23T17:58:00Z</cp:lastPrinted>
  <dcterms:modified xsi:type="dcterms:W3CDTF">2011-11-26T11:27:00Z</dcterms:modified>
  <cp:revision>2</cp:revision>
  <dc:subject/>
  <dc:title>Проект</dc:title>
</cp:coreProperties>
</file>