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5» декабря 2011 г. № 73/583-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регистрированных депутатов Государственной Ду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го Собрания Российской Федерации шест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27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ая партия СПРАВЕДЛИВАЯ РОСС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иронов Серге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евичев Никола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митриева Оксана Генрих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омакин-Румянцев Александр Вад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уманов Андр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евин Леонид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рачёв Иван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рапеко Елена Григо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акутин Николай Афанас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льковский Константин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арлов Вадим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умусов Федот Семё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удегов Виктор Евгра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ксаков Анатолий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ерентьев Александ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уденко Андре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шкарин Владими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убов Валери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Оганян Оганес Армена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рячева Светлана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зьмина Алла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Епифанова Ольг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еливанов Юри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еляков Антон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ихеев Олег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епа Алексе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итрофанов Алексей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ахолков Олег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Озеров Андр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утов Андрей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рячак Михаил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етверик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ровцов Дмитри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оронин Серг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анчугов Роман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оманович Александр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оскалькова Татья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еин Анатоли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номарев Илья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изулина Елена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етров Серг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Емельянов Михаил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санов Джамаладин На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удков Дмитрий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узыкаев Аднан Абду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урков Александр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ерешнев Вале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осовко Геннад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заков Алексей Вале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отов Игорь Ль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ртунг Валерий Кар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вецов Василий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решневиков Анато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геев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удков Геннад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ованская Галина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илов Олег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етухова Наталья Рэм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Ушаков Дмитр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ердюк Михаил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ая партия «Либерально-демократическая партия Росси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ириновский Владимир Воль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Островский Алекс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ебедев Игорь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илов Ярослав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иденко Алекс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лашников Сергей Вяче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луцкий Леонид Эдуар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елезнев Валер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вищев Дмит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апсо Юрий А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ухарев Иван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таровойтов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еркасов Кирилл Игор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ринин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брамов Иван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ркин Андрей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емёнов Владимир Влади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лиева Василин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опачев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Овсянников Владимир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осов Дмитри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ркин Эдуард Вита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люжный Руслан Вале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роздов Илья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Фургал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иркова Ирина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убарева Наталья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олочевский Витал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итвинцев Дмитри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ргинов Сергей Генрих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уравлев Сергей Валери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ироткин Сергей Никан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уговой Андрей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вельев Дмитри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нанских Игорь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ванов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игарев Серг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рдюмов Александр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еньгин Вадим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елинский Ян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фанасьева Елена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виридов Валентин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егтярев Михаил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щенко Антон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убботин Константин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аскаев Владимир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алберов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ингаркин Максим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урко Васили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айнштейн Серге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вергунова Маргарит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оболев Викто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винцов Андр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охмистров Максим Стани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олчек Денис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right="-48" w:firstLine="28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арасюк Васили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юганов Геннадий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моедов Владими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фонин Юрий Вяче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лферов Жорес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вицкая Светлана Евген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ельников Иван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шин Владими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еркесов Викто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овиков Дмитрий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айсаев Казбек Куцу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Ющенко Александр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ычинин Андрей Джафа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рхаев Вячеслав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ешульский Серг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ифов Анатолий Жама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шин Борис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ндреев Андр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чиев Роберт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ихачев Васи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ешков Викто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пожнико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урчанов Валентин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аполев Михаил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Юрченко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здняков Владимир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аритонов Никола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Обухов Сергей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ерулава Михаил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ликов Олег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рниенко Алексе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нчаров Викто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тогрин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рефье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парина Алевт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уравленко Серге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оманов Пет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аутов Викто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асильцов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врилов Серг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стев Руслан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номарёв Алексе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евченко Сергей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ульков Евгений Ада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икитин Владимир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моцкий Борис Олег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обко Серге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маев Сергей Павл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ванов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томский Вадим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азворотне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асилье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усских Алексе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вдеев Михаил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ябов Николай Фед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арнаев Александ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ороненков Денис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окоть Анатоли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балако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авец Александр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енисенко Олег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Чикин Валентин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конников Васи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летнева Тамар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имагин Владими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ломейце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ломейцев Виктор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ессонов Владими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Федоткин Владими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лашников Леонид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оманов Валентин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лимова Ольг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Езерский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орохин Павел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оловьев Вадим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тародубцев Васил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етекин Вячеслав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инельщиков Юрий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екрасо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ликов Александр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ашкин Валерий Фед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мин Вадим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молин Олег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тап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оровин Евген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окол Святослав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ортко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keepNext w:val="tru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ашенинников Павел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ахматуллина Зугура Ягану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чкаев Павел Рюри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Юсупов Марсель Ха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егтяре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Фахритдинов Иршат Юн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аталова Рима Акберди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хмутов Анвар Ана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лимов Викто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урзабаева Салия Шарифья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рданшин Рафаэль Мирхат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бдулатипов Рамазан Гаджимура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джиев Магомед Тажуд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ихсаидов Хизри Ис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рбанов Ризван Дания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санов Магомедкади На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фаралиев Гаджимет Кер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мирилаев Адам Баш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 xml:space="preserve">Балашов Балаш Курбанмагомедович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хагошев Адальби Люл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еккиев Заур Далха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таршинов Михаил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ивненко Валент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узьминых Тамара Гаврил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Осипов Вячеслав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Ефимов Витали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колкина Надежд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адарцев Махарбек Хаз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орозов Олег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баева Алина Марат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ильмутдинов Ильдар Ире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гогина Альфия Гума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огуславский Ирек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ариев Марат Мансу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льясов Радик Саби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айров Ринат Шам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идякин Александр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бубакиров Ришат Фазлутд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лимарданов Марсел Магфу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елимханов Адам Султ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сачев Константин Иоси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еверов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рокопьев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ровой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ор Глеб Яковл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емченко Иван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качев Алекс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легель Роберт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ивоносов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Езубов Алексей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коробогатько Александ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авченко Валер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имашков Пет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оробьёв Андре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рапезников Валер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лимов Андрей Арк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Эм Юрий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урга Андре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ворухин Станислав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оисеев Михаил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ехтин Владимир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ксакова-Игенбергс Мария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коч Андр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енаторова Еле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очаров Андр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ахова Екатерина Филипп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никеев Григори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ньков Дмитр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згалев Вячеслав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релова Гал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стунов Илья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уравлев Алекс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оманов Антон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уков Александр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лесник Андр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ихалев Борис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лексеева Татьяна Олег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ридин Владимир Григо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алуев Никола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Фокин Александ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имченко Вячеслав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аленчук Олег Дори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льтяк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арышкин Серге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етров Сергей Вале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орцо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банова Валент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Терентьев Михаил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аккум Мартин Люци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блин Дмитрий Вад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ысаков Вячеслав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Липатов Ю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Язев Валерий Афонас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улавинов Вадим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фин Марат Муб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каров Андре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релин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нуйлова Ир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орофеев Серге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опов Серг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рейдер Виктор Филипп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иколаева Елена Леонид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валев Николай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уденский Игорь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каро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орзова Ольга Георги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минский Александр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лигин Владими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осквичев Евген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нышов Алекс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тепанова Зоя Михайл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инштейн Александр Ев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утенев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окова Людмил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анко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рокопенко Тимур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аталина Ольга Ю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етров Александ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Якушев Валери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Аршба Отари Ио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линцевич Франц Ада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идяев Виктор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абаков Александр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Максимова Светла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авельев Дмитр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витка Иван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арпов Анатоли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емёнова Екатерина Ю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алыхин Григорий Артё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урматов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Белоусов Вадим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ет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Швецова Людмил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рупенников Владими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Долгих Владими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ончар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Исаев Андрей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есин Владимир Иоси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Панина Елена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Габдрахманов Ильдар Нурул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елезняк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Звагельский Виктор Фридрих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Никонов Вячеслав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Кожевникова Мария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Жарков Антон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Выборный Анатоли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Соколова Ирина Вале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Резник Владислав Мату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0" w:leader="none"/>
              </w:tabs>
              <w:snapToGrid w:val="false"/>
              <w:spacing w:before="0" w:after="120"/>
              <w:ind w:left="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rPr/>
            </w:pPr>
            <w:r>
              <w:rPr/>
              <w:t>Хороля Дмитрий От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9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Arial" w:hAnsi="Arial" w:cs="Arial"/>
      <w:b/>
      <w:bCs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7:00Z</dcterms:created>
  <dc:creator>kopcea</dc:creator>
  <dc:description/>
  <cp:keywords/>
  <dc:language>en-US</dc:language>
  <cp:lastModifiedBy>bck</cp:lastModifiedBy>
  <cp:lastPrinted>2011-12-15T15:49:00Z</cp:lastPrinted>
  <dcterms:modified xsi:type="dcterms:W3CDTF">2011-12-16T09:07:00Z</dcterms:modified>
  <cp:revision>2</cp:revision>
  <dc:subject/>
  <dc:title>Проект </dc:title>
</cp:coreProperties>
</file>